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23903322"/>
      <w:bookmarkStart w:id="1" w:name="_1423903322"/>
      <w:bookmarkEnd w:id="1"/>
    </w:p>
    <w:p>
      <w:pPr>
        <w:pStyle w:val="Normal"/>
        <w:jc w:val="center"/>
        <w:rPr>
          <w:i/>
          <w:i/>
        </w:rPr>
      </w:pPr>
      <w:r>
        <w:rPr/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1913631005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 xml:space="preserve">ZÁVĚRY 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 semináře pod záštitou členů ústavně právního výboru 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 xml:space="preserve">JUDr. PhDr. Zdeňka Ondráčka, Ph.D. a prof. JUDr. Heleny Válkové, CSc.,  </w:t>
              <w:br/>
              <w:t>který se konal 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snapToGrid w:val="false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TextBody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na téma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32"/>
              </w:rPr>
              <w:t>„</w:t>
            </w:r>
            <w:r>
              <w:rPr>
                <w:b/>
                <w:i/>
                <w:sz w:val="32"/>
              </w:rPr>
              <w:t xml:space="preserve">Nebezpečné pronásledování – je strach z pachatele měřítkem </w:t>
            </w:r>
          </w:p>
          <w:p>
            <w:pPr>
              <w:pStyle w:val="TextBody"/>
              <w:jc w:val="center"/>
              <w:rPr>
                <w:i/>
                <w:i/>
                <w:sz w:val="36"/>
              </w:rPr>
            </w:pPr>
            <w:r>
              <w:rPr>
                <w:b/>
                <w:i/>
                <w:sz w:val="32"/>
              </w:rPr>
              <w:t>nebezpečnosti stalkingu? Jak zlepšit pomoc obětem stalkingu?“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z w:val="28"/>
              </w:rPr>
              <w:t>který se uskutečnil v pondělí dne 17. října 2016 od 9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sz w:val="28"/>
              </w:rPr>
            </w:pPr>
            <w:r>
              <w:rPr>
                <w:i/>
                <w:spacing w:val="-3"/>
                <w:sz w:val="28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sz w:val="28"/>
              </w:rPr>
              <w:t>Sněmovní 4, 118 26  Praha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Legislativ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ní třeba nic měnit, platná právní úprava vyhovuje</w:t>
      </w:r>
    </w:p>
    <w:p>
      <w:pPr>
        <w:pStyle w:val="Western"/>
        <w:spacing w:before="280" w:after="0"/>
        <w:ind w:left="720" w:hanging="0"/>
        <w:jc w:val="both"/>
        <w:rPr/>
      </w:pPr>
      <w:r>
        <w:rPr/>
        <w:t>související legislativní procesy – Vládní návrh zákona, kterým se mění zákon č. 45/2013 Sb., o obětech trestných činů a o změně některých zákonů (zákon o obětech trestných činů), ve znění zákona č. 77/2015 Sb., a další související zákony (tisk 658). Zajistit podporu pro pozměňovací návrh zajišťující bezplatnou právní pomoc zvlášť zranitelným obět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Judikatu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ní bohatá, zpřesňuje a sjednocuje výklad ustanovení § 354 trestního zákoníku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i/>
        </w:rPr>
        <w:t>Aplikační</w:t>
      </w:r>
      <w:r>
        <w:rPr>
          <w:i/>
        </w:rPr>
        <w:t xml:space="preserve"> </w:t>
      </w:r>
      <w:r>
        <w:rPr>
          <w:b/>
          <w:i/>
        </w:rPr>
        <w:t>prax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školování všech orgánů činných v trestním řízení a zajištění jejich special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ační úředníci by měli více a diferenciovaněji pracovat s pachatelem trestné činnosti – speciální preventivní intervence vůči pachat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ceňovat význam psychologické intervence vůči pachatelům stalking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ílení významu využívání předběžných opatření ve smyslu § 88c, a zejména pak § 88d a § 88e trestního řádu, která by neměla být chápána jako pouhá náhrada vazby, ale v případě stalkingu jako zvýšená ochrana oběti ještě před právní mocí rozsudku v předmětné trestné věci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Nestátní neziskové organ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it prestiž těchto organizací deklarací jejich významu a zvýšením finančních dotací ze strany příslušných resortů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Masméd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it průběžnou pozornost masmédií problematice stalkingu a souvisejícím negativním sociálně-patologickým jevům, včetně prevence této trestné činnosti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</w:rPr>
        <w:t>JUDr. PhDr. Zdeněk Ondráček, Ph.D. v. r.</w:t>
      </w:r>
      <w:r>
        <w:rPr/>
        <w:tab/>
        <w:t xml:space="preserve">            </w:t>
      </w:r>
      <w:r>
        <w:rPr>
          <w:b/>
        </w:rPr>
        <w:t>p</w:t>
      </w:r>
      <w:r>
        <w:rPr>
          <w:b/>
          <w:bCs/>
        </w:rPr>
        <w:t>rof. JUDr. Helena Válková, CSc. v. r.</w:t>
      </w:r>
    </w:p>
    <w:p>
      <w:pPr>
        <w:pStyle w:val="Normal"/>
        <w:rPr/>
      </w:pPr>
      <w:r>
        <w:rPr/>
        <w:tab/>
        <w:t>člen ústavně právního výboru</w:t>
        <w:tab/>
        <w:tab/>
        <w:tab/>
        <w:t xml:space="preserve">       členka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3:00Z</dcterms:created>
  <dc:creator>Martina Závodská</dc:creator>
  <dc:description/>
  <cp:keywords/>
  <dc:language>en-US</dc:language>
  <cp:lastModifiedBy>Palmai Irena</cp:lastModifiedBy>
  <cp:lastPrinted>2016-10-18T15:18:00Z</cp:lastPrinted>
  <dcterms:modified xsi:type="dcterms:W3CDTF">2016-10-20T08:04:00Z</dcterms:modified>
  <cp:revision>37</cp:revision>
  <dc:subject/>
  <dc:title>Předseda ústavně právního výboru</dc:title>
</cp:coreProperties>
</file>