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6. schůze 20. břez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48/1997 Sb., o veřejném zdravotním pojištění a o změně a doplnění některých souvisejících zákonů, ve znění pozdějších předpisů /sněmovní tisk 90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Senátní návrh zákona, kterým se zrušuje karta sociálních systémů /sněmovní tisk 91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Heleny Langšádlové, Lenky Andrýsové a Jany Černochové na vydání zákona, kterým se mění zákon č. 418/2011 Sb., o trestní odpovědnosti právnických osob a řízení proti nim /sněmovní tisk 91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Kateřiny Klasnové, Jany Drastichové, Petra Skokana, Davida Kádnera, Josefa Novotného, Jiřího Štětiny, Michala Babáka, Miroslava Petráně, Otto Chaloupky, Víta Bárty a Radka Johna na vydání ústavního zákona, kterým se mění ústavní zákon č. 1/1993 Sb., Ústava České republiky, ve znění pozdějších ústavních zákonů /sněmovní tisk 918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Kateřiny Klasnové, Jany Drastichové, Petra Skokana, Davida Kádnera, Josefa Novotného, Jiřího Štětiny, Michala Babáka, Miroslava Petráně, Otto Chaloupky, Víta Bárty a Radka Johna na vydání zákona, kterým se mění zákon č. 166/1993 Sb., o Nejvyšším kontrolním úřadu, ve znění pozdějších předpisů /sněmovní tisk 919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v z. Lubomír Zaorálek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6:00Z</dcterms:created>
  <dc:creator>Spurná</dc:creator>
  <dc:description/>
  <dc:language>en-US</dc:language>
  <cp:lastModifiedBy>Martina Spurná</cp:lastModifiedBy>
  <cp:lastPrinted>2013-03-20T15:44:00Z</cp:lastPrinted>
  <dcterms:modified xsi:type="dcterms:W3CDTF">2013-03-20T14:44:00Z</dcterms:modified>
  <cp:revision>6</cp:revision>
  <dc:subject/>
  <dc:title>Usnesení ORGVu č. 357 ze 76. schůze 20.3.2013</dc:title>
</cp:coreProperties>
</file>