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4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3. schůze 6. únor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 vyslání členů stálých delegací Poslanecké sněmovny do orgánů meziparlamentních organizací podle přílohy I tohoto usnesení (kategorie I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45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633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106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. Farsk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. Klučk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. Pagg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A. Seď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24. - 26.2.20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23. - 26.2.2013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elg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Bruse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videlné společné zasedání výborů PS NAT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jednání se Severoatlantickou radou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pojištění </w:t>
            </w:r>
          </w:p>
        </w:tc>
      </w:tr>
      <w:tr>
        <w:trPr>
          <w:trHeight w:val="611" w:hRule="atLeast"/>
        </w:trPr>
        <w:tc>
          <w:tcPr>
            <w:tcW w:w="10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PU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J. Kubata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J. Lobkowicz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. Parkan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J. Vidím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2. – 27.3.20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0. – 29.3.20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Quito, Ekvádor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>128. Shromáždění MPU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prava, ubytova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right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43:00Z</dcterms:created>
  <dc:creator>Spurná</dc:creator>
  <dc:description/>
  <dc:language>en-US</dc:language>
  <cp:lastModifiedBy>Martina Spurná</cp:lastModifiedBy>
  <cp:lastPrinted>2013-02-06T16:25:00Z</cp:lastPrinted>
  <dcterms:modified xsi:type="dcterms:W3CDTF">2013-02-06T15:25:00Z</dcterms:modified>
  <cp:revision>6</cp:revision>
  <dc:subject/>
  <dc:title>Usnesení ORGVu č. 345 ze 73. schůze 6.2.2013</dc:title>
</cp:coreProperties>
</file>