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8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i/>
          <w:color w:val="000000"/>
          <w:spacing w:val="-3"/>
        </w:rPr>
        <w:t>z 81. schůze 30</w:t>
      </w:r>
      <w:r>
        <w:rPr>
          <w:b/>
          <w:i/>
          <w:spacing w:val="-3"/>
        </w:rPr>
        <w:t>. května</w:t>
      </w:r>
      <w:r>
        <w:rPr>
          <w:b/>
          <w:i/>
          <w:color w:val="000000"/>
          <w:spacing w:val="-3"/>
        </w:rPr>
        <w:t xml:space="preserve"> 2013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54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kyn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I.</w:t>
        <w:tab/>
        <w:t xml:space="preserve">svolat 54. schůzi Poslanecké sněmovny na úterý 1. června 2013 ve 14.00 hodin;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II.</w:t>
        <w:tab/>
        <w:t>následující pořad 54. schůze strukturovaný podle následujícího: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úterý  11. červn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18 /ST 944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100, 42 /ST 991, 1000</w:t>
      </w:r>
      <w:r>
        <w:rPr>
          <w:i/>
        </w:rPr>
        <w:t>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zákony zamítnuté Senátem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zákony vrácené Senátem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ody z bloku 2. čtení - zákony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 xml:space="preserve">středa  12. června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34, 35, 12, 13, 36, 19, 41, 56, 57 /ST 928, 929, 930, 931, 932, 986, 989, 1054, 1055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řípadně další neprojednané body z bloku 2. čtení - zákony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další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další neprojednané body z bloku 2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čtvrtek  13. červn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201 /písemné interpelace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 písemných interpelacích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122, 123, 124 /ST 923, 924, 925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127, 128, 129 /ST 1048, 1049, 1050</w:t>
      </w:r>
      <w:r>
        <w:rPr>
          <w:i/>
        </w:rPr>
        <w:t>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té body z bloku smlouvy - 2. a 1. čtení, případně body z bloku zprávy, návrhy a dalš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 202 /ústní interpelace/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/>
      </w:pPr>
      <w:r>
        <w:rPr>
          <w:b w:val="false"/>
          <w:i w:val="false"/>
          <w:u w:val="single"/>
        </w:rPr>
        <w:t>pátek  14. červn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51 /ST 1036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171 /ST 1000</w:t>
      </w:r>
      <w:r>
        <w:rPr>
          <w:i/>
        </w:rPr>
        <w:t>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11, 105, 55, 185, 186 /ST 916, 1024, 1051, 960, 978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131, 126, 180 /ST 761, 1014, 946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další neprojednané body z bloku 2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té další neprojednané body z bloku 1. čtení - zákony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u w:val="single"/>
        </w:rPr>
      </w:pPr>
      <w:r>
        <w:rPr>
          <w:b w:val="false"/>
          <w:i w:val="false"/>
          <w:u w:val="single"/>
        </w:rPr>
        <w:t xml:space="preserve">úterý  18. června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body, jejichž předkladateli jsou Senát a zastupitelstva krajů - body 119 a  120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2. a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středa  19. červn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z bloku 3. čte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2. a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2. a 1. čtení - zákony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čtvrtek  20. červn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201 /písemné interpelace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 písemných interpelacích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178 /ST 899</w:t>
      </w:r>
      <w:r>
        <w:rPr>
          <w:i/>
        </w:rPr>
        <w:t>/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121 /ST 1066-E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řípadně další neprojednané body z bloku smlouvy - 2. a 1. čtení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té body z bloku zprávy, návrhy a dalš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 202 /ústní interpelace/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pátek  21. června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od 140 /ST 916/ 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z bloku 3. čte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alší neprojednané body schůz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firstLine="680"/>
        <w:rPr/>
      </w:pPr>
      <w:r>
        <w:rPr/>
      </w:r>
    </w:p>
    <w:p>
      <w:pPr>
        <w:pStyle w:val="Styl3nadpis"/>
        <w:rPr/>
      </w:pPr>
      <w:r>
        <w:rPr/>
        <w:t>/Návrhy týkající se členství ČR v EU - body 2, 4, 7 - 15, 17 - 19, 48 - 59/</w:t>
      </w:r>
    </w:p>
    <w:p>
      <w:pPr>
        <w:pStyle w:val="Styl3nadpis"/>
        <w:rPr/>
      </w:pPr>
      <w:r>
        <w:rPr/>
      </w:r>
    </w:p>
    <w:p>
      <w:pPr>
        <w:pStyle w:val="Styl3nadpis"/>
        <w:ind w:left="0" w:hanging="0"/>
        <w:rPr/>
      </w:pPr>
      <w:r>
        <w:rPr/>
        <w:tab/>
        <w:t xml:space="preserve"> Zákony - zamítnuté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1. </w:t>
        <w:tab/>
        <w:t xml:space="preserve">Návrh zákona, kterým se mění zákon č. 90/1995 Sb., o jednacím řádu Poslanecké sněmovny, ve znění pozdějších předpisů /sněmovní tisk 577/4/ - zamítnutý Senátem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. </w:t>
        <w:tab/>
        <w:t xml:space="preserve">Návrh zákona, kterým se mění zákon č. 320/2001 Sb., o finanční kontrole ve veřejné správě a o změně některých zákonů (zákon o finanční kontrole), ve znění pozdějších předpisů, a zákon č. 561/2004 Sb., o předškolním, základním, středním, vyšším odborném a jiném vzdělávání (školský zákon), ve znění pozdějších předpisů /sněmovní tisk 595/8/ - zamítnutý Senátem   </w:t>
      </w:r>
    </w:p>
    <w:p>
      <w:pPr>
        <w:pStyle w:val="Styl3nadpis"/>
        <w:rPr/>
      </w:pPr>
      <w:r>
        <w:rPr/>
        <w:tab/>
        <w:t xml:space="preserve"> Zákony - vrácené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 xml:space="preserve">Návrh zákona, kterým se mění zákon č. 312/2006 Sb., o insolvenčních správcích, ve znění pozdějších předpisů, zákon č. 182/2006 Sb., o úpadku a způsobech jeho řešení (insolvenční zákon), ve znění pozdějších předpisů, a zákon č. 634/2004 Sb., o správních poplatcích, ve znění pozdějších předpisů /sněmovní tisk 662/3/ - vrácený Senátem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 xml:space="preserve">Návrh zákona, kterým se mění zákon č. 513/1991 Sb., obchodní zákoník, ve znění pozdějších předpisů /sněmovní tisk 771/3/ - vrácený Senátem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 xml:space="preserve">Návrh zákona o státním občanství České republiky a o změně některých zákonů (zákon o státním občanství České republiky) /sněmovní tisk 827/6/ - vrácený Senátem   </w:t>
      </w:r>
    </w:p>
    <w:p>
      <w:pPr>
        <w:pStyle w:val="Styl3nadpis"/>
        <w:rPr/>
      </w:pPr>
      <w:r>
        <w:rPr/>
        <w:tab/>
        <w:t xml:space="preserve"> Zákony - druhé čtení </w:t>
      </w:r>
    </w:p>
    <w:p>
      <w:pPr>
        <w:pStyle w:val="Styl2"/>
        <w:rPr/>
      </w:pPr>
      <w:r>
        <w:rPr>
          <w:sz w:val="24"/>
        </w:rPr>
        <w:t xml:space="preserve">6. </w:t>
        <w:tab/>
        <w:t xml:space="preserve">Vládní návrh zákona, kterým se mění zákon č. 46/2000 Sb., o právech a povinnostech při vydávání periodického tisku a o změně některých dalších zákonů (tiskový zákon), ve znění pozdějších předpisů /sněmovní tisk 60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 xml:space="preserve">Vládní návrh zákona, kterým se mění zákon č. 96/1993 Sb., o stavebním spoření a státní podpoře stavebního spoření a o doplnění zákona České národní rady č. 586/1992 Sb., o daních z příjmů, ve znění zákona České národní rady č. 35/1993 Sb., ve znění pozdějších předpisů, a další související zákony /sněmovní tisk 676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 xml:space="preserve">Vládní návrh zákona, kterým se mění zákon č. 127/2005 Sb., o elektronických komunikacích a o změně některých souvisejících zákonů (zákon o elektronických komunikacích), ve znění pozdějších předpisů, a zákon č. 634/2004 Sb., o správních poplatcích, ve znění pozdějších předpisů /sněmovní tisk 712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 xml:space="preserve">Vládní návrh ústavního zákona o rozpočtové odpovědnosti /sněmovní tisk 821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Vládní návrh zákona, kterým se mění zákon č. 38/2004 Sb., o pojišťovacích zprostředkovatelích a samostatných likvidátorech pojistných událostí a o změně živnostenského zákona (zákon o pojišťovacích zprostředkovatelích a likvidátorech pojistných událostí), ve znění pozdějších předpisů, a další související zákony /sněmovní tisk 85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Vládní návrh zákona o Vojenské policii a o změně některých zákonů (zákon o Vojenské policii) /sněmovní tisk 916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 xml:space="preserve">Vládní návrh zákona, kterým se mění některé zákony v souvislosti s přijetím rekodifikace soukromého práva /sněmovní tisk 93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Vládní návrh zákona o zvláštních řízeních soudních /sněmovní tisk 931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 xml:space="preserve">Vládní návrh zákona, kterým se mění zákon č. 274/2001 Sb., o vodovodech a kanalizacích pro veřejnou potřebu a o změně některých zákonů (zákon o vodovodech a kanalizacích), ve znění pozdějších předpisů, a zákon č. 254/2001 Sb., o vodách a o změně některých zákonů (vodní zákon), ve znění pozdějších předpisů /sněmovní tisk 933/ - druhé čtení   </w:t>
      </w:r>
    </w:p>
    <w:p>
      <w:pPr>
        <w:pStyle w:val="Styl2"/>
        <w:rPr/>
      </w:pPr>
      <w:r>
        <w:rPr>
          <w:sz w:val="24"/>
        </w:rPr>
        <w:t xml:space="preserve">15. </w:t>
        <w:tab/>
        <w:t xml:space="preserve">Vládní návrh zákona o povinném značení lihu /sněmovní tisk 939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Vládní návrh zákona, kterým se mění některé zákony v souvislosti s přijetím zákona o povinném značení lihu /sněmovní tisk 940/ - druhé čtení   </w:t>
      </w:r>
    </w:p>
    <w:p>
      <w:pPr>
        <w:pStyle w:val="Styl2"/>
        <w:rPr/>
      </w:pPr>
      <w:r>
        <w:rPr>
          <w:sz w:val="24"/>
        </w:rPr>
        <w:t xml:space="preserve">17. </w:t>
        <w:tab/>
        <w:t xml:space="preserve">Vládní návrh zákona, kterým se mění zákon č. 228/2005 Sb., o kontrole obchodu s výrobky, jejichž držení se v České republice omezuje z bezpečnostních důvodů, a o změně některých zákonů, ve znění pozdějších předpisů, a o změně některých dalších zákonů /sněmovní tisk 942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Vládní návrh zákona, kterým se mění zákon č. 147/2002 Sb., o Ústředním kontrolním a zkušebním ústavu zemědělském a o změně některých souvisejících zákonů (zákon o Ústředním kontrolním a zkušebním ústavu zemědělském), ve znění pozdějších předpisů, a další související zákony /sněmovní tisk 944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 xml:space="preserve">Vládní návrh zákona o veřejných rejstřících právnických a fyzických osob /sněmovní tisk 986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Návrh poslanců Jeronýma Tejce, Bohuslava Sobotky a dalších na vydání zákona, kterým se mění zákon č. 40/2009 Sb., trestní zákoník, ve znění zákona č. 306/2009 Sb. /sněmovní tisk 42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Návrh poslanců Jana Chvojky, Jeronýma Tejce, Bohuslava Sobotky, Stanislava Křečka a dalších na vydání zákona, kterým se mění zákon České národní rady č. 200/1990 Sb., o přestupcích, ve znění pozdějších předpisů /sněmovní tisk 58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Návrh poslanců Jana Chvojky, Jeronýma Tejce, Bohuslava Sobotky, Cyrila Zapletala a dalších na vydání zákona, kterým se mění zákon č. 262/2006 Sb., zákoník práce, ve znění pozdějších předpisů /sněmovní tisk 61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Návrh poslanců Lubomíra Zaorálka, Bohuslava Sobotky, Jeronýma Tejce, Jaroslava Krákory a dalších na vydání ústavního zákona, kterým se mění ústavní zákon České národní rady č. 1/1993 Sb., Ústava České republiky, ve znění pozdějších ústavních zákonů /sněmovní tisk 63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 xml:space="preserve">Návrh poslanců Marie Nedvědové, Stanislava Grospiče a Marty Semelové na vydání zákona, kterým se mění zákon č. 82/1998 Sb., o odpovědnosti za škodu způsobenou při výkonu veřejné moci rozhodnutím nebo nesprávným úředním postupem a o změně zákona České národní rady č. 358/1992 Sb., o notářích a jejich činnosti (notářský řád), ve znění pozdějších předpisů /sněmovní tisk 63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 xml:space="preserve">Návrh poslanců Vojtěcha Filipa, Stanislava Grospiče, Marie Nedvědové, Miroslava Opálky a Vojtěcha Adama na vydání zákona, kterým se mění zákon č. 328/1999 Sb., o občanských průkazech, ve znění pozdějších předpisů /sněmovní tisk 63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6. </w:t>
        <w:tab/>
        <w:t xml:space="preserve">Návrh poslanců Rudolfa Chlada, Václava Horáčka, Václava Kubaty a dalších na vydání zákona o bezpečném pohybu při lyžování, snowboardingu a jízdě na jízdním kole /sněmovní tisk 648/ - druhé čtení   </w:t>
      </w:r>
    </w:p>
    <w:p>
      <w:pPr>
        <w:pStyle w:val="Styl2"/>
        <w:rPr/>
      </w:pPr>
      <w:r>
        <w:rPr>
          <w:sz w:val="24"/>
        </w:rPr>
        <w:t xml:space="preserve">27. </w:t>
        <w:tab/>
        <w:t xml:space="preserve">Vládní návrh ústavního zákona o celostátním referendu a o změně ústavního zákona č. 1/1993 Sb., Ústava České republiky, ve znění pozdějších ústavních zákonů (ústavní zákon o celostátním referendu) /sněmovní tisk 661/ - druhé čtení   </w:t>
      </w:r>
    </w:p>
    <w:p>
      <w:pPr>
        <w:pStyle w:val="Styl2"/>
        <w:rPr/>
      </w:pPr>
      <w:r>
        <w:rPr>
          <w:sz w:val="24"/>
        </w:rPr>
        <w:t xml:space="preserve">28. </w:t>
        <w:tab/>
        <w:t xml:space="preserve">Vládní návrh ústavního zákona, kterým se mění ústavní zákon č. 1/1993 Sb., Ústava České republiky, ve znění pozdějších ústavních zákonů /sněmovní tisk 66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9. </w:t>
        <w:tab/>
        <w:t xml:space="preserve">Návrh poslankyně Miroslavy Němcové na vydání ústavního zákona, kterým se mění ústavní zákon č. 1/1993 Sb., Ústava České republiky, ve znění pozdějších ústavních zákonů /sněmovní tisk 68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0. </w:t>
        <w:tab/>
        <w:t xml:space="preserve">Návrh poslanců Josefa Šenfelda, Kateřiny Konečné a dalších na vydání zákona, kterým se mění zákon č. 170/2002 Sb., o válečných veteránech, ve znění pozdějších předpisů /sněmovní tisk 704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1. </w:t>
        <w:tab/>
        <w:t xml:space="preserve">Vládní návrh zákona, kterým se mění zákon č. 565/1990 Sb., o místních poplatcích, ve znění pozdějších předpisů /sněmovní tisk 73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2. </w:t>
        <w:tab/>
        <w:t xml:space="preserve">Návrh poslanců Jana Farského, Petra Gazdíka, Karolíny Peake, Jaroslava Plachého, Radka Johna, Jeronýma Tejce, Vladimíra Koníčka a dalších na vydání zákona, kterým se mění zákon č. 40/1964 Sb., občanský zákoník, ve znění pozdějších předpisů, zákon č. 513/1991 Sb., obchodní zákoník, ve znění pozdějších předpisů, zákon č. 89/2012 Sb., občanský zákoník, zákon č. 106/1999 Sb., o svobodném přístupu k informacím, ve znění pozdějších předpisů, a zákon č. 137/2006 Sb., o veřejných zakázkách, ve znění pozdějších předpisů /sněmovní tisk 740/ - druhé čtení   </w:t>
      </w:r>
    </w:p>
    <w:p>
      <w:pPr>
        <w:pStyle w:val="Styl2"/>
        <w:rPr/>
      </w:pPr>
      <w:r>
        <w:rPr>
          <w:sz w:val="24"/>
        </w:rPr>
        <w:t xml:space="preserve">33. </w:t>
        <w:tab/>
        <w:t xml:space="preserve">Vládní návrh zákona, kterým se mění zákon č. 155/1995 Sb., o důchodovém pojištění, ve znění pozdějších předpisů, a zákon č. 582/1991 Sb., o organizaci a provádění sociálního zabezpečení, ve znění pozdějších předpisů /sněmovní tisk 905/ - druhé čtení   </w:t>
      </w:r>
    </w:p>
    <w:p>
      <w:pPr>
        <w:pStyle w:val="Styl2"/>
        <w:rPr/>
      </w:pPr>
      <w:r>
        <w:rPr>
          <w:sz w:val="24"/>
        </w:rPr>
        <w:t xml:space="preserve">34. </w:t>
        <w:tab/>
        <w:t xml:space="preserve">Vládní návrh zákona, kterým se mění zákon č. 293/1993 Sb., o výkonu vazby, ve znění pozdějších předpisů, a zákon č. 169/1999 Sb., o výkonu trestu odnětí svobody a o změně některých souvisejících zákonů, ve znění pozdějších předpisů /sněmovní tisk 92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5. </w:t>
        <w:tab/>
        <w:t xml:space="preserve">Vládní návrh zákona, kterým se mění zákon č. 182/2006 Sb., o úpadku a způsobech jeho řešení (insolvenční zákon), ve znění pozdějších předpisů, a zákon č. 312/2006 Sb., o insolvenčních správcích, ve znění pozdějších předpisů /sněmovní tisk 929/ - druhé čtení 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 xml:space="preserve">Vládní návrh zákona, kterým se mění zákon č. 99/1963 Sb., občanský soudní řád, ve znění pozdějších předpisů, a některé další zákony /sněmovní tisk 932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7. </w:t>
        <w:tab/>
        <w:t xml:space="preserve">Vládní návrh zákona, kterým se mění zákon č. 219/2000 Sb., o majetku České republiky a jejím vystupování v právních vztazích, ve znění pozdějších předpisů, a některé další zákony /sněmovní tisk 934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8. </w:t>
        <w:tab/>
        <w:t xml:space="preserve">Vládní návrh zákona o státním dluhopisovém programu na úhradu části schodku státního rozpočtu České republiky za rok 2011 převyšujícího rozpočtovaný schodek a o státním dluhopisovém programu na úhradu dalších závazků státu splatných v roce 2013 /sněmovní tisk 93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9. </w:t>
        <w:tab/>
        <w:t xml:space="preserve">Vládní návrh zákona, kterým se mění zákon č. 504/2012 Sb., o státním rozpočtu České republiky na rok 2013 /sněmovní tisk 93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0. </w:t>
        <w:tab/>
        <w:t xml:space="preserve">Vládní návrh zákona, kterým se mění zákon č. 455/1991 Sb., o živnostenském podnikání (živnostenský zákon), ve znění pozdějších předpisů /sněmovní tisk 941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1. </w:t>
        <w:tab/>
        <w:t xml:space="preserve">Vládní návrh zákona o statusu veřejné prospěšnosti /sněmovní tisk 989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2. </w:t>
        <w:tab/>
        <w:t xml:space="preserve">Vládní návrh zákona, kterým se mění zákon č. 301/2000 Sb., o matrikách, jménu a příjmení a o změně některých souvisejících zákonů, ve znění pozdějších předpisů, a další související zákony /sněmovní tisk 100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3. </w:t>
        <w:tab/>
        <w:t xml:space="preserve">Senátní návrh zákona, kterým se mění zákon č. 334/1992 Sb., o ochraně zemědělského půdního fondu, ve znění pozdějších předpisů /sněmovní tisk 914/ - druhé čtení  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/>
      </w:pPr>
      <w:r>
        <w:rPr>
          <w:sz w:val="24"/>
        </w:rPr>
        <w:t xml:space="preserve">44. </w:t>
        <w:tab/>
        <w:t xml:space="preserve">Návrh poslance Jana Husáka na vydání zákona, kterým se mění zákon č. 309/1999 Sb., o Sbírce zákonů a o Sbírce mezinárodních smluv, ve znění pozdějších předpisů /sněmovní tisk 961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45. </w:t>
        <w:tab/>
        <w:t xml:space="preserve">Vládní návrh zákona o státním dluhopisovém programu na úhradu části rozpočtovaného schodku státního rozpočtu České republiky na rok 2013 /sněmovní tisk 967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46. </w:t>
        <w:tab/>
        <w:t xml:space="preserve">Návrh poslanců Františka Dědiče a Jana Bauera na vydání zákona, kterým se mění zákon č. 406/2000 Sb., o hospodaření energií, ve znění pozdějších předpisů /sněmovní tisk 1006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47. </w:t>
        <w:tab/>
        <w:t xml:space="preserve">Vládní návrh zákona, kterým se mění zákon č. 320/2001 Sb., o finanční kontrole ve veřejné správě a o změně některých zákonů (zákon o finanční kontrole), ve znění pozdějších předpisů, a zákon č. 420/2004 Sb., o přezkoumávání hospodaření územních samosprávných celků a dobrovolných svazků obcí, ve znění pozdějších předpisů, v souvislosti s přijetím kontrolního řádu /sněmovní tisk 1045/ - prvé čtení </w:t>
      </w:r>
      <w:r>
        <w:rPr>
          <w:b/>
          <w:sz w:val="20"/>
        </w:rPr>
        <w:t>podle § 90 odst. 2</w:t>
      </w:r>
      <w:r>
        <w:rPr>
          <w:sz w:val="24"/>
        </w:rPr>
        <w:t xml:space="preserve">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 xml:space="preserve">Vládní návrh zákona, kterým se mění zákon č. 146/2002 Sb., o Státní zemědělské a potravinářské inspekci a o změně některých souvisejících zákonů, ve znění pozdějších předpisů /sněmovní tisk 97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 xml:space="preserve">Vládní návrh zákona, kterým se mění zákon č. 110/1997 Sb., o potravinách a tabákových výrobcích a o změně a doplnění některých souvisejících zákonů, ve znění pozdějších předpisů, a zákon č. 258/2000 Sb., o ochraně veřejného zdraví a o změně některých souvisejících zákonů, ve znění pozdějších předpisů /sněmovní tisk 101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 xml:space="preserve">Vládní návrh zákona, kterým se mění zákon č. 284/2009 Sb., o platebním styku, ve znění pozdějších předpisů, a zákon č. 254/2004 Sb., o omezení plateb v hotovosti a o změně zákona č. 337/1992 Sb., o správě daní a poplatků, ve znění pozdějších předpisů, ve znění pozdějších předpisů /sněmovní tisk 103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 xml:space="preserve">Vládní návrh zákona, kterým se mění zákon č. 114/1995 Sb., o vnitrozemské plavbě, ve znění pozdějších předpisů, zákon č. 254/2001 Sb., o vodách a o změně některých zákonů (vodní zákon), ve znění pozdějších předpisů, a zákon č. 634/2004 Sb., o správních poplatcích, ve znění pozdějších předpisů /sněmovní tisk 1036/ - prvé čtení   </w:t>
      </w:r>
    </w:p>
    <w:p>
      <w:pPr>
        <w:pStyle w:val="Styl2"/>
        <w:rPr/>
      </w:pPr>
      <w:r>
        <w:rPr>
          <w:sz w:val="24"/>
        </w:rPr>
        <w:t xml:space="preserve">52. </w:t>
        <w:tab/>
        <w:t xml:space="preserve">Vládní návrh zákona, kterým se mění zákony v působnosti Státního úřadu pro jadernou bezpečnost v souvislosti s přijetím kontrolního řádu /sněmovní tisk 104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3. </w:t>
        <w:tab/>
        <w:t xml:space="preserve">Vládní návrh zákona, kterým se mění zákon č. 159/1999 Sb., o některých podmínkách podnikání a o výkonu některých činností v oblasti cestovního ruchu a o změně zákona č. 40/1964 Sb., občanský zákoník, ve znění pozdějších předpisů, a zákona č. 455/1991 Sb., o živnostenském podnikání (živnostenský zákon), ve znění pozdějších předpisů, ve znění pozdějších předpisů /sněmovní tisk 104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Vládní návrh zákona, kterým se mění zákon č. 93/2009 Sb., o auditorech a o změně některých zákonů (zákon o auditorech), ve znění pozdějších předpisů /sněmovní tisk 1044/ - prvé čtení   </w:t>
      </w:r>
    </w:p>
    <w:p>
      <w:pPr>
        <w:pStyle w:val="Styl2"/>
        <w:rPr/>
      </w:pPr>
      <w:r>
        <w:rPr>
          <w:sz w:val="24"/>
        </w:rPr>
        <w:t xml:space="preserve">55. </w:t>
        <w:tab/>
        <w:t xml:space="preserve">Vládní návrh zákona, kterým se mění zákon č. 221/1999 Sb., o vojácích z povolání, ve znění pozdějších předpisů, a další související zákony /sněmovní tisk 1051/ - prvé čtení  </w:t>
      </w:r>
    </w:p>
    <w:p>
      <w:pPr>
        <w:pStyle w:val="Styl2"/>
        <w:rPr>
          <w:sz w:val="24"/>
        </w:rPr>
      </w:pPr>
      <w:r>
        <w:rPr>
          <w:sz w:val="24"/>
        </w:rPr>
        <w:t xml:space="preserve">56. </w:t>
        <w:tab/>
        <w:t xml:space="preserve">Vládní návrh zákona o státním zastupitelství /sněmovní tisk 105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7. </w:t>
        <w:tab/>
        <w:t xml:space="preserve">Vládní návrh zákona o změně některých zákonů v souvislosti s přijetím zákona o státním zastupitelství /sněmovní tisk 105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8. </w:t>
        <w:tab/>
        <w:t xml:space="preserve">Vládní návrh zákona, kterým se mění zákon č. 48/1997 Sb., o veřejném zdravotním pojištění a o změně a doplnění některých souvisejících zákonů, ve znění pozdějších předpisů, a další související zákony /sněmovní tisk 105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9. </w:t>
        <w:tab/>
        <w:t xml:space="preserve">Vládní návrh zákona, kterým se mění zákon č. 252/1997 Sb., o zemědělství, ve znění pozdějších předpisů, a zákon č. 256/2000 Sb., o Státním zemědělském intervenčním fondu a o změně některých dalších zákonů (zákon o Státním zemědělském intervenčním fondu), ve znění pozdějších předpisů /sněmovní tisk 106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0. </w:t>
        <w:tab/>
        <w:t xml:space="preserve">Návrh poslanců Stanislava Grospiče, Marie Nedvědové, Vojtěcha Adama a dalších na vydání ústavního zákona o referendu o majetkovém vyrovnání s církvemi a náboženskými společnostmi /sněmovní tisk 63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1. </w:t>
        <w:tab/>
        <w:t xml:space="preserve">Vládní návrh zákona, kterým se mění zákon č. 90/1995 Sb., o jednacím řádu Poslanecké sněmovny, ve znění pozdějších předpisů /sněmovní tisk 66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2. </w:t>
        <w:tab/>
        <w:t xml:space="preserve">Návrh poslanců Miroslava Opálky, Soni Markové, Pavla Kováčika a Vojtěcha Filipa na vydání zákona, kterým se mění zákon č. 589/1992 Sb., o pojistném na sociální zabezpečení a příspěvku na státní politiku zaměstnanosti, ve znění pozdějších předpisů, zákon č. 155/1995 Sb., o důchodovém pojištění, ve znění pozdějších předpisů, zákon č. 187/2006 Sb., o nemocenském pojištění, ve znění pozdějších předpisů a zákon č. 458/2011 Sb., o změně některých zákonů související se zřízením jednoho inkasního místa a dalších změnách daňových a pojistných zákonů /sněmovní tisk 67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3. </w:t>
        <w:tab/>
        <w:t xml:space="preserve">Návrh poslanců Jiřího Dolejše, Petra Braného, Miloslavy Vostré, Vojtěcha Filipa a Pavla Kováčika na vydání zákona o majetkovém přiznání a o změně zákona č. 586/1992 Sb., o daních z příjmů, ve znění pozdějších předpisů (zákon o majetkovém přiznání) /sněmovní tisk 67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4. </w:t>
        <w:tab/>
        <w:t xml:space="preserve">Návrh poslanců Bořivoje Šarapatky, Milana Šťovíčka a Tomáše Úlehly na vydání zákona, kterým se mění zákon č. 114/1992 Sb., o ochraně přírody a krajiny, ve znění pozdějších předpisů /sněmovní tisk 70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5. </w:t>
        <w:tab/>
        <w:t xml:space="preserve">Návrh poslanců Ivana Ohlídala, Vlasty Bohdalové, Václava Votavy a dalších na vydání zákona, kterým se mění zákon č. 40/2009 Sb., trestní zákoník, ve znění pozdějších předpisů /sněmovní tisk 70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6. </w:t>
        <w:tab/>
        <w:t xml:space="preserve">Návrh poslankyně Kateřiny Klasnové na vydání zákona, kterým se mění zákon č. 40/2009 Sb., trestní zákoník, ve znění pozdějších předpisů /sněmovní tisk 71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7. </w:t>
        <w:tab/>
        <w:t xml:space="preserve">Návrh poslanců Jaroslava Plachého, Marka Bendy a Jitky Chalánkové na vydání zákona, kterým se mění zákon č. 373/2011 Sb., o specifických zdravotních službách, a některé další zákony /sněmovní tisk 713/ - prvé čtení   </w:t>
      </w:r>
    </w:p>
    <w:p>
      <w:pPr>
        <w:pStyle w:val="Styl2"/>
        <w:rPr/>
      </w:pPr>
      <w:r>
        <w:rPr>
          <w:sz w:val="24"/>
        </w:rPr>
        <w:t xml:space="preserve">68. </w:t>
        <w:tab/>
        <w:t xml:space="preserve">Návrh poslanců Michala Babáka, Kateřiny Klasnové, Radka Johna a Jany Drastichové na vydání zákona, kterým se mění zákon č. 353/2003 Sb., o spotřebních daních, ve znění pozdějších předpisů /sněmovní tisk 73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9. </w:t>
        <w:tab/>
        <w:t xml:space="preserve">Návrh poslanců Heleny Langšádlové, Václava Kubaty, Lenky Andrýsové, Ivana Fuksy, Jana Bureše a Jiřího Rusnoka na vydání zákona, kterým se mění zákon č. 458/2011 Sb., o změně zákonů související se zřízením jednoho inkasního místa a dalších změnách daňových a pojistných zákonů, ve znění pozdějších předpisů /sněmovní tisk 74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0. </w:t>
        <w:tab/>
        <w:t xml:space="preserve">Návrh poslanců Michala Babáka, Radka Johna, Kateřiny Klasnové a Jany Drastichové na vydání zákona, kterým se mění zákon č. 513/1991 Sb., obchodní zákoník, ve znění pozdějších předpisů a zákon č. 90/2012 Sb., o obchodních společnostech a družstvech (zákon o obchodních korporacích) /sněmovní tisk 74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1. </w:t>
        <w:tab/>
        <w:t xml:space="preserve">Návrh poslanců Radka Johna, Kateřiny Klasnové, Michala Babáka a Jany Drastichové na vydání zákona o přiznání k registrovanému majetku a o prokazování zdrojů k jeho nabytí /sněmovní tisk 74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2. </w:t>
        <w:tab/>
        <w:t xml:space="preserve">Návrh poslanců Kateřiny Klasnové, Radka Johna, Jany Drastichové a Michala Babáka na vydání zákona, kterým se mění zákon č. 589/1992 Sb., o pojistném na sociální zabezpečení a příspěvku na státní politiku zaměstnanosti, ve znění pozdějších předpisů /sněmovní tisk 76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3. </w:t>
        <w:tab/>
        <w:t xml:space="preserve">Návrh poslanců Milana Urbana, Lubomíra Zaorálka, Jana Hamáčka a Petra Hulinského na vydání zákona, kterým se mění zákon č. 353/2003 Sb., o spotřebních daních, ve znění pozdějších předpisů /sněmovní tisk 78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4. </w:t>
        <w:tab/>
        <w:t xml:space="preserve">Návrh poslanců Heleny Langšádlové, Lenky Andrýsové a Ivana Fuksy na vydání zákona, kterým se mění zákon č. 250/2000 Sb., o rozpočtových pravidlech územních rozpočtů, ve znění pozdějších předpisů /sněmovní tisk 80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5. </w:t>
        <w:tab/>
        <w:t xml:space="preserve">Návrh poslanců Vojtěcha Filipa, Zuzky Bebarové-Rujbrové, Stanislava Grospiče, Miloslavy Vostré a Pavla Kováčika na vydání zákona, kterým se mění zákon č. 40/2009 Sb., trestní zákoník, ve znění pozdějších předpisů /sněmovní tisk 81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6. </w:t>
        <w:tab/>
        <w:t xml:space="preserve">Návrh poslanců Lubomíra Zaorálka, Bohuslava Sobotky, Jeronýma Tejce a dalších na vydání zákona, kterým se mění zákon č. 90/1995 Sb., o jednacím řádu Poslanecké sněmovny, ve znění pozdějších předpisů /sněmovní tisk 83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 xml:space="preserve">Návrh poslance Víta Bárty na vydání zákona, kterým se mění zákon č. 99/1963 Sb., občanský soudní řád, ve znění pozdějších předpisů /sněmovní tisk 84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 xml:space="preserve">Návrh poslanců Soni Markové, Pavla Kováčika a Vojtěcha Filipa na vydání zákona, kterým se mění zákon č. 48/1997 Sb., o veřejném zdravotním pojištění a o změně a doplnění některých souvisejících zákonů, ve znění pozdějších předpisů, a některé další zákony /sněmovní tisk 85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9. </w:t>
        <w:tab/>
        <w:t xml:space="preserve">Návrh poslanců Radka Johna, Kateřiny Klasnové, Víta Bárty, Michala Babáka, Jany Drastichové, Petra Skokana, Otty Chaloupky, Davida Kádnera a Miroslava Petráně na vydání zákona, kterým se mění zákon č. 428/2012 Sb., o majetkovém vyrovnání s církvemi a náboženskými společnostmi a o změně některých zákonů (zákon o majetkovém vyrovnání s církvemi a náboženskými společnostmi) a zákon č. 586/1992 Sb., o daních z příjmů, ve znění pozdějších předpisů /sněmovní tisk 86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0. </w:t>
        <w:tab/>
        <w:t xml:space="preserve">Návrh poslanců Stanislava Křečka, Jana Farského, Miroslava Svobody a dalších na vydání zákona, kterým se mění zákon č. 364/2000 Sb., o zrušení Fondu dětí a mládeže a o změnách některých zákonů, ve znění pozdějších předpisů, a zákon č. 219/2000 Sb., o majetku České republiky a jejím vystupování v právních vztazích, ve znění pozdějších předpisů /sněmovní tisk 87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1. </w:t>
        <w:tab/>
        <w:t xml:space="preserve">Návrh poslance Víta Bárty na vydání zákona, kterým se mění zákon č. 341/2011 Sb., o Generální inspekci bezpečnostních sborů a další související zákony /sněmovní tisk 88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2. </w:t>
        <w:tab/>
        <w:t xml:space="preserve">Návrh poslanců Kateřiny Klasnové, Jany Drastichové, Radka Johna a dalších na vydání zákona, kterým se mění zákon č. 329/2011 Sb., o poskytování dávek osobám se zdravotním postižením a o změně souvisejících zákonů, ve znění pozdějších předpisů, zákon č. 108/2006 Sb., o sociálních službách, ve znění pozdějších předpisů, a zákon č. 435/2004 Sb., o zaměstnanosti, ve znění pozdějších předpisů /sněmovní tisk 89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3. </w:t>
        <w:tab/>
        <w:t xml:space="preserve">Návrh poslanců Radka Johna, Kateřiny Klasnové, Víta Bárty, Michala Babáka, Jany Drastichové, Petra Skokana, Otto Chaloupky a Jiřího Štětiny na vydání zákona, kterým se mění zákon č. 99/1963 Sb., občanský soudní řád a zákon č. 549/1991 Sb., o soudních poplatcích /sněmovní tisk 89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4. </w:t>
        <w:tab/>
        <w:t xml:space="preserve">Návrh poslanců Michala Haška, Jana Hamáčka, Václava Klučky a dalších na vydání zákona, kterým se mění některé zákony v souvislosti se zákazem hydraulického štěpení hornin při využívání ložisek hořlavého zemního plynu /sněmovní tisk 90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5. </w:t>
        <w:tab/>
        <w:t xml:space="preserve">Vládní návrh zákona, kterým se mění zákon č. 128/2000 Sb., o obcích (obecní zřízení), ve znění pozdějších předpisů, zákon č. 129/2000 Sb., o krajích (krajské zřízení), ve znění pozdějších předpisů, zákon č. 131/2000 Sb., o hlavním městě Praze, ve znění pozdějších předpisů, a další související zákony /sněmovní tisk 90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6. </w:t>
        <w:tab/>
        <w:t xml:space="preserve">Návrh poslanců Radka Johna, Kateřiny Klasnové, Josefa Novotného, Víta Bárty, Michala Babáka, Jany Drastichové, Petra Skokana, Miroslava Petráně, Davida Kádnera, Otto Chaloupky a Jiřího Štětiny na vydání zákona, kterým se mění zákon č. 40/2009 Sb., trestní zákoník, ve znění pozdějších předpisů a další související zákony /sněmovní tisk 91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7. </w:t>
        <w:tab/>
        <w:t xml:space="preserve">Návrh poslanců Heleny Langšádlové, Lenky Andrýsové a Jany Černochové na vydání zákona, kterým se mění zákon č. 418/2011 Sb., o trestní odpovědnosti právnických osob a řízení proti nim /sněmovní tisk 91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8. </w:t>
        <w:tab/>
        <w:t xml:space="preserve">Návrh poslanců Kateřiny Klasnové, Jany Drastichové, Petra Skokana, Davida Kádnera, Josefa Novotného, Jiřího Štětiny, Michala Babáka, Miroslava Petráně, Otto Chaloupky, Víta Bárty a Radka Johna na vydání ústavního zákona, kterým se mění ústavní zákon č. 1/1993 Sb., Ústava České republiky, ve znění pozdějších ústavních zákonů /sněmovní tisk 91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9. </w:t>
        <w:tab/>
        <w:t xml:space="preserve">Návrh poslanců Kateřiny Klasnové, Jany Drastichové, Petra Skokana, Davida Kádnera, Josefa Novotného, Jiřího Štětiny, Michala Babáka, Miroslava Petráně, Otto Chaloupky, Víta Bárty a Radka Johna na vydání zákona, kterým se mění zákon č. 166/1993 Sb., o Nejvyšším kontrolním úřadu, ve znění pozdějších předpisů /sněmovní tisk 91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0. </w:t>
        <w:tab/>
        <w:t xml:space="preserve">Návrh poslankyň Marty Semelové a Marie Nedvědové na vydání zákona, kterým se mění a doplňuje zákon č. 306/1999 Sb., o poskytování dotací soukromým školám, předškolním a školským zařízením, ve znění pozdějších předpisů /sněmovní tisk 92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1. </w:t>
        <w:tab/>
        <w:t xml:space="preserve">Návrh poslanců Františka Laudáta a Jaroslava Plachého na vydání zákona, kterým se zrušuje zákon č. 395/2009 Sb., o významné tržní síle při prodeji zemědělských a potravinářských produktů a jejím zneužití /sněmovní tisk 94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2. </w:t>
        <w:tab/>
        <w:t xml:space="preserve">Návrh poslanců Karolíny Peake a Stanislava Polčáka na vydání zákona, kterým se mění ústavní zákon č. 1/1993 Sb., Ústava České republiky, ve znění pozdějších ústavních zákonů /sněmovní tisk 96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3. </w:t>
        <w:tab/>
        <w:t xml:space="preserve">Návrh poslanců Karolíny Peake a Stanislava Polčáka na vydání zákona, kterým se mění zákon č. 166/1993 Sb., o Nejvyšším kontrolním úřadu, ve znění pozdějších předpisů /sněmovní tisk 97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4. </w:t>
        <w:tab/>
        <w:t xml:space="preserve">Vládní návrh zákona, kterým se mění zákon č. 253/2008 Sb., o některých opatřeních proti legalizaci výnosů z trestné činnosti a financování terorismu, ve znění pozdějších předpisů /sněmovní tisk 971/ - prvé čtení   </w:t>
      </w:r>
    </w:p>
    <w:p>
      <w:pPr>
        <w:pStyle w:val="Styl2"/>
        <w:rPr/>
      </w:pPr>
      <w:r>
        <w:rPr>
          <w:sz w:val="24"/>
        </w:rPr>
        <w:t xml:space="preserve">95. </w:t>
        <w:tab/>
        <w:t xml:space="preserve">Návrh poslanců Heleny Langšádlové, Petra Gazdíka, Romana Sklenáka, Pavla Kováčika, Marka Bendy, Karolíny Peake a Roma Kostřici na vydání zákona, kterým se mění zákon č. 245/2000 Sb., o státních svátcích, o ostatních svátcích, o významných dnech a o dnech pracovního klidu, ve znění pozdějších předpisů /sněmovní tisk 97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6. </w:t>
        <w:tab/>
        <w:t xml:space="preserve">Návrh poslanců Jiřího Papeže, Pavola Lukši, Ladislava Skopala a Pavla Kováčika na vydání zákona, kterým se mění zákon č. 115/2000 Sb., o poskytování náhrad škod způsobených vybranými zvláště chráněnými živočichy, ve znění pozdějších předpisů /sněmovní tisk 97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7. </w:t>
        <w:tab/>
        <w:t xml:space="preserve">Návrh poslanců Jaroslava Krákory, Alfréda Michalíka, Pavla Antonína, Jiřího Koskuby a dalších na vydání zákona, kterým se mění zákon č. 48/1997 Sb., o veřejném zdravotním pojištění a o změně a doplnění některých souvisejících zákonů, ve znění pozdějších předpisů /sněmovní tisk 97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8. </w:t>
        <w:tab/>
        <w:t xml:space="preserve">Návrh poslanců Pavla Staňka, Jany Suché, Jana Bureše, Jana Pajera, Stanislava Polčáka, Josefa Tancoše a Jana Chvojky na vydání zákona o Rozhodčím soudu pro sport /sněmovní tisk 98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9. </w:t>
        <w:tab/>
        <w:t xml:space="preserve">Vládní návrh zákona, kterým se mění zákon č. 250/2000 Sb., o rozpočtových pravidlech územních rozpočtů, ve znění pozdějších předpisů, a zákon č. 218/2000 Sb., o rozpočtových pravidlech a o změně některých souvisejících zákonů (rozpočtová pravidla), ve znění pozdějších předpisů /sněmovní tisk 98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0. </w:t>
        <w:tab/>
        <w:t xml:space="preserve">Vládní návrh zákona, kterým se mění zákon č. 133/2000 Sb., o evidenci obyvatel a rodných číslech a o změně některých zákonů (zákon o evidenci obyvatel), ve znění pozdějších předpisů, zákon č. 328/1999 Sb., o občanských průkazech, ve znění pozdějších předpisů, a zákon č. 634/2004 Sb., o správních poplatcích, ve znění pozdějších předpisů /sněmovní tisk 99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1. </w:t>
        <w:tab/>
        <w:t xml:space="preserve">Návrh poslanců Víta Bárty, Kateřiny Klasnové, Radka Johna, Michala Babáka, Jany Drastichové, Josefa Novotného st., Miroslava Petráně, Petra Skokana, Otto Chaloupky, Jiřího Štětiny a Davida Kádnera na vydání zákona, kterým se mění zákon č. 89/2012 Sb., občanský zákoník /sněmovní tisk 100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2. </w:t>
        <w:tab/>
        <w:t xml:space="preserve">Návrh poslanců Víta Bárty, Kateřiny Klasnové, Radka Johna, Michala Babáka, Jany Drastichové, Josefa Novotného st., Miroslava Petráně, Petra Skokana, Otto Chaloupky, Jiřího Štětiny a Davida Kádnera na vydání zákona, kterým se mění zákon č. 458/2000 Sb., o podmínkách podnikání a o výkonu státní správy v energetických odvětvích a o změně některých zákonů (energetický zákon), ve znění pozdějších předpisů, a zákon č. 183/2006 Sb., o územním plánování a stavebním řádu (stavební zákon), ve znění pozdějších předpisů /sněmovní tisk 100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3. </w:t>
        <w:tab/>
        <w:t xml:space="preserve">Návrh poslanců Petra Bendla, Pavola Lukši, Jiřího Papeže, Ladislava Skopala a Pavla Kováčika na vydání zákona, kterým se mění zákon č. 166/1999 Sb., o veterinární péči a o změně některých souvisejících zákonů (veterinární zákon), ve znění pozdějších předpisů, zákon č. 246/1992 Sb., na ochranu zvířat proti týrání, ve znění pozdějších předpisů, a zákon č. 634/2004 Sb., o správních poplatcích, ve znění pozdějších předpisů /sněmovní tisk 101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4. </w:t>
        <w:tab/>
        <w:t xml:space="preserve">Návrh poslanců Kateřiny Klasnové, Jany Drastichové, Víta Bárty, Radka Johna, Otty Chaloupky, Petra Skokana, Jiřího Štětiny, Davida Kádnera, Josefa Novotného st., Miroslava Petráně a Michala Babáka na vydání zákona o zvláštním příspěvku zasloužilým reprezentantům, kteří získali medailové ocenění na olympijských hrách /sněmovní tisk 101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5. </w:t>
        <w:tab/>
        <w:t xml:space="preserve">Vládní návrh zákona, kterým se mění zákon č. 170/2002 Sb., o válečných veteránech, ve znění pozdějších předpisů /sněmovní tisk 102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6. </w:t>
        <w:tab/>
        <w:t xml:space="preserve">Vládní návrh zákona, kterým se mění zákon č. 64/1986 Sb., o České obchodní inspekci, ve znění pozdějších předpisů /sněmovní tisk 1037/ - prvé čtení   </w:t>
      </w:r>
    </w:p>
    <w:p>
      <w:pPr>
        <w:pStyle w:val="Styl2"/>
        <w:rPr/>
      </w:pPr>
      <w:r>
        <w:rPr>
          <w:sz w:val="24"/>
        </w:rPr>
        <w:t xml:space="preserve">107. </w:t>
        <w:tab/>
        <w:t xml:space="preserve">Vládní návrh zákona, kterým se mění zákon č. 156/2000 Sb., o ověřování střelných zbraní, střeliva a pyrotechnických předmětů a o změně zákona č. 288/1995 Sb., o střelných zbraních a střelivu (zákon o střelných zbraních), ve znění zákona č. 13/1998 Sb., a zákona č. 368/1992 Sb., o správních poplatcích, ve znění pozdějších předpisů, ve znění pozdějších předpisů /sněmovní tisk 103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8. </w:t>
        <w:tab/>
        <w:t xml:space="preserve">Vládní návrh zákona, kterým se mění zákon č. 22/1997 Sb., o technických požadavcích na výrobky a o změně a doplnění některých zákonů, ve znění pozdějších předpisů /sněmovní tisk 103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9. </w:t>
        <w:tab/>
        <w:t xml:space="preserve">Vládní návrh zákona, kterým se mění zákon č. 102/2001 Sb., o obecné bezpečnosti výrobků a o změně některých zákonů (zákon o obecné bezpečnosti výrobků), ve znění pozdějších předpisů /sněmovní tisk 104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0. </w:t>
        <w:tab/>
        <w:t xml:space="preserve">Vládní návrh zákona, kterým se mění zákon č. 130/2002 Sb., o podpoře výzkumu, experimentálního vývoje a inovací z veřejných prostředků a o změně některých souvisejících zákonů (zákon o podpoře výzkumu, experimentálního vývoje a inovací), ve znění pozdějších předpisů /sněmovní tisk 104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1. </w:t>
        <w:tab/>
        <w:t xml:space="preserve">Vládní návrh zákona o poskytování služby péče o dítě v dětské skupině a o změně souvisejících zákonů /sněmovní tisk 104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2. </w:t>
        <w:tab/>
        <w:t xml:space="preserve">Vládní návrh zákona, kterým se mění zákon č. 296/2008 Sb., o zajištění jakosti a bezpečnosti lidských tkání a buněk určených k použití u člověka a o změně souvisejících zákonů (zákon o lidských tkáních a buňkách), ve znění pozdějších předpisů /sněmovní tisk 104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3. </w:t>
        <w:tab/>
        <w:t xml:space="preserve">Vládní návrh zákona o sloučení některých státních příspěvkových organizací a organizačních složek státu v oboru působnosti Ministerstva zdravotnictví a o změně souvisejících zákonů /sněmovní tisk 1056/ - prvé čtení   </w:t>
      </w:r>
    </w:p>
    <w:p>
      <w:pPr>
        <w:pStyle w:val="Styl2"/>
        <w:numPr>
          <w:ilvl w:val="0"/>
          <w:numId w:val="2"/>
        </w:numPr>
        <w:rPr>
          <w:sz w:val="24"/>
        </w:rPr>
      </w:pPr>
      <w:r>
        <w:rPr>
          <w:sz w:val="24"/>
        </w:rPr>
        <w:t>Vládní návrh zákona, kterým se mění zákon č. 108/2006 Sb., o sociálních službách, ve znění pozdějších předpisů, a další související zákony /sněmovní tisk 1058/ - prvé čtení</w:t>
      </w:r>
    </w:p>
    <w:p>
      <w:pPr>
        <w:pStyle w:val="Styl2"/>
        <w:rPr>
          <w:sz w:val="24"/>
        </w:rPr>
      </w:pPr>
      <w:r>
        <w:rPr>
          <w:sz w:val="24"/>
        </w:rPr>
        <w:t xml:space="preserve">115. </w:t>
        <w:tab/>
        <w:t xml:space="preserve">Vládní návrh zákona, kterým se mění některé zákony v působnosti Ministerstva práce a sociálních věcí v souvislosti s přijetím kontrolního řádu /sněmovní tisk 1059/ - prvé čtení  </w:t>
      </w:r>
    </w:p>
    <w:p>
      <w:pPr>
        <w:pStyle w:val="Styl2"/>
        <w:rPr>
          <w:sz w:val="24"/>
        </w:rPr>
      </w:pPr>
      <w:r>
        <w:rPr>
          <w:sz w:val="24"/>
        </w:rPr>
        <w:t xml:space="preserve">116. </w:t>
        <w:tab/>
        <w:t xml:space="preserve">Vládní návrh zákona, kterým se mění zákon č. 61/1988 Sb., o hornické činnosti, výbušninách a o státní báňské správě, ve znění pozdějších předpisů /sněmovní tisk 106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7. </w:t>
        <w:tab/>
        <w:t xml:space="preserve">Vládní návrh zákona, kterým se mění některé zákony v působnosti Ministerstva vnitra v souvislosti s přijetím kontrolního řádu /sněmovní tisk 106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8. </w:t>
        <w:tab/>
        <w:t xml:space="preserve">Vládní návrh zákona, kterým se mění zákon č. 87/1995 Sb., o spořitelních a úvěrních družstvech a některých opatřeních s tím souvisejících a o doplnění zákona České národní rady č. 586/1992 Sb., o daních z příjmů, ve znění pozdějších předpisů, ve znění pozdějších předpisů /sněmovní tisk 106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9. </w:t>
        <w:tab/>
        <w:t xml:space="preserve">Senátní návrh zákona, kterým se mění zákon č. 277/2009 Sb., o pojišťovnictví, ve znění pozdějších předpisů /sněmovní tisk 75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0. </w:t>
        <w:tab/>
        <w:t xml:space="preserve">Návrh Zastupitelstva Libereckého kraje na vydání zákona, kterým se mění zákon č. 128/2000 Sb., o obcích (obecní zřízení), ve znění pozdějších předpisů, zákon č. 129/2000 Sb., o krajích (krajské zřízení), ve znění pozdějších předpisů, a zákon č. 131/2000 Sb., o hlavním městě Praze, ve znění pozdějších předpisů /sněmovní tisk 992/ - prvé čtení   </w:t>
      </w:r>
    </w:p>
    <w:p>
      <w:pPr>
        <w:pStyle w:val="Styl3nadpis"/>
        <w:rPr/>
      </w:pPr>
      <w:r>
        <w:rPr/>
        <w:tab/>
        <w:t xml:space="preserve"> Záležitosti EU </w:t>
      </w:r>
    </w:p>
    <w:p>
      <w:pPr>
        <w:pStyle w:val="Styl2"/>
        <w:rPr>
          <w:sz w:val="24"/>
        </w:rPr>
      </w:pPr>
      <w:r>
        <w:rPr>
          <w:sz w:val="24"/>
        </w:rPr>
        <w:t xml:space="preserve">121. </w:t>
        <w:tab/>
        <w:t xml:space="preserve">Návrh směrnice Rady, kterou se provádí posílená spolupráce v oblasti daně z finančních transakcí /kód dokumentu 6442/13, KOM(2013) 71 v konečném znění/ /sněmovní tisk 1066-E/   </w:t>
      </w:r>
    </w:p>
    <w:p>
      <w:pPr>
        <w:pStyle w:val="Styl3nadpis"/>
        <w:rPr/>
      </w:pPr>
      <w:r>
        <w:rPr/>
        <w:tab/>
        <w:t xml:space="preserve"> Smlouv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2. </w:t>
        <w:tab/>
        <w:t xml:space="preserve">Vládní návrh, kterým se předkládá Parlamentu České republiky k vyslovení souhlasu s ratifikací Protokol proti pašování přistěhovalců po zemi, po moři a letecky doplňující Úmluvu Organizace spojených národů proti nadnárodnímu organizovanému zločinu ze dne 15. listopadu 2000, podepsaného za Českou republiku dne 10. prosince 2002 /sněmovní tisk 92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3. </w:t>
        <w:tab/>
        <w:t xml:space="preserve">Vládní návrh, kterým se předkládá Parlamentu České republiky k vyslovení souhlasu s přístupem Protokol proti nedovolené výrobě střelných zbraní, jejich součástí a dílů a střeliva a proti obchodování s nimi doplňující Úmluvu Organizace spojených národů proti nadnárodnímu organizovanému zločinu ze dne 15. listopadu 2000 /sněmovní tisk 924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4. </w:t>
        <w:tab/>
        <w:t xml:space="preserve">Vládní návrh, kterým se předkládá Parlamentu České republiky k vyslovení souhlasu s ratifikací Opční protokol k Úmluvě o právech dítěte týkající se prodeje dětí, dětské prostituce a dětské pornografie /sněmovní tisk 92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5. </w:t>
        <w:tab/>
        <w:t xml:space="preserve">Vládní návrh, kterým se předkládá Parlamentu České republiky k vyslovení souhlasu s ratifikací změna Přílohy I Mezinárodní úmluvy proti dopingu ve sportu /sněmovní tisk 993/ - druhé čtení   </w:t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6. </w:t>
        <w:tab/>
        <w:t xml:space="preserve">Vládní návrh, kterým se předkládá Parlamentu České republiky k vyslovení souhlasu s ratifikací Rámcová smlouva mezi Českou republikou a Spolkovou republikou Německo o přeshraniční spolupráci v oblasti zdravotnické záchranné služby, podepsaná v Plzni dne 4. dubna 2013 /sněmovní tisk 101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7. </w:t>
        <w:tab/>
        <w:t xml:space="preserve">Vládní návrh, kterým se předkládá Parlamentu České republiky k vyslovení souhlasu s ratifikací Dohoda mezi Českou republikou a Zvláštní administrativní oblastí Čínské lidové republiky Hongkong o předávání osob hledaných pro trestní řízení (Hong Kong, 4. 3. 2013) /sněmovní tisk 1048/ - prvé čtení   </w:t>
      </w:r>
    </w:p>
    <w:p>
      <w:pPr>
        <w:pStyle w:val="Styl2"/>
        <w:rPr/>
      </w:pPr>
      <w:r>
        <w:rPr>
          <w:sz w:val="24"/>
        </w:rPr>
        <w:t xml:space="preserve">128. </w:t>
        <w:tab/>
        <w:t xml:space="preserve">Vládní návrh, kterým se předkládá Parlamentu České republiky k vyslovení souhlasu s ratifikací Dohoda mezi Českou republikou a Zvláštní administrativní oblastí Čínské lidové republiky Hongkong o vzájemné právní pomoci v trestních věcech (Hong Kong, 4. 3. 2013) /sněmovní tisk 104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9. </w:t>
        <w:tab/>
        <w:t xml:space="preserve">Vládní návrh, kterým se předkládá Parlamentu České republiky k vyslovení souhlasu s ratifikací Dohoda mezi Českou republikou a Zvláštní administrativní oblastí Čínské lidové republiky Hongkong o předávání odsouzených osob (Hong Kong, 4. 3. 2013) /sněmovní tisk 105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0. </w:t>
        <w:tab/>
        <w:t xml:space="preserve">Vládní návrh, kterým se předkládá Parlamentu České republiky k vyslovení souhlasu s ratifikací Protokol o předcházení, potlačování a trestání obchodování s lidmi, zejména se ženami a dětmi, doplňující Úmluvu Organizace spojených národů proti nadnárodnímu organizovanému zločinu ze dne 15. listopadu 2000, podepsaný za Českou republiku dne 10. prosince 2002 /sněmovní tisk 1053/ - prvé čtení  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/>
      </w:pPr>
      <w:r>
        <w:rPr>
          <w:sz w:val="24"/>
        </w:rPr>
        <w:t xml:space="preserve">131. </w:t>
        <w:tab/>
        <w:t xml:space="preserve">Vládní návrh zákona, kterým se mění zákon č. 40/1995 Sb., o regulaci reklamy a o změně a doplnění zákona č. 468/1991 Sb., o provozování rozhlasového a televizního vysílání, ve znění pozdějších předpisů, ve znění pozdějších předpisů, zákon č. 48/1997 Sb., o veřejném zdravotním pojištění a o změně a doplnění některých souvisejících zákonů, ve znění pozdějších předpisů, a zákon č. 256/2001 Sb., o pohřebnictví a o změně některých zákonů, ve znění pozdějších předpisů /sněmovní tisk 761/ - třetí čtení   </w:t>
      </w:r>
    </w:p>
    <w:p>
      <w:pPr>
        <w:pStyle w:val="Styl2"/>
        <w:rPr/>
      </w:pPr>
      <w:r>
        <w:rPr>
          <w:sz w:val="24"/>
        </w:rPr>
        <w:t xml:space="preserve">132. </w:t>
        <w:tab/>
        <w:t xml:space="preserve">Vládní návrh zákona o směnárenské činnosti /sněmovní tisk 84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3. </w:t>
        <w:tab/>
        <w:t xml:space="preserve">Vládní návrh zákona, kterým se mění některé zákony v souvislosti s přijetím zákona o směnárenské činnosti /sněmovní tisk 846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4. </w:t>
        <w:tab/>
        <w:t xml:space="preserve">Návrh poslanců Vlasty Bohdalové, Ivana Ohlídala, Ivany Levé a dalších na vydání zákona, kterým se mění zákon č. 117/1995 Sb., o státní sociální podpoře, ve znění pozdějších předpisů, a zákon č. 155/1995 Sb., o důchodovém pojištění, ve znění pozdějších předpisů /sněmovní tisk 87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5. </w:t>
        <w:tab/>
        <w:t xml:space="preserve">Vládní návrh zákona, kterým se mění zákon č. 46/2000 Sb., o právech a povinnostech při vydávání periodického tisku a o změně některých dalších zákonů (tiskový zákon), ve znění pozdějších předpisů /sněmovní tisk 603/ - třetí čtení   </w:t>
      </w:r>
    </w:p>
    <w:p>
      <w:pPr>
        <w:pStyle w:val="Styl2"/>
        <w:rPr/>
      </w:pPr>
      <w:r>
        <w:rPr>
          <w:sz w:val="24"/>
        </w:rPr>
        <w:t xml:space="preserve">136. </w:t>
        <w:tab/>
        <w:t xml:space="preserve">Vládní návrh zákona, kterým se mění zákon č. 96/1993 Sb., o stavebním spoření a státní podpoře stavebního spoření a o doplnění zákona České národní rady č. 586/1992 Sb., o daních z příjmů, ve znění zákona České národní rady č. 35/1993 Sb., ve znění pozdějších předpisů, a další související zákony /sněmovní tisk 676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7. </w:t>
        <w:tab/>
        <w:t xml:space="preserve">Vládní návrh zákona, kterým se mění zákon č. 127/2005 Sb., o elektronických komunikacích a o změně některých souvisejících zákonů (zákon o elektronických komunikacích), ve znění pozdějších předpisů, a zákon č. 634/2004 Sb., o správních poplatcích, ve znění pozdějších předpisů /sněmovní tisk 712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8. </w:t>
        <w:tab/>
        <w:t xml:space="preserve">Vládní návrh ústavního zákona o rozpočtové odpovědnosti /sněmovní tisk 821/ - třetí čtení   </w:t>
      </w:r>
    </w:p>
    <w:p>
      <w:pPr>
        <w:pStyle w:val="Styl2"/>
        <w:rPr/>
      </w:pPr>
      <w:r>
        <w:rPr>
          <w:sz w:val="24"/>
        </w:rPr>
        <w:t xml:space="preserve">139. </w:t>
        <w:tab/>
        <w:t xml:space="preserve">Vládní návrh zákona, kterým se mění zákon č. 38/2004 Sb., o pojišťovacích zprostředkovatelích a samostatných likvidátorech pojistných událostí a o změně živnostenského zákona (zákon o pojišťovacích zprostředkovatelích a likvidátorech pojistných událostí), ve znění pozdějších předpisů, a další související zákony /sněmovní tisk 853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0. </w:t>
        <w:tab/>
        <w:t xml:space="preserve">Vládní návrh zákona o Vojenské policii a o změně některých zákonů (zákon o Vojenské policii) /sněmovní tisk 916/ - třetí čtení   </w:t>
      </w:r>
    </w:p>
    <w:p>
      <w:pPr>
        <w:pStyle w:val="Styl2"/>
        <w:rPr/>
      </w:pPr>
      <w:r>
        <w:rPr>
          <w:sz w:val="24"/>
        </w:rPr>
        <w:t xml:space="preserve">141. </w:t>
        <w:tab/>
        <w:t xml:space="preserve">Vládní návrh zákona, kterým se mění některé zákony v souvislosti s přijetím rekodifikace soukromého práva /sněmovní tisk 93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2. </w:t>
        <w:tab/>
        <w:t xml:space="preserve">Vládní návrh zákona o zvláštních řízeních soudních /sněmovní tisk 931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3. </w:t>
        <w:tab/>
        <w:t xml:space="preserve">Vládní návrh zákona, kterým se mění zákon č. 274/2001 Sb., o vodovodech a kanalizacích pro veřejnou potřebu a o změně některých zákonů (zákon o vodovodech a kanalizacích), ve znění pozdějších předpisů, a zákon č. 254/2001 Sb., o vodách a o změně některých zákonů (vodní zákon), ve znění pozdějších předpisů /sněmovní tisk 933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4. </w:t>
        <w:tab/>
        <w:t xml:space="preserve">Vládní návrh zákona o povinném značení lihu /sněmovní tisk 939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5. </w:t>
        <w:tab/>
        <w:t xml:space="preserve">Vládní návrh zákona, kterým se mění některé zákony v souvislosti s přijetím zákona o povinném značení lihu /sněmovní tisk 94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6. </w:t>
        <w:tab/>
        <w:t xml:space="preserve">Vládní návrh zákona, kterým se mění zákon č. 228/2005 Sb., o kontrole obchodu s výrobky, jejichž držení se v České republice omezuje z bezpečnostních důvodů, a o změně některých zákonů, ve znění pozdějších předpisů, a o změně některých dalších zákonů /sněmovní tisk 942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7. </w:t>
        <w:tab/>
        <w:t xml:space="preserve">Vládní návrh zákona, kterým se mění zákon č. 147/2002 Sb., o Ústředním kontrolním a zkušebním ústavu zemědělském a o změně některých souvisejících zákonů (zákon o Ústředním kontrolním a zkušebním ústavu zemědělském), ve znění pozdějších předpisů, a další související zákony /sněmovní tisk 944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8. </w:t>
        <w:tab/>
        <w:t xml:space="preserve">Vládní návrh zákona o veřejných rejstřících právnických a fyzických osob /sněmovní tisk 986/ - třetí čtení   </w:t>
      </w:r>
    </w:p>
    <w:p>
      <w:pPr>
        <w:pStyle w:val="Styl2"/>
        <w:rPr/>
      </w:pPr>
      <w:r>
        <w:rPr>
          <w:sz w:val="24"/>
        </w:rPr>
        <w:t xml:space="preserve">149. </w:t>
        <w:tab/>
        <w:t xml:space="preserve">Návrh poslanců Jeronýma Tejce, Bohuslava Sobotky a dalších na vydání zákona, kterým se mění zákon č. 40/2009 Sb., trestní zákoník, ve znění zákona č. 306/2009 Sb. /sněmovní tisk 428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0. </w:t>
        <w:tab/>
        <w:t xml:space="preserve">Návrh poslanců Jana Chvojky, Jeronýma Tejce, Bohuslava Sobotky, Stanislava Křečka a dalších na vydání zákona, kterým se mění zákon České národní rady č. 200/1990 Sb., o přestupcích, ve znění pozdějších předpisů /sněmovní tisk 58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1. </w:t>
        <w:tab/>
        <w:t xml:space="preserve">Návrh poslanců Jana Chvojky, Jeronýma Tejce, Bohuslava Sobotky, Cyrila Zapletala a dalších na vydání zákona, kterým se mění zákon č. 262/2006 Sb., zákoník práce, ve znění pozdějších předpisů /sněmovní tisk 618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2. </w:t>
        <w:tab/>
        <w:t xml:space="preserve">Návrh poslanců Lubomíra Zaorálka, Bohuslava Sobotky, Jeronýma Tejce, Jaroslava Krákory a dalších na vydání ústavního zákona, kterým se mění ústavní zákon České národní rady č. 1/1993 Sb., Ústava České republiky, ve znění pozdějších ústavních zákonů /sněmovní tisk 63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3. </w:t>
        <w:tab/>
        <w:t xml:space="preserve">Návrh poslanců Marie Nedvědové, Stanislava Grospiče a Marty Semelové na vydání zákona, kterým se mění zákon č. 82/1998 Sb., o odpovědnosti za škodu způsobenou při výkonu veřejné moci rozhodnutím nebo nesprávným úředním postupem a o změně zákona České národní rady č. 358/1992 Sb., o notářích a jejich činnosti (notářský řád), ve znění pozdějších předpisů /sněmovní tisk 633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4. </w:t>
        <w:tab/>
        <w:t xml:space="preserve">Návrh poslanců Vojtěcha Filipa, Stanislava Grospiče, Marie Nedvědové, Miroslava Opálky a Vojtěcha Adama na vydání zákona, kterým se mění zákon č. 328/1999 Sb., o občanských průkazech, ve znění pozdějších předpisů /sněmovní tisk 63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5. </w:t>
        <w:tab/>
        <w:t xml:space="preserve">Návrh poslanců Rudolfa Chlada, Václava Horáčka, Václava Kubaty a dalších na vydání zákona o bezpečném pohybu při lyžování, snowboardingu a jízdě na jízdním kole /sněmovní tisk 648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6. </w:t>
        <w:tab/>
        <w:t xml:space="preserve">Vládní návrh ústavního zákona o celostátním referendu a o změně ústavního zákona č. 1/1993 Sb., Ústava České republiky, ve znění pozdějších ústavních zákonů (ústavní zákon o celostátním referendu) /sněmovní tisk 661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7. </w:t>
        <w:tab/>
        <w:t xml:space="preserve">Vládní návrh ústavního zákona, kterým se mění ústavní zákon č. 1/1993 Sb., Ústava České republiky, ve znění pozdějších ústavních zákonů /sněmovní tisk 668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8. </w:t>
        <w:tab/>
        <w:t xml:space="preserve">Návrh poslankyně Miroslavy Němcové na vydání ústavního zákona, kterým se mění ústavní zákon č. 1/1993 Sb., Ústava České republiky, ve znění pozdějších ústavních zákonů /sněmovní tisk 68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9. </w:t>
        <w:tab/>
        <w:t xml:space="preserve">Návrh poslanců Josefa Šenfelda, Kateřiny Konečné a dalších na vydání zákona, kterým se mění zákon č. 170/2002 Sb., o válečných veteránech, ve znění pozdějších předpisů /sněmovní tisk 704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0. </w:t>
        <w:tab/>
        <w:t xml:space="preserve">Vládní návrh zákona, kterým se mění zákon č. 565/1990 Sb., o místních poplatcích, ve znění pozdějších předpisů /sněmovní tisk 73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1. </w:t>
        <w:tab/>
        <w:t xml:space="preserve">Návrh poslanců Jana Farského, Petra Gazdíka, Karolíny Peake, Jaroslava Plachého, Radka Johna, Jeronýma Tejce, Vladimíra Koníčka a dalších na vydání zákona, kterým se mění zákon č. 40/1964 Sb., občanský zákoník, ve znění pozdějších předpisů, zákon č. 513/1991 Sb., obchodní zákoník, ve znění pozdějších předpisů, zákon č. 89/2012 Sb., občanský zákoník, zákon č. 106/1999 Sb., o svobodném přístupu k informacím, ve znění pozdějších předpisů, a zákon č. 137/2006 Sb., o veřejných zakázkách, ve znění pozdějších předpisů /sněmovní tisk 74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2. </w:t>
        <w:tab/>
        <w:t xml:space="preserve">Vládní návrh zákona, kterým se mění zákon č. 155/1995 Sb., o důchodovém pojištění, ve znění pozdějších předpisů, a zákon č. 582/1991 Sb., o organizaci a provádění sociálního zabezpečení, ve znění pozdějších předpisů /sněmovní tisk 90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3. </w:t>
        <w:tab/>
        <w:t xml:space="preserve">Vládní návrh zákona, kterým se mění zákon č. 293/1993 Sb., o výkonu vazby, ve znění pozdějších předpisů, a zákon č. 169/1999 Sb., o výkonu trestu odnětí svobody a o změně některých souvisejících zákonů, ve znění pozdějších předpisů /sněmovní tisk 928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4. </w:t>
        <w:tab/>
        <w:t xml:space="preserve">Vládní návrh zákona, kterým se mění zákon č. 182/2006 Sb., o úpadku a způsobech jeho řešení (insolvenční zákon), ve znění pozdějších předpisů, a zákon č. 312/2006 Sb., o insolvenčních správcích, ve znění pozdějších předpisů /sněmovní tisk 929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5. </w:t>
        <w:tab/>
        <w:t xml:space="preserve">Vládní návrh zákona, kterým se mění zákon č. 99/1963 Sb., občanský soudní řád, ve znění pozdějších předpisů, a některé další zákony /sněmovní tisk 932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6. </w:t>
        <w:tab/>
        <w:t xml:space="preserve">Vládní návrh zákona, kterým se mění zákon č. 219/2000 Sb., o majetku České republiky a jejím vystupování v právních vztazích, ve znění pozdějších předpisů, a některé další zákony /sněmovní tisk 934/ - třetí čtení   </w:t>
      </w:r>
    </w:p>
    <w:p>
      <w:pPr>
        <w:pStyle w:val="Styl2"/>
        <w:rPr/>
      </w:pPr>
      <w:r>
        <w:rPr>
          <w:sz w:val="24"/>
        </w:rPr>
        <w:t xml:space="preserve">167. </w:t>
        <w:tab/>
        <w:t xml:space="preserve">Vládní návrh zákona o státním dluhopisovém programu na úhradu části schodku státního rozpočtu České republiky za rok 2011 převyšujícího rozpočtovaný schodek a o státním dluhopisovém programu na úhradu dalších závazků státu splatných v roce 2013 /sněmovní tisk 93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8. </w:t>
        <w:tab/>
        <w:t xml:space="preserve">Vládní návrh zákona, kterým se mění zákon č. 504/2012 Sb., o státním rozpočtu České republiky na rok 2013 /sněmovní tisk 938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9. </w:t>
        <w:tab/>
        <w:t xml:space="preserve">Vládní návrh zákona, kterým se mění zákon č. 455/1991 Sb., o živnostenském podnikání (živnostenský zákon), ve znění pozdějších předpisů /sněmovní tisk 941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0. </w:t>
        <w:tab/>
        <w:t xml:space="preserve">Vládní návrh zákona o statusu veřejné prospěšnosti /sněmovní tisk 989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1. </w:t>
        <w:tab/>
        <w:t xml:space="preserve">Vládní návrh zákona, kterým se mění zákon č. 301/2000 Sb., o matrikách, jménu a příjmení a o změně některých souvisejících zákonů, ve znění pozdějších předpisů, a další související zákony /sněmovní tisk 100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2. </w:t>
        <w:tab/>
        <w:t xml:space="preserve">Senátní návrh zákona, kterým se mění zákon č. 334/1992 Sb., o ochraně zemědělského půdního fondu, ve znění pozdějších předpisů /sněmovní tisk 914/ - třetí čtení  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Volebn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173. </w:t>
        <w:tab/>
        <w:t xml:space="preserve">Návrh na volbu členů Kontrolní rady Technologické agentury České republiky    </w:t>
      </w:r>
    </w:p>
    <w:p>
      <w:pPr>
        <w:pStyle w:val="Styl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Návrh na volbu člena Nejvyššího kontrolního úřadu    </w:t>
      </w:r>
    </w:p>
    <w:p>
      <w:pPr>
        <w:pStyle w:val="Styl3nadpis"/>
        <w:ind w:left="680" w:hanging="5"/>
        <w:rPr/>
      </w:pPr>
      <w:r>
        <w:rPr/>
        <w:t xml:space="preserve"> </w:t>
      </w:r>
      <w:r>
        <w:rPr/>
        <w:t>Zprávy, návrhy a další body</w:t>
      </w:r>
    </w:p>
    <w:p>
      <w:pPr>
        <w:pStyle w:val="Styl2"/>
        <w:rPr/>
      </w:pPr>
      <w:r>
        <w:rPr>
          <w:sz w:val="24"/>
        </w:rPr>
        <w:t xml:space="preserve">175. </w:t>
        <w:tab/>
        <w:t xml:space="preserve">Zpráva o činnosti kontrolní rady Grantové agentury České republiky za období říjen 2011 - září 2012 /sněmovní tisk 865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6. </w:t>
        <w:tab/>
        <w:t xml:space="preserve">Stanovení výše odměny členům Kontrolní rady Grantové agentury ČR /sněmovní dokument 526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7. </w:t>
        <w:tab/>
        <w:t xml:space="preserve">Zpráva o činnosti kontrolní rady Grantové agentury České republiky za období říjen 2012 - březen 2013 /sněmovní tisk 1011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8. </w:t>
        <w:tab/>
        <w:t xml:space="preserve">Zpráva o životním prostředí České republiky v roce 2011 /sněmovní tisk 899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9. </w:t>
        <w:tab/>
        <w:t xml:space="preserve">Zpráva o činnosti Rady pro rozhlasové a televizní vysílání a o stavu v oblasti rozhlasového a televizního vysílání a v oblasti poskytování audiovizuálních mediálních služeb na vyžádání za rok 2012 /sněmovní tisk 92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80. </w:t>
        <w:tab/>
        <w:t xml:space="preserve">Návrhy zdravotně pojistných plánů zdravotních pojišťoven na rok 2013 s Vyjádřením vlády a se souhrnným hodnocením, hodnocením zdravotně pojistných plánů jednotlivých zdravotních pojišťoven na rok 2013 a s tabulkovými přílohami /sněmovní tisk 946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81. </w:t>
        <w:tab/>
        <w:t xml:space="preserve">Výroční zpráva o činnosti Kontrolní rady Technologické agentury České republiky pro Poslaneckou sněmovnu Parlamentu České republiky za rok 2012 /sněmovní tisk 949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82. </w:t>
        <w:tab/>
        <w:t xml:space="preserve">Stanovení výše odměny členům Kontrolní rady Technologické agentury ČR /sněmovní dokument 6863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83. </w:t>
        <w:tab/>
        <w:t xml:space="preserve">Roční zpráva o výsledku hospodaření České národní banky za rok 2012 /sněmovní tisk 958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84. </w:t>
        <w:tab/>
        <w:t xml:space="preserve">Zpráva o činnosti finančního arbitra za rok 2012 /sněmovní tisk 959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85. </w:t>
        <w:tab/>
        <w:t xml:space="preserve">Informace o přeletech a průjezdech ozbrojených sil jiných států uskutečněných přes území České republiky ve 2. pololetí 2012 /sněmovní tisk 960/   </w:t>
      </w:r>
    </w:p>
    <w:p>
      <w:pPr>
        <w:pStyle w:val="Styl2"/>
        <w:rPr/>
      </w:pPr>
      <w:r>
        <w:rPr>
          <w:sz w:val="24"/>
        </w:rPr>
        <w:t xml:space="preserve">186. </w:t>
        <w:tab/>
        <w:t xml:space="preserve">Informace o vojenských cvičeních jednotek a štábů Armády České republiky se zahraničními partnery na území České republiky i mimo ně za období červenec – prosinec 2012 /sněmovní tisk 978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87. </w:t>
        <w:tab/>
        <w:t xml:space="preserve">Výroční zpráva Rady Českého rozhlasu o činnosti Českého rozhlasu za rok 2012 /sněmovní tisk 964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88. </w:t>
        <w:tab/>
        <w:t xml:space="preserve">Výroční zpráva o činnosti a účetní závěrka Státního fondu dopravní infrastruktury za rok 2012 /sněmovní tisk 965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89. </w:t>
        <w:tab/>
        <w:t xml:space="preserve">Souhrnná zpráva o činnosti veřejného ochránce práv za rok 2012 /sněmovní tisk 966/   </w:t>
      </w:r>
    </w:p>
    <w:p>
      <w:pPr>
        <w:pStyle w:val="Styl2"/>
        <w:rPr/>
      </w:pPr>
      <w:r>
        <w:rPr>
          <w:sz w:val="24"/>
        </w:rPr>
        <w:t xml:space="preserve">190. </w:t>
        <w:tab/>
        <w:t xml:space="preserve">Informace o realizaci protipovodňových opatření v České republice za rok 2012 v gesci Ministerstva zemědělství /sněmovní tisk 99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91. </w:t>
        <w:tab/>
        <w:t xml:space="preserve">Výroční zpráva Českého telekomunikačního úřadu za rok 2012 /sněmovní tisk 1005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92. </w:t>
        <w:tab/>
        <w:t xml:space="preserve">Účetní závěrka a výroční zpráva o činnosti Státního fondu rozvoje bydlení za rok 2012 /sněmovní tisk 1009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93. </w:t>
        <w:tab/>
        <w:t xml:space="preserve">Návrh státního závěrečného účtu České republiky za rok 2012 /sněmovní tisk 1010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94. </w:t>
        <w:tab/>
        <w:t xml:space="preserve">Zpráva o činnosti Stálé komise PS pro kontrolu použití odposlechu, záznamu telekomunikačního provozu, použití sledování osob a věcí a rušení provozu elektronických komunikací /sněmovní dokument 5824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95. </w:t>
        <w:tab/>
        <w:t xml:space="preserve">Zpráva o činnosti Stálé komise PS pro kontrolu činnosti Vojenského zpravodajství za rok 2012 /sněmovní dokument 5927/   </w:t>
      </w:r>
    </w:p>
    <w:p>
      <w:pPr>
        <w:pStyle w:val="Styl2"/>
        <w:rPr/>
      </w:pPr>
      <w:r>
        <w:rPr>
          <w:sz w:val="24"/>
        </w:rPr>
        <w:t xml:space="preserve">196. </w:t>
        <w:tab/>
        <w:t xml:space="preserve">Zpráva o činnosti Stálé komise Poslanecké sněmovny Parlamentu ČR pro kontrolu činnosti Bezpečnostní informační služby za rok 2012 /sněmovní dokument 6842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97. </w:t>
        <w:tab/>
        <w:t xml:space="preserve">Návrh skupiny poslanců na zřízení vyšetřovací komise Poslanecké sněmovny k činnosti vlády, příslušných ministrů a Energetického regulačního úřadu související s podporou obnovitelných zdrojů energie, zejména výroby energie ze slunečního záření /sněmovní dokument 6286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98. </w:t>
        <w:tab/>
        <w:t xml:space="preserve">Zpráva předsedy vlády z jednání Evropské rady v Bruselu konané ve dnech 22. a 23. listopadu 2012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99. </w:t>
        <w:tab/>
        <w:t xml:space="preserve">Informace ministryně práce a sociálních věcí o způsobu řešení výplat podpor v nezaměstnanosti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00. </w:t>
        <w:tab/>
        <w:t xml:space="preserve">Informace ministra financí o nehorázně vysokých platech úředníků    </w:t>
      </w:r>
    </w:p>
    <w:p>
      <w:pPr>
        <w:pStyle w:val="Styl2"/>
        <w:rPr/>
      </w:pPr>
      <w:r>
        <w:rPr>
          <w:sz w:val="24"/>
        </w:rPr>
        <w:t xml:space="preserve">201. </w:t>
        <w:tab/>
        <w:t>Odpovědi členů vlády na písemné interpelace   </w:t>
      </w:r>
      <w:r>
        <w:rPr>
          <w:b/>
          <w:sz w:val="20"/>
        </w:rPr>
        <w:t>Čt 9.00 - 11.00 hodin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202. </w:t>
        <w:tab/>
        <w:t>Ústní interpelace   </w:t>
      </w:r>
      <w:r>
        <w:rPr>
          <w:b/>
          <w:sz w:val="20"/>
        </w:rPr>
        <w:t>Čt 14.30 - 18.00 hodin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Miroslava Němc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kyně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avel Kováči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4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3">
    <w:lvl w:ilvl="0">
      <w:start w:val="174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character" w:styleId="KdHTML">
    <w:name w:val="Kód HTML"/>
    <w:qFormat/>
    <w:rPr>
      <w:vanish/>
      <w:color w:val="FF0000"/>
    </w:rPr>
  </w:style>
  <w:style w:type="character" w:styleId="Definice">
    <w:name w:val="Definice"/>
    <w:qFormat/>
    <w:rPr>
      <w:i/>
    </w:rPr>
  </w:style>
  <w:style w:type="character" w:styleId="Citace">
    <w:name w:val="Citace"/>
    <w:qFormat/>
    <w:rPr>
      <w:i/>
    </w:rPr>
  </w:style>
  <w:style w:type="character" w:styleId="Kd">
    <w:name w:val="Kód"/>
    <w:qFormat/>
    <w:rPr>
      <w:rFonts w:ascii="Courier New" w:hAnsi="Courier New" w:cs="Courier New"/>
      <w:sz w:val="20"/>
    </w:rPr>
  </w:style>
  <w:style w:type="character" w:styleId="Zdraznn">
    <w:name w:val="Zdůraznění"/>
    <w:qFormat/>
    <w:rPr>
      <w:i/>
    </w:rPr>
  </w:style>
  <w:style w:type="character" w:styleId="Pouithypertextovodkaz">
    <w:name w:val="Použitý hypertextový odkaz"/>
    <w:qFormat/>
    <w:rPr>
      <w:color w:val="800080"/>
      <w:u w:val="single"/>
    </w:rPr>
  </w:style>
  <w:style w:type="character" w:styleId="Klvesnice">
    <w:name w:val="Klávesnice"/>
    <w:qFormat/>
    <w:rPr>
      <w:rFonts w:ascii="Courier New" w:hAnsi="Courier New" w:cs="Courier New"/>
      <w:b/>
      <w:sz w:val="20"/>
    </w:rPr>
  </w:style>
  <w:style w:type="character" w:styleId="Ukzka">
    <w:name w:val="Ukázka"/>
    <w:qFormat/>
    <w:rPr>
      <w:rFonts w:ascii="Courier New" w:hAnsi="Courier New" w:cs="Courier New"/>
    </w:rPr>
  </w:style>
  <w:style w:type="character" w:styleId="Psacstroj">
    <w:name w:val="Psací stroj"/>
    <w:qFormat/>
    <w:rPr>
      <w:rFonts w:ascii="Courier New" w:hAnsi="Courier New" w:cs="Courier New"/>
      <w:sz w:val="20"/>
    </w:rPr>
  </w:style>
  <w:style w:type="character" w:styleId="Promnn">
    <w:name w:val="Proměnná"/>
    <w:qFormat/>
    <w:rPr>
      <w:i/>
    </w:rPr>
  </w:style>
  <w:style w:type="character" w:styleId="Koment">
    <w:name w:val="Komentář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ininpojem">
    <w:name w:val="Definiční pojem"/>
    <w:basedOn w:val="Normal"/>
    <w:next w:val="Seznamdefinic"/>
    <w:qFormat/>
    <w:pPr>
      <w:widowControl w:val="false"/>
    </w:pPr>
    <w:rPr>
      <w:lang w:eastAsia="cs-CZ"/>
    </w:rPr>
  </w:style>
  <w:style w:type="paragraph" w:styleId="Seznamdefinic">
    <w:name w:val="Seznam definic"/>
    <w:basedOn w:val="Normal"/>
    <w:next w:val="Defininpojem"/>
    <w:qFormat/>
    <w:pPr>
      <w:widowControl w:val="false"/>
      <w:ind w:left="360" w:hanging="0"/>
    </w:pPr>
    <w:rPr>
      <w:lang w:eastAsia="cs-CZ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  <w:lang w:eastAsia="cs-CZ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  <w:lang w:eastAsia="cs-CZ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  <w:lang w:eastAsia="cs-CZ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lang w:eastAsia="cs-CZ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  <w:sz w:val="20"/>
      <w:lang w:eastAsia="cs-CZ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  <w:lang w:eastAsia="cs-CZ"/>
    </w:rPr>
  </w:style>
  <w:style w:type="paragraph" w:styleId="Adresa">
    <w:name w:val="Adresa"/>
    <w:basedOn w:val="Normal"/>
    <w:next w:val="Normal"/>
    <w:qFormat/>
    <w:pPr>
      <w:widowControl w:val="false"/>
    </w:pPr>
    <w:rPr>
      <w:i/>
      <w:lang w:eastAsia="cs-CZ"/>
    </w:rPr>
  </w:style>
  <w:style w:type="paragraph" w:styleId="Blokovcitace">
    <w:name w:val="Bloková citace"/>
    <w:basedOn w:val="Normal"/>
    <w:qFormat/>
    <w:pPr>
      <w:widowControl w:val="false"/>
      <w:spacing w:before="100" w:after="100"/>
      <w:ind w:left="360" w:right="360" w:hanging="0"/>
    </w:pPr>
    <w:rPr>
      <w:lang w:eastAsia="cs-CZ"/>
    </w:rPr>
  </w:style>
  <w:style w:type="paragraph" w:styleId="Pedemnaformtovan">
    <w:name w:val="Předem naformátované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cs-CZ"/>
    </w:rPr>
  </w:style>
  <w:style w:type="paragraph" w:styleId="ZKonecformule">
    <w:name w:val="z-Konec formuláře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eastAsia="cs-CZ" w:bidi="hi-IN"/>
    </w:rPr>
  </w:style>
  <w:style w:type="paragraph" w:styleId="ZZatekformule">
    <w:name w:val="z-Začátek formuláře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2:18:00Z</dcterms:created>
  <dc:creator>Lenka Bezchlebová</dc:creator>
  <dc:description/>
  <dc:language>en-US</dc:language>
  <cp:lastModifiedBy>Martina Spurná</cp:lastModifiedBy>
  <cp:lastPrinted>2013-05-30T14:33:00Z</cp:lastPrinted>
  <dcterms:modified xsi:type="dcterms:W3CDTF">2013-06-03T10:07:00Z</dcterms:modified>
  <cp:revision>4</cp:revision>
  <dc:subject/>
  <dc:title>Usnesení ORGVu č. 381 z 81. schůze - 30. 5. 2013</dc:title>
</cp:coreProperties>
</file>