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7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81. schůze 30. května 2013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doporučuje</w:t>
      </w:r>
      <w:r>
        <w:rPr/>
        <w:t xml:space="preserve"> předsedkyn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ů Pavla Staňka, Jany Suché, Jana Bureše, Jana Pajera, Stanislava Polčáka, Josefa Tancoše a Jana Chvojky na vydání zákona o Rozhodčím soudu pro sport /sněmovní tisk 984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Zastupitelstva Libereckého kraje na vydání zákona, kterým se mění zákon č. 128/2000 Sb., o obcích (obecní zřízení), ve znění pozdějších předpisů, zákon č. 129/2000 Sb., o krajích (krajské zřízení), ve znění pozdějších předpisů, a zákon č. 131/2000 Sb., o hlavním městě Praze, ve znění pozdějších předpisů /sněmovní tisk 992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ů Františka Dědiče a Jana Bauera na vydání zákona, kterým se mění zákon č. 406/2000 Sb., o hospodaření energií, ve znění pozdějších předpisů /sněmovní tisk 1006/ (jednání podle § 90 odst. 2)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ů Víta Bárty, Kateřiny Klasnové, Radka Johna, Michala Babáka, Jany Drastichové, Josefa Novotného st., Miroslava Petráně, Petra Skokana, Otto Chaloupky, Jiřího Štětiny a Davida Kádnera na vydání zákona, kterým se mění zákon č. 89/2012 Sb., občanský zákoník /sněmovní tisk 1007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ů Víta Bárty, Kateřiny Klasnové, Radka Johna, Michala Babáka, Jany Drastichové, Josefa Novotného st., Miroslava Petráně, Petra Skokana, Otto Chaloupky, Jiřího Štětiny a Davida Kádnera na vydání zákona, kterým se mění zákon č. 458/2000 Sb., o podmínkách podnikání a o výkonu státní správy v energetických odvětvích a o změně některých zákonů (energetický zákon), ve znění pozdějších předpisů, a zákon č. 183/2006 Sb., o územním plánování a stavebním řádu (stavební zákon), ve znění pozdějších předpisů /sněmovní tisk 1008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ů Petra Bendla, Pavola Lukši, Jiřího Papeže, Ladislava Skopala a Pavla Kováčika na vydání zákona, kterým se mění zákon č. 166/1999 Sb., o veterinární péči a o změně některých souvisejících zákonů (veterinární zákon), ve znění pozdějších předpisů, zákon č. 246/1992 Sb., na ochranu zvířat proti týrání, ve znění pozdějších předpisů, a zákon č. 634/2004 Sb., o správních poplatcích, ve znění pozdějších předpisů /sněmovní tisk 1012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ů Kateřiny Klasnové, Jany Drastichové, Víta Bárty, Radka Johna, Otty Chaloupky, Petra Skokana, Jiřího Štětiny, Davida Kádnera, Josefa Novotného st., Miroslava Petráně a Michala Babáka na vydání zákona o zvláštním příspěvku zasloužilým reprezentantům, kteří získali medailové ocenění na olympijských hrách /sněmovní tisk 1016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170/2002 Sb., o válečných veteránech, ve znění pozdějších předpisů /sněmovní tisk 1024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284/2009 Sb., o platebním styku, ve znění pozdějších předpisů, a zákon č. 254/2004 Sb., o omezení plateb v hotovosti a o změně zákona č. 337/1992 Sb., o správě daní a poplatků, ve znění pozdějších předpisů, ve znění pozdějších předpisů /sněmovní tisk 1032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114/1995 Sb., o vnitrozemské plavbě, ve znění pozdějších předpisů, zákon č. 254/2001 Sb., o vodách a o změně některých zákonů (vodní zákon), ve znění pozdějších předpisů, a zákon č. 634/2004 Sb., o správních poplatcích, ve znění pozdějších předpisů /sněmovní tisk 1036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64/1986 Sb., o České obchodní inspekci, ve znění pozdějších předpisů /sněmovní tisk 1037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156/2000 Sb., o ověřování střelných zbraní, střeliva a pyrotechnických předmětů a o změně zákona č. 288/1995 Sb., o střelných zbraních a střelivu (zákon o střelných zbraních), ve znění zákona č. 13/1998 Sb., a zákona č. 368/1992 Sb., o správních poplatcích, ve znění pozdějších předpisů, ve znění pozdějších předpisů /sněmovní tisk 1038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22/1997 Sb., o technických požadavcích na výrobky a o změně a doplnění některých zákonů, ve znění pozdějších předpisů /sněmovní tisk 1039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102/2001 Sb., o obecné bezpečnosti výrobků a o změně některých zákonů (zákon o obecné bezpečnosti výrobků), ve znění pozdějších předpisů /sněmovní tisk 1040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y v působnosti Státního úřadu pro jadernou bezpečnost v souvislosti s přijetím kontrolního řádu /sněmovní tisk 1041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159/1999 Sb., o některých podmínkách podnikání a o výkonu některých činností v oblasti cestovního ruchu a o změně zákona č. 40/1964 Sb., občanský zákoník, ve znění pozdějších předpisů, a zákona č. 455/1991 Sb., o živnostenském podnikání (živnostenský zákon), ve znění pozdějších předpisů, ve znění pozdějších předpisů /sněmovní tisk 1042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130/2002 Sb., o podpoře výzkumu, experimentálního vývoje a inovací z veřejných prostředků a o změně některých souvisejících zákonů (zákon o podpoře výzkumu, experimentálního vývoje a inovací), ve znění pozdějších předpisů /sněmovní tisk 1043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93/2009 Sb., o auditorech a o změně některých zákonů (zákon o auditorech), ve znění pozdějších předpisů /sněmovní tisk 1044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Vládní návrh zákona, kterým se mění zákon č. 320/2001 Sb., o finanční kontrole ve veřejné správě a o změně některých zákonů (zákon o finanční kontrole), ve znění pozdějších předpisů, a zákon č. 420/2004 Sb., o přezkoumávání hospodaření územních samosprávných celků a dobrovolných svazků obcí, ve znění pozdějších předpisů, v souvislosti s přijetím kontrolního řádu /sněmovní tisk 1045/ (jednání podle § 90 odst. 2) 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 o poskytování služby péče o dítě v dětské skupině a o změně souvisejících zákonů /sněmovní tisk 1046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296/2008 Sb., o zajištění jakosti a bezpečnosti lidských tkání a buněk určených k použití u člověka a o změně souvisejících zákonů (zákon o lidských tkáních a buňkách), ve znění pozdějších předpisů /sněmovní tisk 1047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Dohoda mezi Českou republikou a Zvláštní administrativní oblastí Čínské lidové republiky Hongkong o předávání osob hledaných pro trestní řízení (Hong Kong, 4. 3. 2013) /sněmovní tisk 1048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Dohoda mezi Českou republikou a Zvláštní administrativní oblastí Čínské lidové republiky Hongkong o vzájemné právní pomoci v trestních věcech (Hong Kong, 4. 3. 2013) /sněmovní tisk 1049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Dohoda mezi Českou republikou a Zvláštní administrativní oblastí Čínské lidové republiky Hongkong o předávání odsouzených osob (Hong Kong, 4. 3. 2013) /sněmovní tisk 1050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221/1999 Sb., o vojácích z povolání, ve znění pozdějších předpisů, a další související zákony /sněmovní tisk 1051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Protokol o předcházení, potlačování a trestání obchodování s lidmi, zejména se ženami a dětmi, doplňující Úmluvu Organizace spojených národů proti nadnárodnímu organizovanému zločinu ze dne 15. listopadu 2000, podepsaný za Českou republiku dne 10. prosince 2002 /sněmovní tisk 1053/</w:t>
      </w:r>
    </w:p>
    <w:p>
      <w:pPr>
        <w:pStyle w:val="Zaazen"/>
        <w:numPr>
          <w:ilvl w:val="0"/>
          <w:numId w:val="3"/>
        </w:numPr>
        <w:rPr/>
      </w:pPr>
      <w:r>
        <w:rPr>
          <w:sz w:val="24"/>
        </w:rPr>
        <w:t>Vládní návrh zákona o státním zastupitelství /sněmovní tisk 1054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 o změně některých zákonů v souvislosti s přijetím zákona o státním zastupitelství /sněmovní tisk 1055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 o sloučení některých státních příspěvkových organizací a organizačních složek státu v oboru působnosti Ministerstva zdravotnictví a o změně souvisejících zákonů /sněmovní tisk 1056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48/1997 Sb., o veřejném zdravotním pojištění a o změně a doplnění některých souvisejících zákonů, ve znění pozdějších předpisů, a další související zákony /sněmovní tisk 1057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108/2006 Sb., o sociálních službách, ve znění pozdějších předpisů, a další související zákony /sněmovní tisk 1058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některé zákony v působnosti Ministerstva práce a sociálních věcí v souvislosti s přijetím kontrolního řádu /sněmovní tisk 1059/</w:t>
      </w:r>
    </w:p>
    <w:p>
      <w:pPr>
        <w:pStyle w:val="Zaazen"/>
        <w:numPr>
          <w:ilvl w:val="0"/>
          <w:numId w:val="3"/>
        </w:numPr>
        <w:rPr/>
      </w:pPr>
      <w:r>
        <w:rPr>
          <w:sz w:val="24"/>
        </w:rPr>
        <w:t>Vládní návrh zákona, kterým se mění zákon č. 61/1988 Sb., o hornické činnosti, výbušninách a o státní báňské správě, ve znění pozdějších předpisů /sněmovní tisk 1060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některé zákony v působnosti Ministerstva vnitra v souvislosti s přijetím kontrolního řádu /sněmovní tisk 1061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87/1995 Sb., o spořitelních a úvěrních družstvech a některých opatřeních s tím souvisejících a o doplnění zákona České národní rady č. 586/1992 Sb., o daních z příjmů, ve znění pozdějších předpisů, ve znění pozdějších předpisů /sněmovní tisk 1062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252/1997 Sb., o zemědělství, ve znění pozdějších předpisů, a zákon č. 256/2000 Sb., o Státním zemědělském intervenčním fondu a o změně některých dalších zákonů (zákon o Státním zemědělském intervenčním fondu), ve znění pozdějších předpisů /sněmovní tisk 1063/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  <w:r>
        <w:rPr/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125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9:47:00Z</dcterms:created>
  <dc:creator>Spurná</dc:creator>
  <dc:description/>
  <dc:language>en-US</dc:language>
  <cp:lastModifiedBy>Martina Spurná</cp:lastModifiedBy>
  <cp:lastPrinted>2013-05-30T14:34:00Z</cp:lastPrinted>
  <dcterms:modified xsi:type="dcterms:W3CDTF">2013-05-30T12:35:00Z</dcterms:modified>
  <cp:revision>5</cp:revision>
  <dc:subject/>
  <dc:title>Usnesení ORGVu č. 379 z 81. schůze 30.5.2013</dc:title>
</cp:coreProperties>
</file>