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5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75. schůze 7. března 2013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zařazení návrhů zákonů a mezinárodních smluv do návrhu pořadu schůze Poslanecké sněmovny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sz w:val="24"/>
        </w:rPr>
      </w:pPr>
      <w:r>
        <w:rPr>
          <w:sz w:val="24"/>
        </w:rPr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</w:rPr>
        <w:t>doporučuje</w:t>
      </w:r>
      <w:r>
        <w:rPr/>
        <w:t xml:space="preserve"> předsedkyni Poslanecké sněmovny podle § 46 odst. 4 písm. c) zákona č. 90/1995 Sb., o jednacím řádu Poslanecké sněmovny, ve znění pozdějších předpisů, zařad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Návrh poslanců Kateřiny Klasnové, Jany Drastichové, Radka Johna a dalších na vydání zákona, kterým se mění zákon č. 329/2011 Sb., o poskytování dávek osobám se zdravotním postižením a o změně souvisejících zákonů, ve znění pozdějších předpisů, zákon č. 108/2006 Sb., o sociálních službách, ve znění pozdějších předpisů, a zákon č. 435/2004 Sb., o zaměstnanosti, ve znění pozdějších předpisů /sněmovní tisk 893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Návrh poslanců Radka Johna, Kateřiny Klasnové, Víta Bárty, Michala Babáka, Jany Drastichové, Petra Skokana, Otto Chaloupky a Jiřího Štětiny na vydání zákona, kterým se mění zákon č. 99/1963 Sb., občanský soudní řád a zákon č. 549/1991 Sb., o soudních poplatcích /sněmovní tisk 895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Návrh poslanců Františka Sivery, Aleše Rádla, Jana Bureše, Milana Urbana, Františka Laudáta, Jana Husáka, Karla Šidla, Pavla Hojdy, Cyrila Zapletala a Jiřího Rusnoka na vydání zákona, kterým se mění zákon č. 165/2012 Sb., o podporovaných zdrojích energie a o změně některých zákonů, ve znění zákona č. 407/2012 Sb. /sněmovní tisk 900/ (jednání podle § 90 odst. 2) 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Návrh poslanců Michala Haška, Jana Hamáčka, Václava Klučky a dalších na vydání zákona, kterým se mění některé zákony v souvislosti se zákazem hydraulického štěpení hornin při využívání ložisek hořlavého zemního plynu /sněmovní tisk 902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Návrh poslance Davida Ratha na vydání zákona, kterým se mění ústavní zákon č. 1/1993 Sb., Ústava České republiky, ve znění pozdějších předpisů /sněmovní tisk 907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Návrh poslance Davida Ratha na vydání zákona o regulaci chovu bojových plemen psů /sněmovní tisk 908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Návrh poslanců Romana Sklenáka, Miroslavy Strnadlové, Antonína Sedi a dalších na vydání zákona, kterým se mění zákon č. 435/2004 Sb., o zaměstnanosti, ve znění pozdějších předpisů /sněmovní tisk 911/ (jednání podle § 90 odst. 2) 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Návrh poslanců Radka Johna, Kateřiny Klasnové, Josefa Novotného, Víta Bárty, Michala Babáka, Jany Drastichové, Petra Skokana, Miroslava Petráně, Davida Kádnera, Otto Chaloupky a Jiřího Štětiny na vydání zákona, kterým se mění zákon č. 40/2009 Sb., trestní zákoník, ve znění pozdějších předpisů a další související zákony /sněmovní tisk 912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Senátní návrh zákona, kterým se mění zákon č. 334/1992 Sb., o ochraně zemědělského půdního fondu, ve znění pozdějších předpisů /sněmovní tisk 914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Protokol proti pašování přistěhovalců po zemi, po moři a letecky doplňující Úmluvu Organizace spojených národů proti nadnárodnímu organizovanému zločinu ze dne 15. listopadu 2000, podepsaného za Českou republiku dne 10. prosince 2002 /sněmovní tisk 923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přístupem Protokol proti nedovolené výrobě střelných zbraní, jejich součástí a dílů a střeliva a proti obchodování s nimi doplňující Úmluvu Organizace spojených národů proti nadnárodnímu organizovanému zločinu ze dne 15. listopadu 2000 /sněmovní tisk 924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Opční protokol k Úmluvě o právech dítěte týkající se prodeje dětí, dětské prostituce a dětské pornografie /sněmovní tisk 925/</w:t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, kterým se mění zákon č. 293/1993 Sb., o výkonu vazby, ve znění pozdějších předpisů, a zákon č. 169/1999 Sb., o výkonu trestu odnětí svobody a o změně některých souvisejících zákonů, ve znění pozdějších předpisů /sněmovní tisk 928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, kterým se mění zákon č. 182/2006 Sb., o úpadku a způsobech jeho řešení (insolvenční zákon), ve znění pozdějších předpisů, a  zákon č. 312/2006 Sb., o insolvenčních správcích, ve znění pozdějších předpisů /sněmovní tisk 929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, kterým se mění některé zákony v souvislosti s přijetím rekodifikace soukromého práva /sněmovní tisk 930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 o zvláštních řízeních soudních /sněmovní tisk 931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, kterým se mění zákon č. 99/1963 Sb., občanský soudní řád, ve znění pozdějších předpisů, a některé další zákony /sněmovní tisk 932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, kterým se mění zákon č. 274/2001 Sb., o vodovodech a kanalizacích pro veřejnou potřebu a o změně některých zákonů (zákon o vodovodech a kanalizacích), ve znění pozdějších předpisů, a zákon č. 254/2001 Sb., o vodách a o změně některých zákonů (vodní zákon), ve znění pozdějších předpisů /sněmovní tisk 933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, kterým se mění zákon č. 219/2000 Sb., o majetku České republiky a jejím vystupování v právních vztazích, ve znění pozdějších předpisů, a některé další zákony /sněmovní tisk 934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 o státním dluhopisovém programu na úhradu části schodku státního rozpočtu České republiky za rok 2011 převyšujícího rozpočtovaný schodek a o státním dluhopisovém programu na úhradu dalších závazků státu splatných v roce 2013 /sněmovní tisk 937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, kterým se mění zákon č. 504/2012 Sb., o státním rozpočtu České republiky na rok 2013 /sněmovní tisk 938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 o povinném značení lihu /sněmovní tisk 939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, kterým se mění některé zákony v souvislosti s přijetím zákona o povinném značení lihu /sněmovní tisk 940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, kterým se mění zákon č. 455/1991 Sb., o živnostenském podnikání (živnostenský zákon), ve znění pozdějších předpisů /sněmovní tisk 941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, kterým se mění zákon č. 228/2005 Sb., o kontrole obchodu s výrobky, jejichž držení se v České republice omezuje z bezpečnostních důvodů, a o změně některých zákonů, ve znění pozdějších předpisů, a o změně některých dalších zákonů /sněmovní tisk 942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Vládní návrh zákona, kterým se mění zákon č. 157/2009 Sb., o nakládání s těžebním odpadem a o změně některých zákonů /sněmovní tisk 943/ (jednání podle § 90 odst. 2) 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, kterým se mění zákon č. 147/2002 Sb., o Ústředním kontrolním a zkušebním ústavu zemědělském a o změně některých souvisejících zákonů (zákon o Ústředním kontrolním a zkušebním ústavu zemědělském), ve znění pozdějších předpisů, a další související zákony /sněmovní tisk 944/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 xml:space="preserve">Miroslava Němcová v.r.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1253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Zaazen">
    <w:name w:val="_zařazení"/>
    <w:basedOn w:val="Normal"/>
    <w:qFormat/>
    <w:pPr>
      <w:numPr>
        <w:ilvl w:val="0"/>
        <w:numId w:val="3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9:28:00Z</dcterms:created>
  <dc:creator>Spurná</dc:creator>
  <dc:description/>
  <dc:language>en-US</dc:language>
  <cp:lastModifiedBy>Martina Spurná</cp:lastModifiedBy>
  <cp:lastPrinted>2013-03-07T15:37:00Z</cp:lastPrinted>
  <dcterms:modified xsi:type="dcterms:W3CDTF">2013-03-07T14:37:00Z</dcterms:modified>
  <cp:revision>5</cp:revision>
  <dc:subject/>
  <dc:title>Usnesení ORGVu č. 352 ze 75. schůze 7.3.2013</dc:title>
</cp:coreProperties>
</file>