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5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5. schůze 7. břez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V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záměru vyslání delegací Poslanecké sněmovny do zahraničí podle přílohy VI tohoto usnes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</w:r>
      <w:r>
        <w:rPr>
          <w:b/>
          <w:sz w:val="20"/>
        </w:rPr>
        <w:t>Příloha I  k usnesení č. 355</w:t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  <w:sz w:val="20"/>
        </w:rPr>
      </w:pPr>
      <w:r>
        <w:rPr>
          <w:b/>
          <w:i/>
          <w:smallCaps/>
          <w:spacing w:val="-3"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3.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5. 3.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RN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rlín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otní a udržitelný rozvoj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. Fischerov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3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0.3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dodržování závazků a povinností členskými státy 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prava, ubytování, stravné, pojištění 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Chaloup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– 5.4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4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, Raba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migraci a uprchlí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S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5.4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6.4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, Budapešť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zasedání Parlamentního výboru S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4.3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 – 25.3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ánsko, Kodaň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5.4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6.4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roko, Marakéš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2. Rose-Rothův seminář na téma „Politické a bezpečnostní úkoly v severní Africe“, zasedání Zvláštní skupiny pro Středomoří a Blízký východ a Podvýboru pro ekonomickou spolupráci Západu a Východ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ab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  <w:t>Příloha II  k usnesení č. 355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kce organizované předsednickou zemí eu nebo ep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59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843"/>
        <w:gridCol w:w="1843"/>
        <w:gridCol w:w="1559"/>
        <w:gridCol w:w="5386"/>
        <w:gridCol w:w="2268"/>
      </w:tblGrid>
      <w:tr>
        <w:trPr>
          <w:trHeight w:val="64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ředseda ZAV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 Vodrážk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24. – 25.3. 2013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. – 26.3. 201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rsko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eziparlamentní konference pro Společnou zahraniční a bezpečnostní politiku a Společnou bezpečnostní a obrannou politiku za účasti zástupců členských a kandidátských zemí EU a zástupců EP v Dublinu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55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H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Rád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E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ek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. Pet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koka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0. – 15.3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9. – 16.3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nam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1. 2013, usnesení č. 342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místní doprava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pouze Ázerbajdžán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 VEZ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. Mar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enfel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Jakubčí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uba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 – 19.4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4. – 20.4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Ázerbajdžán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a představiteli dalších institucí – </w:t>
            </w:r>
            <w:r>
              <w:rPr>
                <w:sz w:val="22"/>
                <w:u w:val="single"/>
              </w:rPr>
              <w:t>záměr vyslání schválen ORGV 19.12. 2012, usnesení č. 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tlumočení, místní doprava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 k usnesení č. 355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/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244"/>
        <w:gridCol w:w="2127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Tejc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3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krajina 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oslavách 70. výročí bitvy u Sokolova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ravné, pojištěn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E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Bau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19. – 20.3. 2013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. – 20.3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elg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účast na pracovním setkání pořádaném Stálým zastoupením ČR při EU v Bruselu na téma „Je přísná regulace vždy správná regulace? Revize evropské tabákové směrnice jako precedens“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V  k usnesení č. 355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ýboru pro rozpočet a veřejné finance Senátu K. Kleina, předseda Hospodářského výboru Senátu M. Ziólkowski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P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inistr zahraničních věc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Corlatea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Rumunska v Praz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eziparlamentní skupina přátel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ČR – ASEAN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První komise Sněmovny reprezentantů vedená předsedou komise Hj. Hairia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donésie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Indonésie v Praze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Rady federace F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Matyienko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 PČR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formou večeře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V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členů Parlamentu a Účetního dvor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av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3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NKÚ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formou oběda v 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Z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Výborů pro evropské záležitosti parlamentů zemí Visegrádské čtyřk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2.4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avidelné jednání Výborů pro evropské záležitosti parlamentů zemí V4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Prachaticích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ování v rámci programu, místní doprava, tlumočení, tlumočnická technika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VI  k usnesení č. 355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Záměry vyslání delegací Poslanecké sněmovny do zahraničí</w:t>
      </w:r>
    </w:p>
    <w:p>
      <w:pPr>
        <w:pStyle w:val="Heading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b w:val="false"/>
          <w:caps w:val="false"/>
          <w:smallCaps w:val="false"/>
        </w:rPr>
        <w:tab/>
        <w:tab/>
        <w:tab/>
        <w:tab/>
        <w:tab/>
      </w:r>
    </w:p>
    <w:p>
      <w:pPr>
        <w:pStyle w:val="Heading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pacing w:val="0"/>
          <w:sz w:val="22"/>
        </w:rPr>
      </w:pPr>
      <w:r>
        <w:rPr>
          <w:rFonts w:cs="Times New Roman" w:ascii="Times New Roman" w:hAnsi="Times New Roman"/>
          <w:b w:val="false"/>
          <w:caps w:val="false"/>
          <w:smallCaps w:val="false"/>
          <w:spacing w:val="0"/>
          <w:sz w:val="22"/>
        </w:rPr>
      </w:r>
    </w:p>
    <w:tbl>
      <w:tblPr>
        <w:tblW w:w="1403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268"/>
        <w:gridCol w:w="1985"/>
        <w:gridCol w:w="7938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bo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pokládan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V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olovina roku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uvajt 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jednání s partnerským výborem a představiteli dalších institucí –</w:t>
            </w:r>
          </w:p>
          <w:p>
            <w:pPr>
              <w:pStyle w:val="TextBody"/>
              <w:rPr>
                <w:u w:val="single"/>
              </w:rPr>
            </w:pPr>
            <w:r>
              <w:rPr>
                <w:u w:val="single"/>
              </w:rPr>
              <w:t xml:space="preserve">změna záměru místo schváleného záměru zahraniční cesty do </w:t>
            </w:r>
          </w:p>
          <w:p>
            <w:pPr>
              <w:pStyle w:val="TextBody"/>
              <w:rPr/>
            </w:pPr>
            <w:r>
              <w:rPr>
                <w:u w:val="single"/>
              </w:rPr>
              <w:t>Ruské federace</w:t>
            </w:r>
            <w:r>
              <w:rPr/>
              <w:t xml:space="preserve"> (na základě doporučení MZV za účelem podpory zahraniční ekonomické spolupráce)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08"/>
          <w:tab w:val="left" w:pos="0" w:leader="none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/>
          <w:i/>
          <w:spacing w:val="0"/>
          <w:sz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1:55:00Z</dcterms:created>
  <dc:creator>Spurná</dc:creator>
  <dc:description/>
  <dc:language>en-US</dc:language>
  <cp:lastModifiedBy>Martina Spurná</cp:lastModifiedBy>
  <cp:lastPrinted>2013-03-07T15:39:00Z</cp:lastPrinted>
  <dcterms:modified xsi:type="dcterms:W3CDTF">2013-03-07T14:39:00Z</dcterms:modified>
  <cp:revision>8</cp:revision>
  <dc:subject/>
  <dc:title>Usnesení ORGVu č. 355 ze 75. schůze 7.3.2013</dc:title>
</cp:coreProperties>
</file>