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0. schůze 12. prosince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II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Miroslava Němcová v.r. 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31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Andrýs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5.1.2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 – 25.1. 2013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Štrasburk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část plenárního zasedání Parlamentního shromáždění Rady Evrop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příspěvek na recepci pořádanou Stálou misí ČR při RE ve výši 500 EUR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31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ředseda VEZ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 Baue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7. – 28.1. 20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. – 28.1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acovní schůzka předsedů výborů pro evropské záležitosti národních parlamentů členských a kandidátských zemí EU a zástupců EP v Dublin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31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Po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al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t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ul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 – 29.1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 – 29.1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ravidelné jednání výborů pro veřejnou správu a regionální rozvoj parlamentů zemí Visegrádské skupiny ve Varšavě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3:00Z</dcterms:created>
  <dc:creator>Spurná</dc:creator>
  <dc:description/>
  <dc:language>en-US</dc:language>
  <cp:lastModifiedBy>Martina Spurná</cp:lastModifiedBy>
  <cp:lastPrinted>2012-12-12T14:23:00Z</cp:lastPrinted>
  <dcterms:modified xsi:type="dcterms:W3CDTF">2012-12-12T13:23:00Z</dcterms:modified>
  <cp:revision>6</cp:revision>
  <dc:subject/>
  <dc:title>Usnesení ORGVu č. 331 ze 70. schůze 12.12.2012</dc:title>
</cp:coreProperties>
</file>