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2. schůze 24</w:t>
      </w:r>
      <w:r>
        <w:rPr>
          <w:b/>
          <w:i/>
          <w:spacing w:val="-3"/>
        </w:rPr>
        <w:t>. ledna</w:t>
      </w:r>
      <w:r>
        <w:rPr>
          <w:b/>
          <w:i/>
          <w:color w:val="000000"/>
          <w:spacing w:val="-3"/>
        </w:rPr>
        <w:t xml:space="preserve"> 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1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51. schůzi Poslanecké sněmovny na úterý 5. února 2013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51. schůze strukturovaný podle následujícího:</w:t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5. úno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 6, 26 /ST 761, 887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6. úno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 1, 2, 11, 120, 108, 109 /ST 646, 647, 715, 890, 788, 789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7. úno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9 /písemné interpelace/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v 11 hod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07 /ST 901-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 153, 112 /ST 745 a 831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80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átek 8. února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>úterý 12. února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01 až 106, jejichž předkladateli jsou Senát a zastupitelstva krajů - /ST  699, 758, 838, 876, 435, 811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zákony 2. a 1. čtení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13. úno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1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>
          <w:b w:val="false"/>
          <w:i w:val="false"/>
          <w:u w:val="single"/>
        </w:rPr>
        <w:t>čtvrtek  14. úno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79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80 /ústní interpelace/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15. úno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/</w:t>
      </w:r>
      <w:r>
        <w:rPr>
          <w:b/>
          <w:sz w:val="20"/>
        </w:rPr>
        <w:t>Návrhy týkající se členství ČR v EU – body 1-8, 18-23, 25-31</w:t>
      </w:r>
      <w:r>
        <w:rPr>
          <w:sz w:val="20"/>
        </w:rPr>
        <w:t>/</w:t>
      </w:r>
    </w:p>
    <w:p>
      <w:pPr>
        <w:pStyle w:val="Styl3nadpis"/>
        <w:rPr>
          <w:rStyle w:val="KdHTML"/>
          <w:vanish w:val="false"/>
          <w:sz w:val="24"/>
        </w:rPr>
      </w:pPr>
      <w:r>
        <w:rPr>
          <w:sz w:val="20"/>
        </w:rPr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 o mezinárodní justiční spolupráci ve věcech trestních /sněmovní tisk 64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 o změně některých zákonů v souvislosti s přijetím zákona  o mezinárodní justiční spolupráci ve věcech trestních /sněmovní tisk 64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185/2001 Sb., o odpadech a o změně některých dalších zákonů, ve znění pozdějších předpisů, a zákon č. 25/2008 Sb., o integrovaném registru znečišťování životního prostředí a integrovaném systému plnění ohlašovacích povinností v oblasti životního prostředí a o změně některých zákonů, ve znění pozdějších předpisů /sněmovní tisk 73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některé zákony v oblasti pojišťovnictví a penzijního připojištění v souvislosti se zrušením výjimky ze zásady rovného zacházení v právu Evropské unie /sněmovní tisk 73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111/1994 Sb., o silniční dopravě, ve znění pozdějších předpisů, a další související zákony /sněmovní tisk 82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22/1997 Sb., o technických požadavcích na výrobky a o změně a doplnění některých zákonů, ve znění pozdějších předpisů /sněmovní tisk 82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ců Kateřiny Klasnové, Miroslavy Němcové, Vlasty Parkanové, Lubomíra Zaorálka, Zbyňka Stanjury, Petra Gazdíka, Jeronýma Tejce a Pavla Kováčika na vydání ústavního zákona, kterým se mění ústavní zákon č. 1/1993 Sb., Ústava České republiky, ve znění pozdějších ústavních zákonů /sněmovní tisk 71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některých opatřeních ke zvýšení transparentnosti akciových společností a o změně dalších zákonů /sněmovní tisk 71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Gabriely Peckové, Stanislava Polčáka, Aleny Hanákové, Milady Halíkové, Dany Filipi, Ivany Levé, Pavla Ploce, Miroslava Petráně, Jany Suché, Zdeňka Bezecného a Waltera Bartoše na vydání zákona, kterým se mění zákon č. 121/2000 Sb., o právu autorském, právech souvisejících s právem autorským a o změně některých zákonů (autorský zákon), ve znění pozdějších předpisů /sněmovní tisk 75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Senátní návrh na vydání zákona, kterým se mění zákon č. 90/1995 Sb., o jednacím řádu Poslanecké sněmovny, ve znění pozdějších předpisů /sněmovní tisk 577/ - druhé čtení   </w:t>
      </w:r>
    </w:p>
    <w:p>
      <w:pPr>
        <w:pStyle w:val="Styl2"/>
        <w:rPr/>
      </w:pPr>
      <w:r>
        <w:rPr>
          <w:sz w:val="24"/>
        </w:rPr>
        <w:t xml:space="preserve">14. </w:t>
        <w:tab/>
        <w:t xml:space="preserve">Senátní návrh na vydání zákona, kterým se mění zákon č. 107/1999 Sb., o jednacím řádu Senátu, ve znění pozdějších předpisů /sněmovní tisk 57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Senátní návrh zákona o Českém národním povstání a o změně zákona č. 245/2000 Sb., o státních svátcích, o ostatních svátcích, o významných dnech a o dnech pracovního klidu, ve znění pozdějších předpisů /sněmovní tisk 71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Senátní návrh zákona, kterým se mění zákon č. 361/2000 Sb., o provozu na pozemních komunikacích a o změnách některých zákonů (zákon o silničním provozu), ve znění pozdějších předpisů /sněmovní tisk 759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Dagmar Navrátilové, Jiřího Rusnoka a dalších na vydání zákona, kterým se mění zákon č. 361/2000 Sb., o provozu na pozemních komunikacích a o změnách některých zákonů (zákon o silničním provozu), ve znění pozdějších předpisů /sněmovní tisk 80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149/2003 Sb., o uvádění do oběhu reprodukčního materiálu lesních dřevin lesnicky významných druhů a umělých kříženců, určeného k obnově lesa a k zalesňování, a o změně některých souvisejících zákonů (zákon o obchodu s reprodukčním materiálem lesních dřevin), ve znění pozdějších předpisů, a zákon č. 634/2004 Sb., o správních poplatcích, ve znění pozdějších předpisů /sněmovní tisk 69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 o mezinárodní spolupráci při správě daní a o změně dalších souvisejících zákonů /sněmovní tisk 7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 o uvádění dřeva a dřevařských výrobků na trh /sněmovní tisk 8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ústavního zákona o rozpočtové odpovědnosti /sněmovní tisk 8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 o směnárenské činnosti /sněmovní tisk 84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některé zákony v souvislosti s přijetím zákona o směnárenské činnosti /sněmovní tisk 84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258/2000 Sb., o ochraně veřejného zdraví a o změně některých souvisejících zákonů, ve znění pozdějších předpisů /sněmovní tisk 88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6/1993 Sb., o České národní bance, ve znění pozdějších předpisů, a další související zákony /sněmovní tisk 82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 o investičních společnostech a investičních fondech /sněmovní tisk 89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 o změně některých zákonů v souvislosti s přijetím zákona o investičních společnostech a investičních fondech a s přijetím přímo použitelného předpisu Evropské unie upravujícího vypořádání některých derivátů /sněmovní tisk 897/ - prvé čtení   </w:t>
      </w:r>
    </w:p>
    <w:p>
      <w:pPr>
        <w:pStyle w:val="Styl2"/>
        <w:rPr/>
      </w:pPr>
      <w:r>
        <w:rPr>
          <w:sz w:val="24"/>
        </w:rPr>
        <w:t xml:space="preserve">30. </w:t>
        <w:tab/>
        <w:t xml:space="preserve">Vládní návrh zákona, kterým se mění zákon č. 377/2005 Sb., o doplňkovém dohledu nad bankami, spořitelními a úvěrními družstvy, pojišťovnami a obchodníky s cennými papíry ve finančních konglomerátech a o změně některých dalších zákonů (zákon o finančních konglomerátech), ve znění pozdějších předpisů, a zákon č. 277/2009 Sb., o pojišťovnictví, ve znění pozdějších předpisů /sněmovní tisk 888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1. </w:t>
        <w:tab/>
        <w:t xml:space="preserve">Vládní návrh zákona o označování a sledovatelnosti výbušnin pro civilní použití /sněmovní tisk 892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2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3. </w:t>
        <w:tab/>
        <w:t xml:space="preserve">Návrh poslanců Petra Bendla, Pavola Lukši, Jiřího Papeže, Ladislava Skopala, Pavla Kováčika a Martina Vack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pozdějších předpisů /sněmovní tisk 70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Vládní návrh zákona, kterým se mění zákon č. 403/1990 Sb., o zmírnění následků některých majetkových křivd, ve znění pozdějších předpisů /sněmovní tisk 716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5. </w:t>
        <w:tab/>
        <w:t xml:space="preserve">Návrh poslanců Jana Husáka, Zdeňka Bezecného, Ludmily Bubeníkové, Jaroslava Ečka, Petra Gazdíka, Martina Gregory, Michala Janka, Luďka Jeništy, Jany Kaslové, Heleny Langšádlové, Františka Laudáta, Jiřího Olivy a Renáty Witoszové na vydání zákona, kterým se mění zákon č. 29/2000 Sb., o poštovních službách a o změně některých zákonů (zákon o poštovních službách), ve znění pozdějších předpisů /sněmovní tisk 755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6. </w:t>
        <w:tab/>
        <w:t xml:space="preserve">Návrh poslanců Borise Šťastného, Stanislava Polčáka a dalších na vydání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75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7. </w:t>
        <w:tab/>
        <w:t xml:space="preserve">Vládní návrh zákona, kterým se mění zákon č. 77/1997 Sb., o státním podniku, ve znění pozdějších předpisů /sněmovní tisk 777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8. </w:t>
        <w:tab/>
        <w:t xml:space="preserve">Návrh poslance Michala Babáka na vydání zákona, kterým se mění zákon č. 370/2011 Sb., kterým se mění zákon č. 235/2004 Sb., o dani z přidané hodnoty, ve znění pozdějších předpisů, a další související zákony /sněmovní tisk 816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Návrh poslanců Romana Sklenáka, Bohuslava Sobotky, Jeronýma Tejce a dalších na vydání zákona, kterým se mění zákon č. 426/2011 Sb., o důchodovém spoření, zákon č. 427/2011 Sb., o doplňkovém penzijním spoření, a zákon č. 428/2011 Sb., kterým se mění některé zákony v souvislosti s přijetím zákona o důchodovém spoření a zákona o doplňkovém penzijním spoření /sněmovní tisk 833/ - prvé čtení </w:t>
      </w:r>
      <w:r>
        <w:rPr>
          <w:b/>
          <w:sz w:val="20"/>
        </w:rPr>
        <w:t xml:space="preserve">podle § 90 odst. 2  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Návrh poslanců Zuzky Bebarové-Rujbrové, Marie Nedvědové, Stanislava Grospiče a dalších na vydání zákona, kterým se mění zákon č. 89/2012 Sb., občanský zákoník /sněmovní tisk 839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Návrh poslanců Michala Babáka, Davida Kádnera a Kateřiny Klasnové na vydání zákona, kterým se mění zákon č. 295/2012 Sb., kterým se mění zákon č. 243/2000 Sb., o rozpočtovém určení výnosů některých daní územním samosprávným celkům a některým státním fondům (zákon o rozpočtovém určení daní), ve znění pozdějších předpisů, a zákon č. 370/2011 Sb., kterým se mění zákon č. 235/2004 Sb., o dani z přidané hodnoty, ve znění pozdějších předpisů, a další související zákony /sněmovní tisk 844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2. </w:t>
        <w:tab/>
        <w:t xml:space="preserve">Návrh poslanců Pavla Svobody a Jana Smutného na vydání zákona, kterým se mění zákon č. 202/1990 Sb., o loteriích a jiných podobných hrách, ve znění pozdějších předpisů /sněmovní tisk 849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3. </w:t>
        <w:tab/>
        <w:t xml:space="preserve">Návrh poslanců Bohuslava Sobotky, Jeronýma Tejce, Lubomíra Zaorálka a dalších na vydání zákona, kterým se mění zákon České národní rady č. 586/1992 Sb., o daních z příjmů, ve znění pozdějších předpisů /sněmovní tisk 863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4. </w:t>
        <w:tab/>
        <w:t xml:space="preserve">Návrh poslance Michala Doktora na vydání zákona, kterým se mění zákon České národní rady č. 586/1992 Sb., o daních z příjmů, ve znění pozdějších předpisů /sněmovní tisk 868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Návrh poslanců Marka Bendy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894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Cyrila Zapletala, Pavla Ploce, Josefa Novotného a dalších na vydání zákona o zřízení Krajského soudu v Liberci a o změně zákona č. 6/2002 Sb., o soudech, soudcích, přísedících a státní správě soudů a o změně některých dalších zákonů (zákon o soudech a soudcích), ve znění pozdějších předpisů /sněmovní tisk 59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Vojtěcha Filipa, Pavla Kováčika, Alexandra Černého a Miloslavy Vostré na vydání zákona, kterým se mění zákon č. 120/2001 Sb., o soudních exekutorech a exekuční činnosti(exekuční řád) a o změně dalších zákonů, ve znění pozdějších předpisů, zákon č. 99/1963 Sb., občanský soudní řád, ve znění změn a doplňků, a zákon č. 182/2006 Sb., o úpadku a způsobech jeho řešení (insolvenční zákon) /sněmovní tisk 61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Jana Chvojky, Jeronýma Tejce, Bohuslava Sobotky, Cyrila Zapletala a dalších na vydání zákona, kterým se mění zákon č. 262/2006 Sb., zákoník práce, ve znění pozdějších předpisů /sněmovní tisk 6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Jana Klána, Květy Matušovské, Gabriely Hubáčkové, Marie Rusové a dalších na vydání zákona, kterým se mění zákon č. 491/2001 Sb., o volbách do zastupitelstev obcí a o změně některých zákonů, ve znění pozdějších předpisů, zákon č. 130/2000 Sb., o volbách do zastupitelstev krajů a o změně některých zákonů, ve znění pozdějších předpisů, a zákon č. 62/2003 Sb., o volbách do Evropského parlamentu a o změně některých zákonů, ve znění pozdějších předpisů /sněmovní tisk 6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Zuzky Bebarové-Rujbrové, Vojtěcha Filipa a dalších na vydání ústavního zákona, kterým se mění a doplňuje ústavní zákon č. 1/1993 Sb., Ústava České republiky, ve znění pozdějších předpisů /sněmovní tisk 6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ústavního zákona, kterým se mění ústavní zákon č. 1/1993 Sb., Ústava České republiky, ve znění pozdějších ústavních zákonů /sněmovní tisk 6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kyně Miroslavy Němcové na vydání ústavního zákona, kterým se mění ústavní zákon č. 1/1993 Sb., Ústava České republiky, ve znění pozdějších ústavních zákonů /sněmovní tisk 6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e Víta Bárty na vydání ústavního zákona, kterým se mění zákon České národní rady č. 1/1993 Sb., Ústava České republiky, ve znění pozdějších ústavních zákonů /sněmovní tisk 88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Marie Nedvědové, Stanislava Grospiče a Marty Semelové na vydání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 /sněmovní tisk 6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Rudolfa Chlada, Václava Horáčka, Václava Kubaty a dalších na vydání zákona o bezpečném pohybu při lyžování, snowboardingu a jízdě na jízdním kole /sněmovní tisk 6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ústavního zákona o celostátním referendu a o změně ústavního zákona č. 1/1993 Sb., Ústava České republiky, ve znění pozdějších ústavních zákonů (ústavní zákon o celostátním referendu) /sněmovní tisk 6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kyně Kateřiny Klasnové na vydání zákona, kterým se mění zákon č. 40/2009 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 zákona, kterým se mění zákon č. 565/1990 Sb., o místních poplatcích, ve znění pozdějších předpisů /sněmovní tisk 73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Heleny Langšádlové, Václava Kubaty, Lenky Andrýsové, Ivana Fuksy, Jana Bureše a Jiřího Rusnoka na vydání zákona, kterým se mění zákon č. 58/1995 Sb., o pojišťování a financování vývozu se státní podporou a o doplnění zákona č. 166/1993 Sb., o Nejvyšším kontrolním úřadu, ve znění pozdějších předpisů, ve znění pozdějších předpisů /sněmovní tisk 7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 o katastru nemovitostí (katastrální zákon) /sněmovní tisk 7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některé zákony v souvislosti s přijetím zákona o katastru nemovitostí /sněmovní tisk 77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Vojtěcha Filipa, Zuzky Bebarové-Rujbrové, Stanislava Grospiče, Miloslavy Vostré a Pavla Kováčika na vydání zákona, kterým se mění zákon č. 40/2009 Sb., trestní zákoník, ve znění pozdějších předpisů /sněmovní tisk 8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 o poskytnutí státní záruky České republiky na zajištění půjčky České národní banky pro Mezinárodní měnový fond /sněmovní tisk 8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Lubomíra Zaorálka, Bohuslava Sobotky, Jeronýma Tejce a dalších na vydání zákona, kterým se mění zákon č. 90/1995 Sb., o jednacím řádu Poslanecké sněmovny, ve znění pozdějších předpisů /sněmovní tisk 8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ů Jana Husáka, Ludmily Bubeníkové, Václava Cempírka, Jaroslava Ečka, Františka Laudáta a Pavola Lukši na vydání zákona, kterým se mění zákon č. 127/2005 Sb., o elektronických komunikacích a o změně některých souvisejících zákonů (zákon o elektronických komunikacích), ve znění pozdějších předpisů /sněmovní tisk 83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e Víta Bárty na vydání zákona, kterým se mění zákon č. 99/1963 Sb., občanský soudní řád, ve znění pozdějších předpisů /sněmovní tisk 8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Soni Markové, Pavla Kováčika a Vojtěcha Filipa na vydání zákona, kterým se mění zákon č. 48/1997 Sb., o veřejném zdravotním pojištění a o změně a doplnění některých souvisejících zákonů, ve znění pozdějších předpisů, a některé další zákony /sněmovní tisk 8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e Davida Ratha na vydání zákona, kterým se mění zákon č. 235/2004 Sb., o dani z přidané hodnoty, ve znění pozdějších předpisů /sněmovní tisk 8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e Davida Ratha na vydání zákona, kterým se mění zákon č. 586/1992 Sb., o daních z příjmů, ve znění pozdějších předpisů /sněmovní tisk 86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e Davida Ratha na vydání zákona, kterým se mění zákon č. 48/1997 Sb., o veřejném zdravotním pojištění, ve znění pozdějších předpisů /sněmovní tisk 8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ce Davida Ratha na vydání zákona, kterým se mění zákon č. 117/1995 Sb., o státní sociální podpoře, ve znění pozdějších předpisů /sněmovní tisk 8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ců Radka Johna, Kateřiny Klasnové, Víta Bárty, Michala Babáka, Jany Drastichové, Petra Skokana, Otty Chaloupky, Davida Kádnera a Miroslava Petráně na vydání zákona, kterým se mění zákon č. 428/2012 Sb., o majetkovém vyrovnání s církvemi a náboženskými společnostmi a o změně některých zákonů (zákon o majetkovém vyrovnání s církvemi a náboženskými společnostmi) a zákon č. 586/1992 Sb., o daních z příjmů, ve znění pozdějších předpisů /sněmovní tisk 8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e Davida Ratha na vydání zákona, kterým se mění zákon č. 131/2000 Sb., o hlavním městě Praze, ve znění pozdějších předpisů /sněmovní tisk 8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ce Davida Ratha na vydání zákona, kterým se mění zákon č. 128/2000 Sb., o obcích (obecní zřízení), ve znění pozdějších předpisů /sněmovní tisk 867/ - prvé čtení   </w:t>
      </w:r>
    </w:p>
    <w:p>
      <w:pPr>
        <w:pStyle w:val="Styl2"/>
        <w:rPr/>
      </w:pPr>
      <w:r>
        <w:rPr>
          <w:sz w:val="24"/>
        </w:rPr>
        <w:t xml:space="preserve">91. </w:t>
        <w:tab/>
        <w:t xml:space="preserve">Návrh poslanců Stanislava Křečka, Jana Farského, Miroslava Svobody a dalších na vydání zákona, kterým se mění zákon č. 364/2000 Sb., o zrušení Fondu dětí a mládeže a o změnách některých zákonů, ve znění pozdějších předpisů, a zákon č. 219/2000 Sb., o majetku České republiky a jejím vystupování v právních vztazích, ve znění pozdějších předpisů /sněmovní tisk 8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Jany Černochové, Jaroslavy Wenigerové, Igora Svojáka, Zdeňka Bezecného, Miroslava Kalouska, Daniela Korteho, Jany Suché a Viktora Paggia na vydání zákona, kterým se mění zákon č. 245/2000 Sb., o státních svátcích, o ostatních svátcích, o významných dnech a o dnech pracovního klidu, ve znění pozdějších předpisů /sněmovní tisk 87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 o nakládání s některými věcmi využitelnými k obranným a bezpečnostním účelům na území České republiky (zákon o nakládání s bezpečnostním materiálem) /sněmovní tisk 87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ů Vlasty Bohdalové, Ivana Ohlídala, Ivany Levé a dalších na vydání zákona, kterým se mění zákon č. 117/1995 Sb., o státní sociální podpoře, ve znění pozdějších předpisů, a zákon č. 155/1995 Sb., o důchodovém pojištění, ve znění pozdějších předpisů /sněmovní tisk 87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Jana Kubaty, Jana Bureše, Jiřího Rusnoka, Jana Husáka, Františka Laudáta, Jana Čechlovského, Františka Sivery a Igora Svojáka na vydání zákona, kterým se mění zákon č. 311/2006 Sb., o pohonných hmotách a čerpacích stanicích pohonných hmot a o změně některých souvisejících zákonů (zákon o pohonných hmotách), ve znění pozdějších předpisů, a zákon č. 455/1991 Sb., o živnostenském podnikání (živnostenský zákon), ve znění pozdějších předpisů /sněmovní tisk 8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e Víta Bárty na vydání zákona, kterým se mění zákon č. 341/2011 Sb., o Generální inspekci bezpečnostních sborů a další související zákony /sněmovní tisk 8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 /sněmovní tisk 89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, kterým se mění zákon č. 153/1994 Sb., o zpravodajských službách České republiky, ve znění pozdějších předpisů /sněmovní tisk 9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a další související zákony /sněmovní tisk 9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155/1995 Sb., o důchodovém pojištění, ve znění pozdějších předpisů, a zákon č. 582/1991 Sb., o organizaci a provádění sociálního zabezpečení, ve znění pozdějších předpisů /sněmovní tisk 90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Senátní návrh zákona, kterým se mění zákon č. 235/2004 Sb., o dani z přidané hodnoty, ve znění pozdějších předpisů /sněmovní tisk 69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Senátní návrh zákona, kterým se mění zákon č. 277/2009 Sb., o pojišťovnictví, ve znění pozdějších předpisů /sněmovní tisk 75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Senátní návrh zákona, kterým se mění zákony související se zavedením karty sociálních systémů /sněmovní tisk 8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Senátní návrh zákona, kterým se mění zákon č. 262/2006 Sb., zákoník práce, ve znění pozdějších předpisů /sněmovní tisk 8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Zastupitelstva Plzeňského kraje na vydání zákona o Národním parku Šumava a o změně zákona č. 114/1992 Sb., o ochraně přírody a krajiny, ve znění pozdějších předpisů /sněmovní tisk 4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Zastupitelstva Karlovarského kraje na vydání zákona, kterým se mění zákon č. 13/1997 Sb., o pozemních komunikacích, ve znění pozdějších předpisů /sněmovní tisk 811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, kterým se předkládá Parlamentu České republiky k vyslovení předchozího souhlasu podle § 109i písm. f) zákona č. 90/1995 Sb., o jednacím řádu Poslanecké sněmovny a § 119k písm. d) zákona č. 107/1999 Sb., o jednacím řádu Senátu návrh nařízení Rady, kterým se mění nařízení (EHS, Euratom) č. 354/83 o otevření historických archivů Evropského hospodářského společenství a Evropského společenství pro atomovou energii veřejnosti /sněmovní tisk 901-E/ - prvé čtení  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, kterým se předkládá Parlamentu České republiky k vyslovení souhlasu s přístupem České republiky Úmluva o boji proti korupci úředníků Evropských společenství nebo členských států Evropské unie, vypracovaná na základě článku K.3 odst. 2 písm. c) Smlouvy o Evropské unii (Brusel, 26. května 1997) /sněmovní tisk 78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, kterým se předkládá Parlamentu České republiky k vyslovení souhlasu s přístupem České republiky Úmluva o ochraně finančních zájmů Evropských společenství, vypracovaná na základě článku K.3 Smlouvy o Evropské unii (Brusel, 26. července 1995), Protokol k Úmluvě o ochraně finančních zájmů Evropských společenství, vypracovaný na základě článku K.3 Smlouvy o Evropské unii (Dublin, 27. září 1996), Druhý protokol k Úmluvě o ochraně finančních zájmů Evropských společenství, vypracovaný na základě článku K.3 Smlouvy o Evropské unii (Brusel, 19. června 1997), a Protokol o výkladu Úmluvy o ochraně finančních zájmů Evropských společenství Soudním dvorem Evropských společenství prostřednictvím rozhodnutí o předběžné otázce, vypracovaný na základě článku K.3 Smlouvy o Evropské unii (Brusel, 29. listopadu 1996) /sněmovní tisk 78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, kterým se předkládá Parlamentu České republiky k vyslovení souhlasu s ratifikací Protokol mezi vládou České republiky a Švýcarskou spolkovou radou, který upravuje Smlouvu mezi vládou České republiky a Švýcarskou spolkovou radou o zamezení dvojího zdanění v oboru daní z příjmu a z majetku a Protokol k ní, podepsané v Praze dne 4. prosince 1995, který byl podepsán v Praze dne 11. září 2012 /sněmovní tisk 81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, kterým se předkládá Parlamentu České republiky k vyslovení souhlasu s ratifikací Dohoda o partnerství a spolupráci mezi Evropskou unií a jejími členskými státy na jedné straně a Iráckou republikou na straně druhé, která byla podepsána dne 11. května 2012 v Bruselu /sněmovní tisk 81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, kterým se předkládají Parlamentu České republiky k vyslovení souhlasu s ratifikací nové hraniční dokumenty česko-polských státních hranic v souladu s článkem 10 odst. 5 Smlouvy mezi Českou republikou a Polskou republikou o společných státních hranicích ze dne 17. ledna 1995 /sněmovní tisk 83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, kterým se předkládá Parlamentu České republiky k vyslovení souhlasu s ratifikací Dohoda o společném leteckém prostoru mezi Evropskou unií a jejími členskými státy a Moldavskou republikou /sněmovní tisk 85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ládní návrh, kterým se předkládá Parlamentu České republiky k vyslovení souhlasu s ratifikací Protokol, který upravuje Smlouvu mezi Československou socialistickou republikou a Nizozemským královstvím o zamezení dvojího zdanění a zabránění daňovému úniku v oboru daní z příjmu a z majetku, který byl podepsán v Praze dne 15. října 2012 /sněmovní tisk 852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, kterým se předkládá Parlamentu České republiky k vyslovení souhlasu s ratifikací Smlouva mezi Českou republikou a Brazilskou federativní republikou o vzájemné správní pomoci v celních otázkách, která byla podepsána v Praze dne 1. listopadu 2012 /sněmovní tisk 8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, kterým se předkládá Parlamentu České republiky k vyslovení souhlasu s ratifikací Obchodní dohoda mezi Evropskou unií a jejími členskými státy na jedné straně a Kolumbií a Peru na straně druhé, podepsaná dne 26. června 2012 v Bruselu /sněmovní tisk 87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, kterým se předkládá Parlamentu České republiky k vyslovení souhlasu s ratifikací Dohoda zakládající přidružení mezi Evropskou unií a jejími členskými státy na jedné straně a Střední Amerikou na straně druhé /sněmovní tisk 8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, kterým se předkládá Parlamentu České republiky k vyslovení souhlasu s ratifikací Dohoda mezi vládou České republiky a vládou Kajmanských ostrovů o výměně informací v daňových záležitostech, která byla podepsána v Kapském městě v Jihoafrické republice dne 26. října 2012 /sněmovní tisk 8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, kterým se předkládá Parlamentu České republiky k vyslovení souhlasu s ratifikací Úmluva o vzájemné správní pomoci v daňových záležitostech ve znění Protokolu k této Úmluvě, která byla podepsána v Kapském městě v Jihoafrické republice dne 26. října 2012 /sněmovní tisk 8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, kterým se předkládá Parlamentu České republiky k vyslovení souhlasu s ratifikací Úmluva o počítačové kriminalitě (Budapešť, 23. listopadu 2001) /sněmovní tisk 89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, kterým se předkládá Parlamentu České republiky k vyslovení souhlasu s ratifikací Úmluva Organizace spojených národů proti nadnárodnímu organizovanému zločinu ze dne 15. listopadu 2000 /sněmovní tisk 898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 zákona o mezinárodní justiční spolupráci ve věcech trestních /sněmovní tisk 646/ - třetí čtení   </w:t>
      </w:r>
    </w:p>
    <w:p>
      <w:pPr>
        <w:pStyle w:val="Styl2"/>
        <w:rPr/>
      </w:pPr>
      <w:r>
        <w:rPr>
          <w:sz w:val="24"/>
        </w:rPr>
        <w:t xml:space="preserve">123. </w:t>
        <w:tab/>
        <w:t xml:space="preserve">Vládní návrh zákona o změně některých zákonů v souvislosti s přijetím zákona o mezinárodní justiční spolupráci ve věcech trestních /sněmovní tisk 64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 zákona, kterým se mění zákon č. 185/2001 Sb., o odpadech a o změně některých dalších zákonů, ve znění pozdějších předpisů, a zákon č. 25/2008 Sb., o integrovaném registru znečišťování životního prostředí a integrovaném systému plnění ohlašovacích povinností v oblasti životního prostředí a o změně některých zákonů, ve znění pozdějších předpisů /sněmovní tisk 73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 zákona, kterým se mění některé zákony v oblasti pojišťovnictví a penzijního připojištění v souvislosti se zrušením výjimky ze zásady rovného zacházení v právu Evropské unie /sněmovní tisk 73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 zákona, kterým se mění zákon č. 111/1994 Sb., o silniční dopravě, ve znění pozdějších předpisů, a další související zákony /sněmovní tisk 82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 zákona, kterým se mění zákon č. 22/1997 Sb., o technických požadavcích na výrobky a o změně a doplnění některých zákonů, ve znění pozdějších předpisů /sněmovní tisk 8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Návrh poslanců Kateřiny Klasnové, Miroslavy Němcové, Vlasty Parkanové, Lubomíra Zaorálka, Zbyňka Stanjury, Petra Gazdíka, Jeronýma Tejce a Pavla Kováčika na vydání ústavního zákona, kterým se mění ústavní zákon č. 1/1993 Sb., Ústava České republiky, ve znění pozdějších ústavních zákonů /sněmovní tisk 71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ládní návrh zákona o některých opatřeních ke zvýšení transparentnosti akciových společností a o změně dalších zákonů /sněmovní tisk 71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Návrh poslanců Gabriely Peckové, Stanislava Polčáka, Aleny Hanákové, Milady Halíkové, Dany Filipi, Ivany Levé, Pavla Ploce, Miroslava Petráně, Jany Suché, Zdeňka Bezecného a Waltera Bartoše na vydání zákona, kterým se mění zákon č. 121/2000 Sb., o právu autorském, právech souvisejících s právem autorským a o změně některých zákonů (autorský zákon), ve znění pozdějších předpisů /sněmovní tisk 75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Senátní návrh na vydání zákona, kterým se mění zákon č. 90/1995 Sb., o jednacím řádu Poslanecké sněmovny, ve znění pozdějších předpisů /sněmovní tisk 57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Senátní návrh na vydání zákona, kterým se mění zákon č. 107/1999 Sb., o jednacím řádu Senátu, ve znění pozdějších předpisů /sněmovní tisk 57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Senátní návrh zákona o Českém národním povstání a o změně zákona č. 245/2000 Sb., o státních svátcích, o ostatních svátcích, o významných dnech a o dnech pracovního klidu, ve znění pozdějších předpisů /sněmovní tisk 71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Senátní návrh zákona, kterým se mění zákon č. 361/2000 Sb., o provozu na pozemních komunikacích a o změnách některých zákonů (zákon o silničním provozu), ve znění pozdějších předpisů /sněmovní tisk 759/ - třetí čtení   </w:t>
      </w:r>
    </w:p>
    <w:p>
      <w:pPr>
        <w:pStyle w:val="Styl3nadpis"/>
        <w:rPr/>
      </w:pPr>
      <w:r>
        <w:rPr/>
        <w:tab/>
        <w:t xml:space="preserve">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Návrh na změny ve složení orgánů Poslanecké sněmovn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Návrh na volbu zástupce Veřejného ochránce práv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Návrh Poslanecké sněmovny na jmenování člena 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Návrh na volbu člena Rady Českého rozhlasu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Návrh na volbu člena Rady České tiskové kanceláře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Návrh na volbu člena Rady České televize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Návrh Poslanecké sněmovny na volbu kandidáta na člena Rady Ústavu pro studium totalitních režimů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Návrh na volbu kandidáta na jmenování do funkce prezidenta Nejvyššího kontrolního úřadu    </w:t>
      </w:r>
    </w:p>
    <w:p>
      <w:pPr>
        <w:pStyle w:val="Styl2"/>
        <w:numPr>
          <w:ilvl w:val="0"/>
          <w:numId w:val="2"/>
        </w:numPr>
        <w:rPr/>
      </w:pPr>
      <w:r>
        <w:rPr>
          <w:sz w:val="24"/>
        </w:rPr>
        <w:t xml:space="preserve">Návrh na volbu vedoucího stálé delegace Parlamentu do Parlamentního shromáždění NATO    </w:t>
      </w:r>
    </w:p>
    <w:p>
      <w:pPr>
        <w:pStyle w:val="Styl3nadpis"/>
        <w:rPr/>
      </w:pPr>
      <w:r>
        <w:rPr/>
        <w:t xml:space="preserve">   </w:t>
      </w:r>
    </w:p>
    <w:p>
      <w:pPr>
        <w:pStyle w:val="Styl3nadpis"/>
        <w:rPr/>
      </w:pPr>
      <w:r>
        <w:rPr/>
      </w:r>
    </w:p>
    <w:p>
      <w:pPr>
        <w:pStyle w:val="Styl3nadpis"/>
        <w:ind w:left="680" w:hanging="5"/>
        <w:rPr/>
      </w:pPr>
      <w:r>
        <w:rPr/>
        <w:t xml:space="preserve"> </w:t>
      </w: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Dlouhodobý záměr vzdělávání a rozvoje vzdělávací soustavy České republiky /sněmovní tisk 55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ýroční zpráva Českého telekomunikačního úřadu za rok 2011 /sněmovní tisk 6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Informace o podpořeném financování za rok 2011 /sněmovní tisk 6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Informace o pojišťování vývozu se státní podporou v roce 2011 /sněmovní tisk 69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Zpráva o činnosti a hospodaření Energetického regulačního úřadu za rok 2011 /sněmovní tisk 70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Vládní návrh, kterým se předkládá Parlamentu České republiky Úmluva Mezinárodní organizace práce č. 189 o pracovnících v cizí domácnosti a Doporučení Mezinárodní organizace práce č. 201 o pracovnících v cizí domácnosti spolu se stanoviskem vlády k nim k informaci /sněmovní tisk 708/   </w:t>
      </w:r>
    </w:p>
    <w:p>
      <w:pPr>
        <w:pStyle w:val="Styl2"/>
        <w:rPr/>
      </w:pPr>
      <w:r>
        <w:rPr>
          <w:sz w:val="24"/>
        </w:rPr>
        <w:t xml:space="preserve">153. </w:t>
        <w:tab/>
        <w:t xml:space="preserve">Zpráva o extremismu a projevech rasismu a xenofobie na území České republiky v roce 2011, Vyhodnocení plnění koncepce boje proti extremismu pro rok 2011 a Koncepce boje proti extremismu pro rok 2012 /sněmovní tisk 74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1. doplněk plánu vojenských cvičení jednotek a štábů Armády České republiky se zahraničními partnery na území České republiky i mimo ně v roce 2012 /sněmovní tisk 74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Rozhodnutí vlády o přeletech a průjezdech ozbrojených sil jiných států přes území České republiky v roce 2013 /sněmovní tisk 88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Informace o nasazení sil a prostředků rezortu Ministerstva obrany v zahraničních operacích v roce 2011 /sněmovní tisk 75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Informace o vojenských cvičeních jednotek a štábů Armády České republiky se zahraničními partnery na území České republiky i mimo ně za období leden – červen 2012 /sněmovní tisk 80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Informace o přeletech a průjezdech ozbrojených sil jiných států uskutečněných přes území České republiky v 1. pololetí 2012 /sněmovní tisk 81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2. doplněk plánu vojenských cvičení jednotek a štábů Armády České republiky se zahraničními partnery na území České republiky i mimo ně v roce 2012 /sněmovní tisk 83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Informace o vojenských cvičeních jednotek a štábů Armády České republiky se zahraničními partnery na území České republiky i mimo ně, plánovaných v roce 2013 /sněmovní tisk 88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Souhrnná informace vlády České republiky o stavu realizace Plavebních stupňů na labské vodní cestě (PS Děčín a Přelouč), která se předkládá Parlamentu České republiky /sněmovní tisk 74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Výroční zpráva o činnosti a hospodaření České tiskové kanceláře v roce 2011 /sněmovní tisk 751/   </w:t>
      </w:r>
    </w:p>
    <w:p>
      <w:pPr>
        <w:pStyle w:val="Styl2"/>
        <w:rPr/>
      </w:pPr>
      <w:r>
        <w:rPr>
          <w:sz w:val="24"/>
        </w:rPr>
        <w:t xml:space="preserve">163. </w:t>
        <w:tab/>
        <w:t xml:space="preserve">Výroční zpráva o hospodaření Českého rozhlasu za rok 2011 /sněmovní tisk 78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Výroční zpráva o hospodaření České televize v roce 2011 /sněmovní tisk 79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Informace o přípravě III. etapy realizace protipovodňových opatření /sněmovní tisk 7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Zpráva o stavu zemědělství České republiky za rok 2011 /sněmovní tisk 7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Výroční zpráva o činnosti Pozemkového fondu České republiky za rok 2011 a Roční účetní závěrka Pozemkového fondu České republiky za rok 2011 /sněmovní tisk 7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Dotační programy zemědělství pro rok 2013 poskytované podle § 2 a § 2d zákona č. 252/1997 Sb., o zemědělství, ve znění pozdějších předpisů /sněmovní tisk 87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Zpráva o plnění státního rozpočtu České republiky za 1. pololetí 2012 /sněmovní tisk 83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Zpráva o peticích přijatých Poslaneckou sněmovnou Parlamentu ČR, jejich obsahu a způsobu vyřízení za období od 1. 1. 2012 do 30. 6. 2012 /sněmovní tisk 83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Výroční zprávy a účetní závěrky zdravotních pojišťoven za rok 2011 s vyjádřením vlády spolu se souhrnným hodnocením, hodnocením výročních zpráv a účetních závěrek za rok 2011 jednotlivých zdravotních pojišťoven a tabulkovými přílohami /sněmovní tisk 84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Zpráva o činnosti kontrolní rady Grantové agentury České republiky za období říjen 2011 - září 2012 /sněmovní tisk 8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Stanovení výše odměny členům kontrolní rady Grantové agentury ČR /sněmovní dokument 52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Zpráva o životním prostředí České republiky v roce 2011 /sněmovní tisk 899/   </w:t>
      </w:r>
    </w:p>
    <w:p>
      <w:pPr>
        <w:pStyle w:val="Styl2"/>
        <w:rPr/>
      </w:pPr>
      <w:r>
        <w:rPr>
          <w:sz w:val="24"/>
        </w:rPr>
        <w:t xml:space="preserve">175. </w:t>
        <w:tab/>
        <w:t xml:space="preserve">Zpráva předsedy vlády z jednání Evropské rady v Bruselu konané ve dnech 22. a 23. listopadu 2012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Informace ministryně práce a sociálních věcí o způsobu řešení výplat podpor v nezaměstnanosti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Informace ministra financí o nehorázně vysokých platech úředníků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Návrh Pravidel hospodaření poslaneckých klubů pro rok 2013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>Odpovědi členů vlády na písemné interpelace   </w:t>
      </w:r>
      <w:r>
        <w:rPr>
          <w:b/>
          <w:sz w:val="20"/>
        </w:rPr>
        <w:t>Čt 9.00 – 11.00h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>Ústní interpelace  </w:t>
      </w:r>
      <w:r>
        <w:rPr>
          <w:b/>
          <w:sz w:val="20"/>
        </w:rPr>
        <w:t>Čt 14.30 – 18.00h</w:t>
      </w:r>
    </w:p>
    <w:p>
      <w:pPr>
        <w:pStyle w:val="Styl2"/>
        <w:rPr>
          <w:sz w:val="24"/>
        </w:rPr>
      </w:pPr>
      <w:r>
        <w:rPr>
          <w:sz w:val="24"/>
        </w:rPr>
        <w:t xml:space="preserve">  </w:t>
      </w:r>
    </w:p>
    <w:p>
      <w:pPr>
        <w:pStyle w:val="Styl2"/>
        <w:rPr>
          <w:sz w:val="24"/>
        </w:rPr>
      </w:pPr>
      <w:r>
        <w:rPr>
          <w:rStyle w:val="KdHTML"/>
          <w:sz w:val="24"/>
        </w:rPr>
        <w:t>&lt;/TBODY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6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1:00Z</dcterms:created>
  <dc:creator>Lenka Bezchlebová</dc:creator>
  <dc:description/>
  <dc:language>en-US</dc:language>
  <cp:lastModifiedBy>Martina Spurná</cp:lastModifiedBy>
  <cp:lastPrinted>2013-01-28T14:59:00Z</cp:lastPrinted>
  <dcterms:modified xsi:type="dcterms:W3CDTF">2013-01-28T13:59:00Z</dcterms:modified>
  <cp:revision>5</cp:revision>
  <dc:subject/>
  <dc:title>Usnesení ORGVu č. 341 ze 72. schůze - 24. 1. 2013</dc:title>
</cp:coreProperties>
</file>