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4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b/>
          <w:i/>
          <w:color w:val="000000"/>
          <w:spacing w:val="-3"/>
        </w:rPr>
        <w:t>ze 72. schůze 24</w:t>
      </w:r>
      <w:r>
        <w:rPr>
          <w:b/>
          <w:i/>
          <w:spacing w:val="-3"/>
        </w:rPr>
        <w:t xml:space="preserve">. ledna </w:t>
      </w:r>
      <w:r>
        <w:rPr>
          <w:b/>
          <w:i/>
          <w:color w:val="000000"/>
          <w:spacing w:val="-3"/>
        </w:rPr>
        <w:t>2013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k návrhu Pravidel hospodaření poslaneckých klubů pro rok 2013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</w:rPr>
        <w:t xml:space="preserve">I. navrhuje </w:t>
      </w:r>
      <w:r>
        <w:rPr/>
        <w:t>Poslanecké sněmovně schválit Pravidla hospodaření poslaneckých klubů pro rok 2013 ve znění schválených Pravidel hospodaření pro rok 2012 s výší příspěvku měsíčně: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ab/>
        <w:t>pevná částka na kluby 24 500,-- Kč</w:t>
      </w:r>
    </w:p>
    <w:p>
      <w:pPr>
        <w:pStyle w:val="Normal"/>
        <w:suppressAutoHyphens w:val="true"/>
        <w:jc w:val="both"/>
        <w:rPr/>
      </w:pPr>
      <w:r>
        <w:rPr/>
        <w:tab/>
        <w:t>a variabilní částka na každého člena 3 550,-- Kč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Pravidla hospodaření poslaneckých klubů pro rok 2013 tvoří přílohu tohoto usnesení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>
          <w:b/>
          <w:b/>
        </w:rPr>
      </w:pPr>
      <w:r>
        <w:rPr/>
        <w:tab/>
      </w:r>
      <w:r>
        <w:rPr>
          <w:b/>
        </w:rPr>
        <w:t xml:space="preserve">II. pověřuje </w:t>
      </w:r>
      <w:r>
        <w:rPr/>
        <w:t xml:space="preserve">odůvodněním tohoto návrhu na 51. schůzi Poslanecké sněmovny </w:t>
      </w:r>
      <w:r>
        <w:rPr>
          <w:color w:val="000000"/>
          <w:spacing w:val="-3"/>
        </w:rPr>
        <w:t>poslankyni Hanu Orgoníkovou</w:t>
      </w:r>
      <w:r>
        <w:rPr/>
        <w:t>.</w:t>
      </w:r>
    </w:p>
    <w:p>
      <w:pPr>
        <w:pStyle w:val="Footer"/>
        <w:tabs>
          <w:tab w:val="clear" w:pos="4536"/>
          <w:tab w:val="clear" w:pos="9072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Heading1"/>
        <w:rPr>
          <w:b w:val="false"/>
          <w:b w:val="false"/>
          <w:i w:val="false"/>
          <w:i w:val="false"/>
          <w:spacing w:val="-3"/>
          <w:u w:val="single"/>
        </w:rPr>
      </w:pPr>
      <w:r>
        <w:rPr>
          <w:b w:val="false"/>
          <w:i w:val="false"/>
          <w:spacing w:val="-3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Miroslava Němcová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/>
      </w:pPr>
      <w:r>
        <w:rPr>
          <w:color w:val="000000"/>
          <w:spacing w:val="-3"/>
        </w:rPr>
        <w:t>předsedkyně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Jan Vidím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/>
        <w:t>ověřovatel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right"/>
        <w:rPr/>
      </w:pPr>
      <w:r>
        <w:rPr/>
        <w:t>Příloha k usnesení č. 340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ravidla hospodaření</w:t>
      </w:r>
    </w:p>
    <w:p>
      <w:pPr>
        <w:pStyle w:val="Normal"/>
        <w:jc w:val="center"/>
        <w:rPr>
          <w:sz w:val="32"/>
        </w:rPr>
      </w:pPr>
      <w:r>
        <w:rPr>
          <w:b/>
          <w:sz w:val="40"/>
        </w:rPr>
        <w:t>poslaneckých klubů pro rok 201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ha  8. 1. 201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 souladu s § 78 odst. 2 zákona č. 90/1995 Sb. o jednacím řádu Poslanecké sněmovny schvaluje Poslanecká sněmovna  pravidla  hospodaření poslaneckých klubů Poslanecké sněmovny (dále jen „poslanecké kluby“) pro  kalendářní  rok 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I. Měsíční výše příspěv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ýše příspěvku na úhradu nákladů poslaneckých klubů (dále jen „příspěvek“) se stanoví pevnou částkou ve výši 24 500 Kč a variabilní částkou ve výši 3 550 Kč na každého člena klub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II. Podmínky poskytování příspěv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</w:t>
        <w:tab/>
        <w:t>Poslaneckým klubům nárok na příspěvek vzniká dnem ustavení poslaneckého klubu v souladu s § 77 jednacího řádu Poslanecké sněmovny. (V prvním měsíci ustavení poslaneckého klubu a v měsíci ukončení činnosti klubu se jedná o alikvotní částku z měsíčního příspěvku.)</w:t>
      </w:r>
    </w:p>
    <w:p>
      <w:pPr>
        <w:pStyle w:val="Normal"/>
        <w:jc w:val="both"/>
        <w:rPr/>
      </w:pPr>
      <w:r>
        <w:rPr/>
        <w:tab/>
        <w:tab/>
        <w:t>Finanční prostředky jsou uvolňovány poslaneckým klubům měsíčn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</w:t>
        <w:tab/>
        <w:t>Při změně počtu členů poslaneckého klubu se výše příspěvku mění ke dni této změ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III. Zásady pro čerpání příspěv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</w:t>
        <w:tab/>
        <w:t xml:space="preserve">Kancelář Poslanecké sněmovny (dále jen "Kancelář PS"), která spravuje rozpočet Poslanecké sněmovny, má ve své rozpočtové kapitole zahrnuty i veškeré příjmy a výdaje související s příspěvky k úhradě nákladů poslaneckých klub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ncelář PS zřizuje běžné účty pro jednotlivé poslanecké kluby v České  </w:t>
      </w:r>
    </w:p>
    <w:p>
      <w:pPr>
        <w:pStyle w:val="Normal"/>
        <w:jc w:val="both"/>
        <w:rPr/>
      </w:pPr>
      <w:r>
        <w:rPr/>
        <w:t xml:space="preserve">spořitelně, místní pobočce pro Prahu 1 - Malá Strana, Mostecká 26 a  poukazuje na ně měsíčně (do 5. dne  následujícího měsíce) ze svého běžného účtu částky, určené Poslaneckou sněmovnou jako příspěv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- 3 -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</w:t>
        <w:tab/>
        <w:t>Poslanecké kluby nemají právní subjektivitu. Předseda poslaneckého klubu určí osobu odpovědnou za hospodaření poslaneckého klubu, osobu odpovědnou za vedení pokladní služby a  za vedení evidence příjmů a výdajů v peněžním dení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</w:t>
        <w:tab/>
        <w:t>Poslanecké kluby jsou oprávněny podle § 78 odst. 1 jednacího řádu Poslanecké sněmovny používat ke své činnosti místnosti v prostorách Sněmovny včetně potřebných technických prostřed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slanecký klub hradí z příspěvků náklady spojené s činností poslaneckého klubu, jako jsou např. výdaje za nakoupený spotřební materiál, drobné hmotné předměty do výše 20 000 Kč/ks, výdaje za pohoštění při pracovních jednáních klubů, výdaje za činnost pracovníků poslaneckých klubů, za odborná stanoviska a posudky expertů ap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kud si poslanecký klub pronajme prostory k jednání mimo Poslaneckou sněmovnu, hradí z těchto příspěvků veškeré náklady s tím spoje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 příspěvků je možné hradit i služební zahraniční cesty členů klubu, přičemž devizové zajištění lze uskutečnit prostřednictvím Kanceláře PS, a to na základě písemného sdělení předsedy poslaneckého klub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V. Účetnictv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</w:t>
        <w:tab/>
        <w:t>Na poslanecké kluby  se vztahují příslušné předpisy o vedení evidence příjmů a výdajů včetně doplňků uvedených v těchto pravidle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</w:t>
        <w:tab/>
        <w:t>Peněžní průběh hospodaření sleduje poslanecký klub v peněžním deníku pro neplátce DPH, který je k dispozici v elektronické podobě. Peněžní deník nahrazuje pokladní kni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</w:t>
        <w:tab/>
        <w:t>V peněžním deníku se zapisují v časovém uspořádání všechny peněžní prostředky přijaté a vydané v hotovosti nebo připsané či odepsané na běžném účtu. Kromě toho deník obsahuje údaje o přijaté záloze na provoz, o výdajích, a to v členění podle položkové skladby výdaj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eněžní deník musí nést označení „Kancelář Poslanecké sněmovny“ a příslušného poslaneckého klubu. Název poslaneckého klubu se uvádí na každém listu peněžního deníku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- 4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</w:t>
        <w:tab/>
        <w:t>Originál uzavřeného peněžního deníku je vyúčtováním peněžního hospodaření poslaneckého klub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</w:t>
        <w:tab/>
        <w:t>Peněžní deník se uzavře k poslednímu dni kalendářního pololetí nebo ke dni ukončení činnosti klub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</w:t>
        <w:tab/>
        <w:t>Poslanecký klub předá Kanceláři PS originál peněžního deníku se všemi příslušnými doklady za kalendářní pololetí, opatřené názvem poslaneckého klubu, a to do 6 dnů po lhůtě stanovené pro uzávěrku peněžního deníku; na poslední straně peněžního deníku se uvede datum uzávěrky, podpis předsedy poslaneckého klubu a pracovníka, který vede evidenci příjmů a výdaj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</w:t>
        <w:tab/>
        <w:t>Fotokopie peněžního deníku zůstane v poslaneckém klubu. Doklady, podle kterých bylo v peněžním deníku účtováno, se v Kanceláři PS po přezkoušení označí způsobem zamezujícím jejich zneužití a uloží se v účetním archivu Kanceláře 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8.</w:t>
        <w:tab/>
        <w:t>Jako doklad o příjmu materiálu slouží dodací listy, faktury, přepravní doklady, stvrzenky při nákupu za hotové a příjemka vyhotovená útvarem, který je pověřen hospodařením s materiá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9.</w:t>
        <w:tab/>
        <w:t>Drobné hmotné předměty (předměty s dobou užití delší než jeden rok) nakoupené nebo jinak pořízené z prostředků poslaneckého klubu (leasing) budou po pořízení dány k evidenci Kanceláři 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</w:t>
        <w:tab/>
        <w:t>Na konci kalendářního roku nebo při ukončení činnosti poslaneckého klubu předá poslanecký klub Kanceláři PS seznam drobných hmotných předmětů, které navrhuje vyřadit z majetkové evidence pro úplné opotřebení, s uvedením data poříz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1.</w:t>
        <w:tab/>
        <w:t>Koncem kalendářního roku nebo při ukončení činnosti poslaneckého klubu, tj. i  na konci volebního období musí být nepoužitý zbytek příspěvku určeného k úhradě nákladů poslaneckého klubu vrácen Kanceláři PS na její provozní výdajový účet, a to tak, aby Česká spořitelna mohla vrácenou částku připsat na uvedený účet nejpozději 20. prosince kalendářního roku, případně následující měsíc po ukončení volebního období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701" w:footer="144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4315</wp:posOffset>
              </wp:positionH>
              <wp:positionV relativeFrom="paragraph">
                <wp:posOffset>732790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57.7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  <w:lang w:eastAsia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character" w:styleId="KdHTML">
    <w:name w:val="Kód HTML"/>
    <w:qFormat/>
    <w:rPr>
      <w:vanish/>
      <w:color w:val="FF0000"/>
    </w:rPr>
  </w:style>
  <w:style w:type="character" w:styleId="Definice">
    <w:name w:val="Definice"/>
    <w:qFormat/>
    <w:rPr>
      <w:i/>
    </w:rPr>
  </w:style>
  <w:style w:type="character" w:styleId="Citace">
    <w:name w:val="Citace"/>
    <w:qFormat/>
    <w:rPr>
      <w:i/>
    </w:rPr>
  </w:style>
  <w:style w:type="character" w:styleId="Kd">
    <w:name w:val="Kód"/>
    <w:qFormat/>
    <w:rPr>
      <w:rFonts w:ascii="Courier New" w:hAnsi="Courier New" w:cs="Courier New"/>
      <w:sz w:val="20"/>
    </w:rPr>
  </w:style>
  <w:style w:type="character" w:styleId="Zdraznn">
    <w:name w:val="Zdůraznění"/>
    <w:qFormat/>
    <w:rPr>
      <w:i/>
    </w:rPr>
  </w:style>
  <w:style w:type="character" w:styleId="Pouithypertextovodkaz">
    <w:name w:val="Použitý hypertextový odkaz"/>
    <w:qFormat/>
    <w:rPr>
      <w:color w:val="800080"/>
      <w:u w:val="single"/>
    </w:rPr>
  </w:style>
  <w:style w:type="character" w:styleId="Klvesnice">
    <w:name w:val="Klávesnice"/>
    <w:qFormat/>
    <w:rPr>
      <w:rFonts w:ascii="Courier New" w:hAnsi="Courier New" w:cs="Courier New"/>
      <w:b/>
      <w:sz w:val="20"/>
    </w:rPr>
  </w:style>
  <w:style w:type="character" w:styleId="Ukzka">
    <w:name w:val="Ukázka"/>
    <w:qFormat/>
    <w:rPr>
      <w:rFonts w:ascii="Courier New" w:hAnsi="Courier New" w:cs="Courier New"/>
    </w:rPr>
  </w:style>
  <w:style w:type="character" w:styleId="Psacstroj">
    <w:name w:val="Psací stroj"/>
    <w:qFormat/>
    <w:rPr>
      <w:rFonts w:ascii="Courier New" w:hAnsi="Courier New" w:cs="Courier New"/>
      <w:sz w:val="20"/>
    </w:rPr>
  </w:style>
  <w:style w:type="character" w:styleId="Promnn">
    <w:name w:val="Proměnná"/>
    <w:qFormat/>
    <w:rPr>
      <w:i/>
    </w:rPr>
  </w:style>
  <w:style w:type="character" w:styleId="Koment">
    <w:name w:val="Komentář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ininpojem">
    <w:name w:val="Definiční pojem"/>
    <w:basedOn w:val="Normal"/>
    <w:next w:val="Seznamdefinic"/>
    <w:qFormat/>
    <w:pPr>
      <w:widowControl w:val="false"/>
    </w:pPr>
    <w:rPr>
      <w:lang w:eastAsia="cs-CZ"/>
    </w:rPr>
  </w:style>
  <w:style w:type="paragraph" w:styleId="Seznamdefinic">
    <w:name w:val="Seznam definic"/>
    <w:basedOn w:val="Normal"/>
    <w:next w:val="Defininpojem"/>
    <w:qFormat/>
    <w:pPr>
      <w:widowControl w:val="false"/>
      <w:ind w:left="360" w:hanging="0"/>
    </w:pPr>
    <w:rPr>
      <w:lang w:eastAsia="cs-CZ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  <w:lang w:eastAsia="cs-CZ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  <w:lang w:eastAsia="cs-CZ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  <w:lang w:eastAsia="cs-CZ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lang w:eastAsia="cs-CZ"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  <w:outlineLvl w:val="5"/>
    </w:pPr>
    <w:rPr>
      <w:b/>
      <w:sz w:val="20"/>
      <w:lang w:eastAsia="cs-CZ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outlineLvl w:val="6"/>
    </w:pPr>
    <w:rPr>
      <w:b/>
      <w:sz w:val="16"/>
      <w:lang w:eastAsia="cs-CZ"/>
    </w:rPr>
  </w:style>
  <w:style w:type="paragraph" w:styleId="Adresa">
    <w:name w:val="Adresa"/>
    <w:basedOn w:val="Normal"/>
    <w:next w:val="Normal"/>
    <w:qFormat/>
    <w:pPr>
      <w:widowControl w:val="false"/>
    </w:pPr>
    <w:rPr>
      <w:i/>
      <w:lang w:eastAsia="cs-CZ"/>
    </w:rPr>
  </w:style>
  <w:style w:type="paragraph" w:styleId="Blokovcitace">
    <w:name w:val="Bloková citace"/>
    <w:basedOn w:val="Normal"/>
    <w:qFormat/>
    <w:pPr>
      <w:widowControl w:val="false"/>
      <w:spacing w:before="100" w:after="100"/>
      <w:ind w:left="360" w:right="360" w:hanging="0"/>
    </w:pPr>
    <w:rPr>
      <w:lang w:eastAsia="cs-CZ"/>
    </w:rPr>
  </w:style>
  <w:style w:type="paragraph" w:styleId="Pedemnaformtovan">
    <w:name w:val="Předem naformátované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eastAsia="cs-CZ"/>
    </w:rPr>
  </w:style>
  <w:style w:type="paragraph" w:styleId="ZKonecformule">
    <w:name w:val="z-Konec formuláře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eastAsia="cs-CZ" w:bidi="hi-IN"/>
    </w:rPr>
  </w:style>
  <w:style w:type="paragraph" w:styleId="ZZatekformule">
    <w:name w:val="z-Začátek formuláře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24:00Z</dcterms:created>
  <dc:creator>Spurná</dc:creator>
  <dc:description/>
  <dc:language>en-US</dc:language>
  <cp:lastModifiedBy>Martina Spurná</cp:lastModifiedBy>
  <cp:lastPrinted>2013-01-28T14:59:00Z</cp:lastPrinted>
  <dcterms:modified xsi:type="dcterms:W3CDTF">2013-01-28T14:00:00Z</dcterms:modified>
  <cp:revision>11</cp:revision>
  <dc:subject/>
  <dc:title>Usnesení ORGVu č. 340 ze 72. schůze 24.1.2013</dc:title>
</cp:coreProperties>
</file>