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4. schůze 13. únor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50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- 6.3.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8.3.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York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setkání u příležitosti 57. zasedání Komise OSN pro postavení že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50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701"/>
        <w:gridCol w:w="1701"/>
        <w:gridCol w:w="5244"/>
        <w:gridCol w:w="2127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R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2. – 1.3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2. – 2.3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delegaci vedené ministrem průmyslu a obchodu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dpora ekonomických zájmů ČR), jednání s předsedy partnerských výborů Sněmovny reprezentantů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bytování, stravné, pojiště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1.3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2.3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 </w:t>
            </w:r>
            <w:r>
              <w:rPr>
                <w:i w:val="false"/>
              </w:rPr>
              <w:t xml:space="preserve">Dánsko 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covní jednání zástupců evropských výborů parlamentů členských zemí EU (téma: parlamentní spolupráce v rámci více integrované finanční, rozpočtové a ekonomické politiky EU) organizované dánským Folketingem v Kodan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sz w:val="20"/>
        </w:rPr>
        <w:t>Příloha III  k usnesení č. 350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/>
      </w:pPr>
      <w:r>
        <w:rPr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ziparlamentní 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– SRN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Německo-české parlamentní skupiny Bundestag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3. 2013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Velvyslanectví SRN v Praze 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tlumočení, stravování v rámci oficiálního programu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4:00Z</dcterms:created>
  <dc:creator>Spurná</dc:creator>
  <dc:description/>
  <dc:language>en-US</dc:language>
  <cp:lastModifiedBy>Martina Spurná</cp:lastModifiedBy>
  <cp:lastPrinted>2013-02-13T15:43:00Z</cp:lastPrinted>
  <dcterms:modified xsi:type="dcterms:W3CDTF">2013-02-13T14:43:00Z</dcterms:modified>
  <cp:revision>7</cp:revision>
  <dc:subject/>
  <dc:title>Usnesení ORGVu č. 350 ze 74. schůze 13.2.2013</dc:title>
</cp:coreProperties>
</file>