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7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9. schůze 25. dub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vyslání delegací Poslanecké sněmovny, jejích orgánů a poslanců do zahraničí podle přílohy III tohoto usnesení (kategorie IV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přijetí zahraničních návštěv v Poslanecké sněmovně podle přílohy IV tohoto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ředsedkyně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 organizačního výboru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/>
      </w:pPr>
      <w:r>
        <w:rPr>
          <w:b/>
        </w:rPr>
        <w:tab/>
        <w:t xml:space="preserve">    </w:t>
      </w:r>
      <w:r>
        <w:rPr>
          <w:b/>
          <w:sz w:val="20"/>
        </w:rPr>
        <w:t>Příloha I  k usnesení č. 373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2126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13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. Kostřica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2.5. 201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3.5. 2013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elká Británie, Londýn 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kulturu, vědu, vzdělání a média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D. Váhalová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 – 13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 – 14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ulhar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</w:rPr>
              <w:t>účast v monitorovací misi PS RE na parlamentní volby – schváleno ORGV dne 11.4. 2013, usn. 368, pouze změna termínu</w:t>
            </w:r>
            <w:r>
              <w:rPr>
                <w:b/>
                <w:i/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ava, ubytování, stravné, pojištění, tlumoče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13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áhalov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8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8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aříž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Turecko, Izmir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rovné příležitosti žen a mužů a Výboru pro právní otázky a lidská práv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4.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OBS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Škár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 – 13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 – 14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Bulhar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účast v monitorovací misi PS RE na parlamentní volb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ava, ubytování, stravné, pojištění, tlumoče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MP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Novotný, st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sz w:val="22"/>
              </w:rPr>
              <w:t>V. Parkanov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0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0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Ženeva, Švýcar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rlamentní slyšení při 4. zasedání Globální platformy pro omezování následků katastrof (organizováno ve spolupráci s MP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. Seď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V. Klučka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. Nek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 – 20.5. 2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 – 20.5.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Lucembursko, Lucembur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jarní zasedání PS NA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 k usnesení č. 373</w:t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0"/>
        </w:rPr>
      </w:pPr>
      <w:r>
        <w:rPr>
          <w:rFonts w:cs="Times New Roman" w:ascii="Times New Roman" w:hAnsi="Times New Roman"/>
          <w:i/>
          <w:spacing w:val="0"/>
          <w:sz w:val="2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1701"/>
        <w:gridCol w:w="1843"/>
        <w:gridCol w:w="1701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č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Novosad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áhradníci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Witozs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20. – 22.5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3.5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vajt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 partnerským výborem a představiteli dalších institucí – </w:t>
            </w:r>
            <w:r>
              <w:rPr>
                <w:sz w:val="22"/>
                <w:u w:val="single"/>
              </w:rPr>
              <w:t>záměr vyslání schválen ORGV 7.3. 2013, usnesení č. 355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 místní doprava, tlumočení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I  k usnesení č. 373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</w:rPr>
      </w:r>
    </w:p>
    <w:p>
      <w:pPr>
        <w:pStyle w:val="Heading"/>
        <w:suppressAutoHyphens w:val="false"/>
        <w:jc w:val="right"/>
        <w:rPr/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 IV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0"/>
        </w:rPr>
        <w:t>(ostatní)</w:t>
      </w:r>
    </w:p>
    <w:p>
      <w:pPr>
        <w:pStyle w:val="Heading"/>
        <w:suppressAutoHyphens w:val="false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Heading"/>
        <w:suppressAutoHyphens w:val="fals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310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701"/>
        <w:gridCol w:w="1843"/>
        <w:gridCol w:w="1701"/>
        <w:gridCol w:w="5244"/>
        <w:gridCol w:w="2127"/>
      </w:tblGrid>
      <w:tr>
        <w:trPr>
          <w:trHeight w:val="765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Heading5"/>
              <w:rPr>
                <w:i w:val="false"/>
                <w:i w:val="false"/>
              </w:rPr>
            </w:pPr>
            <w:r>
              <w:rPr>
                <w:i w:val="false"/>
              </w:rPr>
              <w:t>J J. Hamáče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. – 6.5. 2013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7.5. 2013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zrael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na Česko-izraelském fóru spolupořádaném Ministerstvem zahraničních věcí státu Izrael a Ministerstvem zahraničních věcí ČR v Jeruzalémě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ředsedkyně VVVKMT</w:t>
            </w:r>
          </w:p>
          <w:p>
            <w:pPr>
              <w:pStyle w:val="Heading5"/>
              <w:rPr/>
            </w:pPr>
            <w:r>
              <w:rPr/>
              <w:t xml:space="preserve">  </w:t>
            </w:r>
            <w:r>
              <w:rPr/>
              <w:t>A.Putn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5. – 16.5. 20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15. – 16.5. 20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Belgie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VIII. Meziparlamentní konference EUREKA na téma „Podpora inovačního procesu:možnosti globálního ekonomického ozdravení“ organizovaná tureckým parlamentem (předsednická země EUREKA) v budově EP v Brusel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doprava, ubytová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2191" w:leader="none"/>
        </w:tabs>
        <w:ind w:right="-425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V  k usnesení č. 373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719"/>
        <w:gridCol w:w="4092"/>
        <w:gridCol w:w="257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V 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hraničního výboru Mihály Balla s delegac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aďarsko</w:t>
            </w:r>
          </w:p>
        </w:tc>
        <w:tc>
          <w:tcPr>
            <w:tcW w:w="17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5. 2013</w:t>
            </w:r>
          </w:p>
        </w:tc>
        <w:tc>
          <w:tcPr>
            <w:tcW w:w="4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Maďarska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 budově PS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místopředseda P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Pospíš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VVKMT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Výboru pro kulturu, vzdělání, výzkum, mládež, sport a média Chiril Lucinschi s delegací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ldavsko</w:t>
            </w:r>
          </w:p>
        </w:tc>
        <w:tc>
          <w:tcPr>
            <w:tcW w:w="17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5. 2013</w:t>
            </w:r>
          </w:p>
        </w:tc>
        <w:tc>
          <w:tcPr>
            <w:tcW w:w="4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Moldavské republiky</w:t>
            </w:r>
          </w:p>
        </w:tc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racovním obědem v budově P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;Arial" w:hAnsi="Univers;Arial" w:cs="Univers;Arial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1:07:00Z</dcterms:created>
  <dc:creator>Spurná</dc:creator>
  <dc:description/>
  <dc:language>en-US</dc:language>
  <cp:lastModifiedBy>Martina Spurná</cp:lastModifiedBy>
  <cp:lastPrinted>2013-04-25T14:32:00Z</cp:lastPrinted>
  <dcterms:modified xsi:type="dcterms:W3CDTF">2013-04-25T12:32:00Z</dcterms:modified>
  <cp:revision>5</cp:revision>
  <dc:subject/>
  <dc:title>Usnesení ORGVu č. 373 ze 79. schůze 25.4.2013</dc:title>
</cp:coreProperties>
</file>