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2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e 79. schůze 25</w:t>
      </w:r>
      <w:r>
        <w:rPr>
          <w:b/>
          <w:i/>
          <w:spacing w:val="-3"/>
        </w:rPr>
        <w:t>. dubna</w:t>
      </w:r>
      <w:r>
        <w:rPr>
          <w:b/>
          <w:i/>
          <w:color w:val="000000"/>
          <w:spacing w:val="-3"/>
        </w:rPr>
        <w:t xml:space="preserve"> 2013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53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53. schůzi Poslanecké sněmovny na úterý 7. května 2013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53. schůze strukturovaný podle následujícího:</w:t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7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 xml:space="preserve">body  1, 2 /ST 998, 999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návrhy zákonů zamítnutých a vrácených Senátem - body 3, 4, 5, 6 /ST 577/4/, 595/8/, 715/3/, 756/4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8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tátní svátek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9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76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 písemných interpelacích: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 xml:space="preserve">body  117, 108, 114 /ST 962, 787, 890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77  /ústní interpelace/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átek 10. květn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 xml:space="preserve">body  10, 47, 93 /ST 717, 985, 1001/ </w:t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 xml:space="preserve">body  48, 43, 88, 49 /ST 986, 987, 989, 996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14. květn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</w:rPr>
      </w:pPr>
      <w:r>
        <w:rPr/>
        <w:t xml:space="preserve">bod 13 /ST 821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95,  jehož předkladatelem je Senát - /ST 913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body z bloku zákony 2. a 1. čtení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15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body z bloku 2. a 1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2. a 1. čtení 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16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76 /písemné interpelace/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77 /ústní interpelace/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17. května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58, jehož navrhovatelem je ČNB /ST 926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0"/>
        </w:rPr>
        <w:t>/Návrhy týkající se členství ČR v EU – body 1, 4, 7-15, 17-21, 44, 45, 47-51</w:t>
      </w:r>
      <w:r>
        <w:rPr>
          <w:sz w:val="20"/>
        </w:rPr>
        <w:t>/</w:t>
      </w:r>
    </w:p>
    <w:p>
      <w:pPr>
        <w:pStyle w:val="Styl3nadpis"/>
        <w:rPr>
          <w:rStyle w:val="KdHTML"/>
          <w:vanish w:val="false"/>
          <w:sz w:val="24"/>
        </w:rPr>
      </w:pPr>
      <w:r>
        <w:rPr>
          <w:sz w:val="20"/>
        </w:rPr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1. </w:t>
        <w:tab/>
        <w:t xml:space="preserve">Vládní návrh zákona, kterým se mění zákon č. 185/2001 Sb., o odpadech a o změně některých dalších zákonů, ve znění pozdějších předpisů, zákon č. 25/2008 Sb., o integrovaném registru znečišťování životního prostředí a integrovaném systému plnění ohlašovacích povinností v oblasti životního prostředí a o změně některých zákonů, ve znění pozdějších předpisů, a zákon č. 56/2001 Sb., o podmínkách provozu vozidel na pozemních komunikacích, ve znění pozdějších předpisů /sněmovní tisk 998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2. </w:t>
        <w:tab/>
        <w:t xml:space="preserve">Vládní návrh zákona o Národním parku Šumava a o změně zákona č. 114/1992 Sb., o ochraně přírody a krajiny, ve znění pozdějších předpisů /sněmovní tisk 999/ - prvé čtení   </w:t>
      </w:r>
    </w:p>
    <w:p>
      <w:pPr>
        <w:pStyle w:val="Styl3nadpis"/>
        <w:rPr/>
      </w:pPr>
      <w:r>
        <w:rPr/>
        <w:tab/>
        <w:t xml:space="preserve"> Zákony - zamítnut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3. </w:t>
        <w:tab/>
        <w:t xml:space="preserve">Návrh zákona, kterým se mění zákon č. 90/1995 Sb., o jednacím řádu Poslanecké sněmovny, ve znění pozdějších předpisů /sněmovní tisk 577/4/ - zamítnut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Návrh zákona, kterým se mění zákon č. 320/2001 Sb., o finanční kontrole ve veřejné správě a o změně některých zákonů (zákon o finanční kontrole), ve znění pozdějších předpisů, a zákon č. 561/2004 Sb., o předškolním, základním, středním, vyšším odborném a jiném vzdělávání (školský zákon), ve znění pozdějších předpisů /sněmovní tisk 595/8/ - zamítnutý Senátem   </w:t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zákona o některých opatřeních ke zvýšení transparentnosti akciových společností a o změně dalších zákonů /sněmovní tisk 715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zákona, kterým se mění zákon č. 121/2000 Sb., o právu autorském, právech souvisejících s právem autorským a o změně některých zákonů (autorský zákon), ve znění pozdějších předpisů /sněmovní tisk 756/4/ - vrácený Senátem   </w:t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další související zákony /sněmovní tisk 67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Vládní návrh zákona, kterým se mění zákon č. 149/2003 Sb., o uvádění do oběhu reprodukčního materiálu lesních dřevin lesnicky významných druhů a umělých kříženců, určeného k obnově lesa a k zalesňování, a o změně některých souvisejících zákonů (zákon o obchodu s reprodukčním materiálem lesních dřevin), ve znění pozdějších předpisů, a zákon č. 634/2004 Sb., o správních poplatcích, ve znění pozdějších předpisů /sněmovní tisk 690/ - druhé čtení   </w:t>
      </w:r>
    </w:p>
    <w:p>
      <w:pPr>
        <w:pStyle w:val="Styl2"/>
        <w:rPr/>
      </w:pPr>
      <w:r>
        <w:rPr>
          <w:sz w:val="24"/>
        </w:rPr>
        <w:t xml:space="preserve">9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druhé čtení </w:t>
      </w:r>
      <w:r>
        <w:rPr>
          <w:b/>
          <w:sz w:val="20"/>
        </w:rPr>
        <w:t xml:space="preserve">nejdříve od 9.5.2013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a další související zákony /sněmovní tisk 71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 o uvádění dřeva a dřevařských výrobků na trh /sněmovní tisk 8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ústavního zákona o rozpočtové odpovědnosti /sněmovní tisk 821/ - druhé čtení   </w:t>
      </w:r>
    </w:p>
    <w:p>
      <w:pPr>
        <w:pStyle w:val="Styl2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Vládní návrh zákona, kterým se mění zákon č. 6/1993 Sb., o České národní bance, ve znění pozdějších předpisů, a další související zákony /sněmovní tisk 829/ - druhé čtení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Vládní návrh zákona o směnárenské činnosti /sněmovní tisk 84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mění některé zákony v souvislosti s přijetím zákona o směnárenské činnosti /sněmovní tisk 84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Vládní návrh zákona, kterým se mění zákon č. 38/2004 Sb., o pojišťovacích zprostředkovatelích a samostatných likvidátorech pojistných událostí a o změně živnostenského zákona (zákon o pojišťovacích zprostředkovatelích a likvidátorech pojistných událostí), ve znění pozdějších předpisů, a další související zákony /sněmovní tisk 85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Vládní návrh zákona, kterým se mění zákon č. 258/2000 Sb., o ochraně veřejného zdraví a o změně některých souvisejících zákonů, ve znění pozdějších předpisů /sněmovní tisk 88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377/2005 Sb., o doplňkovém dohledu nad bankami, spořitelními a úvěrními družstvy, pojišťovnami a obchodníky s cennými papíry ve finančních konglomerátech a o změně některých dalších zákonů (zákon o finančních konglomerátech), ve znění pozdějších předpisů, a zákon č. 277/2009 Sb., o pojišťovnictví, ve znění pozdějších předpisů /sněmovní tisk 88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Vládní návrh zákona o investičních společnostech a investičních fondech /sněmovní tisk 89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Vládní návrh zákona o změně některých zákonů v souvislosti s přijetím zákona o investičních společnostech a investičních fondech a s přijetím přímo použitelného předpisu Evropské unie upravujícího vypořádání některých derivátů /sněmovní tisk 89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Návrh poslanců Josefa Šenfelda, Kateřiny Konečné a dalších na vydání zákona, kterým se mění zákon č. 170/2002 Sb., o válečných veteránech, ve znění pozdějších předpisů /sněmovní tisk 70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403/1990 Sb., o zmírnění následků některých majetkových křivd, ve znění pozdějších předpisů /sněmovní tisk 71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565/1990 Sb., o místních poplatcích, ve znění pozdějších předpisů /sněmovní tisk 73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Návrh poslanců Heleny Langšádlové, Václava Kubaty, Lenky Andrýsové, Ivana Fuksy, Jana Bureše a Jiřího Rusnoka na vydání zákona, kterým se mění zákon č. 58/1995 Sb., o pojišťování a financování vývozu se státní podporou a o doplnění zákona č. 166/1993 Sb., o Nejvyšším kontrolním úřadu, ve znění pozdějších předpisů, ve znění pozdějších předpisů /sněmovní tisk 74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Návrh poslanců Jana Husáka, Zdeňka Bezecného, Ludmily Bubeníkové, Jaroslava Ečka, Petra Gazdíka, Martina Gregory, Michala Janka, Luďka Jeništy, Jany Kaslové, Heleny Langšádlové, Františka Laudáta, Jiřího Olivy a Renáty Witoszové na vydání zákona, kterým se mění zákon č. 29/2000 Sb., o poštovních službách a o změně některých zákonů (zákon o poštovních službách), ve znění pozdějších předpisů /sněmovní tisk 75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77/1997 Sb., o státním podniku, ve znění pozdějších předpisů /sněmovní tisk 777/ - druhé čtení   </w:t>
      </w:r>
    </w:p>
    <w:p>
      <w:pPr>
        <w:pStyle w:val="Styl2"/>
        <w:rPr/>
      </w:pPr>
      <w:r>
        <w:rPr>
          <w:sz w:val="24"/>
        </w:rPr>
        <w:t xml:space="preserve">29. </w:t>
        <w:tab/>
        <w:t>Vládní návrh zákona o katastru nemovitostí (katastrální zákon) /sněmovní tisk 778/ - druhé čtení  </w:t>
      </w:r>
      <w:r>
        <w:rPr>
          <w:b/>
          <w:sz w:val="20"/>
        </w:rPr>
        <w:t xml:space="preserve">nejdříve od 9.5.2013 </w:t>
      </w:r>
    </w:p>
    <w:p>
      <w:pPr>
        <w:pStyle w:val="Styl2"/>
        <w:rPr/>
      </w:pPr>
      <w:r>
        <w:rPr>
          <w:sz w:val="24"/>
        </w:rPr>
        <w:t xml:space="preserve">30. </w:t>
        <w:tab/>
        <w:t>Vládní návrh zákona, kterým se mění některé zákony v souvislosti s přijetím zákona o katastru nemovitostí /sněmovní tisk 779/ - druhé čtení  </w:t>
      </w:r>
      <w:r>
        <w:rPr>
          <w:b/>
          <w:sz w:val="20"/>
        </w:rPr>
        <w:t xml:space="preserve">nejdříve od 9.5.2013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Návrh poslanců Dagmar Navrátilové, Jiřího Rusnoka a dalších na vydání zákona, kterým se mění zákon č. 361/2000 Sb., o provozu na pozemních komunikacích a o změnách některých zákonů (zákon o silničním provozu), ve znění pozdějších předpisů /sněmovní tisk 80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 o poskytnutí státní záruky České republiky na zajištění půjčky České národní banky pro Mezinárodní měnový fond /sněmovní tisk 82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Návrh poslanců Jana Husáka, Ludmily Bubeníkové, Václava Cempírka, Jaroslava Ečka, Františka Laudáta a Pavola Lukši na vydání zákona, kterým se mění zákon č. 127/2005 Sb., o elektronických komunikacích a o změně některých souvisejících zákonů (zákon o elektronických komunikacích), ve znění pozdějších předpisů /sněmovní tisk 83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Návrh poslanců Pavla Svobody a Jana Smutného na vydání zákona, kterým se mění zákon č. 202/1990 Sb., o loteriích a jiných podobných hrách, ve znění pozdějších předpisů /sněmovní tisk 84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 o nakládání s některými věcmi využitelnými k obranným a bezpečnostním účelům na území České republiky (zákon o nakládání s bezpečnostním materiálem) /sněmovní tisk 87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Návrh poslanců Vlasty Bohdalové, Ivana Ohlídala, Ivany Levé a dalších na vydání zákona, kterým se mění zákon č. 117/1995 Sb., o státní sociální podpoře, ve znění pozdějších předpisů, a zákon č. 155/1995 Sb., o důchodovém pojištění, ve znění pozdějších předpisů /sněmovní tisk 87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Návrh poslanců Jana Kubaty, Jana Bureše, Jiřího Rusnoka, Jana Husáka, Františka Laudáta, Jana Čechlovského, Františka Sivery a Igora Svojáka na vydání zákona, kterým se mění zákon č. 311/2006 Sb., o pohonných hmotách a čerpacích stanicích pohonných hmot a o změně některých souvisejících zákonů (zákon o pohonných hmotách), ve znění pozdějších předpisů, a zákon č. 455/1991 Sb., o živnostenském podnikání (živnostenský zákon), ve znění pozdějších předpisů /sněmovní tisk 88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8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pozdějších předpisů /sněmovní tisk 89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9. </w:t>
        <w:tab/>
        <w:t xml:space="preserve">Návrh poslanců Marka Bendy a dalších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89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0. </w:t>
        <w:tab/>
        <w:t xml:space="preserve">Senátní návrh ústavního zákona, kterým se mění ústavní zákon č. 1/1993 Sb., Ústava České republiky, ve znění pozdějších ústavních zákonů /sněmovní tisk 760/ - druhé čtení   </w:t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/>
      </w:pPr>
      <w:r>
        <w:rPr>
          <w:sz w:val="24"/>
        </w:rPr>
        <w:t xml:space="preserve">41. </w:t>
        <w:tab/>
        <w:t xml:space="preserve">Návrh poslance Jana Husáka na vydání zákona, kterým se mění zákon č. 309/1999 Sb., o Sbírce zákonů a o Sbírce mezinárodních smluv, ve znění pozdějších předpisů /sněmovní tisk 961/ - prvé čtení </w:t>
      </w:r>
      <w:r>
        <w:rPr>
          <w:b/>
          <w:sz w:val="20"/>
        </w:rPr>
        <w:t xml:space="preserve">podle § 90 odst. 2   </w:t>
      </w:r>
    </w:p>
    <w:p>
      <w:pPr>
        <w:pStyle w:val="Styl2"/>
        <w:rPr/>
      </w:pPr>
      <w:r>
        <w:rPr>
          <w:sz w:val="24"/>
        </w:rPr>
        <w:t xml:space="preserve">42. </w:t>
        <w:tab/>
        <w:t xml:space="preserve">Vládní návrh zákona o státním dluhopisovém programu na úhradu části rozpočtovaného schodku státního rozpočtu České republiky na rok 2013 /sněmovní tisk 96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3. </w:t>
        <w:tab/>
        <w:t xml:space="preserve">Vládní návrh zákona, kterým se mění zákon č. 549/1991 Sb., o soudních poplatcích, ve znění pozdějších předpisů /sněmovní tisk 98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4. </w:t>
        <w:tab/>
        <w:t xml:space="preserve">Vládní návrh zákona, kterým se mění zákon č. 146/2002 Sb., o Státní zemědělské a potravinářské inspekci a o změně některých souvisejících zákonů, ve znění pozdějších předpisů /sněmovní tisk 9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5. </w:t>
        <w:tab/>
        <w:t xml:space="preserve">Vládní návrh zákona o prekursorech drog /sněmovní tisk 98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6. </w:t>
        <w:tab/>
        <w:t xml:space="preserve">Vládní návrh zákona, kterým se mění zákon č. 167/1998 Sb., o návykových látkách a o změně některých dalších zákonů, ve znění pozdějších předpisů, a některé další zákony /sněmovní tisk 981/ - prvé čtení   </w:t>
      </w:r>
    </w:p>
    <w:p>
      <w:pPr>
        <w:pStyle w:val="Styl2"/>
        <w:rPr/>
      </w:pPr>
      <w:r>
        <w:rPr>
          <w:sz w:val="24"/>
        </w:rPr>
        <w:t xml:space="preserve">47. </w:t>
        <w:tab/>
        <w:t xml:space="preserve">Vládní návrh zákona, kterým se mění zákon č. 361/2000 Sb., o provozu na pozemních komunikacích a o změnách některých zákonů (zákon o silničním provozu), ve znění pozdějších předpisů, a zákon č. 247/2000 Sb., o získávání a zdokonalování odborné způsobilosti k řízení motorových vozidel a o změnách některých zákonů, ve znění pozdějších předpisů /sněmovní tisk 9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Vládní návrh zákona o veřejných rejstřících právnických a fyzických osob /sněmovní tisk 9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Vládní návrh zákona, kterým se mění zákon č. 40/2009 Sb., trestní zákoník, ve znění pozdějších předpisů, zákon č. 141/1961 Sb., o trestním řízení soudním (trestní řád), ve znění pozdějších předpisů, a zákon č. 418/2011 Sb., o trestní odpovědnosti právnických osob a řízení proti nim /sněmovní tisk 99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Vládní návrh zákona, kterým se mění zákon č. 121/2000 Sb., o právu autorském, o právech souvisejících s právem autorským a o změně některých zákonů (autorský zákon), ve znění pozdějších předpisů, a zákon č. 151/1997 Sb., o oceňování majetku a o změně některých zákonů (zákon o oceňování majetku), ve znění pozdějších předpisů /sněmovní tisk 10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Vládní návrh zákona o změně daňových zákonů v souvislosti s rekodifikací soukromého práva a o změně některých zákonů /sněmovní tisk 100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Stanislava Grospiče, Marie Nedvědové, Vojtěcha Adama a dalších na vydání ústavního zákona o referendu o majetkovém vyrovnání s církvemi a náboženskými společnostmi /sněmovní tisk 6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Vládní návrh zákona, kterým se mění zákon č. 90/1995 Sb., o jednacím řádu Poslanecké sněmovny, ve znění pozdějších předpisů /sněmovní tisk 6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ů Miroslava Opálky, Soni Markové, Pavla Kováčika a Vojtěcha Filipa na vydání zákona, kterým se mění zákon č. 589/1992 Sb., o pojistném na sociální zabezpečení a příspěvku na státní politiku zaměstnanosti, ve znění pozdějších předpisů, zákon č. 155/1995 Sb., o důchodovém pojištění, ve znění pozdějších předpisů, zákon č. 187/2006 Sb., o nemocenském pojištění, ve znění pozdějších předpisů a zákon č. 458/2011 Sb., o změně některých zákonů související se zřízením jednoho inkasního místa a dalších změnách daňových a pojistných zákonů /sněmovní tisk 6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Návrh poslanců Jiřího Dolejše, Petra Braného, Miloslavy Vostré, Vojtěcha Filipa a Pavla Kováčika na vydání zákona o majetkovém přiznání a o změně zákona č. 586/1992 Sb., o daních z příjmů, ve znění pozdějších předpisů (zákon o majetkovém přiznání) /sněmovní tisk 6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Návrh poslanců Bořivoje Šarapatky, Milana Šťovíčka a Tomáše Úlehly na vydání zákona, kterým se mění zákon č. 114/1992 Sb., o ochraně přírody a krajiny, ve znění pozdějších předpisů /sněmovní tisk 7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Návrh poslanců Ivana Ohlídala, Vlasty Bohdalové, Václava Votavy a dalších na vydání zákona, kterým se mění zákon č. 40/2009 Sb., trestní zákoník, ve znění pozdějších předpisů /sněmovní tisk 7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kyně Kateřiny Klasnové na vydání zákona, kterým se mění zákon č. 40/2009 Sb., trestní zákoník, ve znění pozdějších předpisů /sněmovní tisk 7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poslanců Jaroslava Plachého, Marka Bendy a Jitky Chalánkové na vydání zákona, kterým se mění zákon č. 373/2011 Sb., o specifických zdravotních službách, a některé další zákony /sněmovní tisk 71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poslanců Michala Babáka, Kateřiny Klasnové, Radka Johna a Jany Drastichové na vydání zákona, kterým se mění zákon č. 353/2003 Sb., o spotřebních daních, ve znění pozdějších předpisů /sněmovní tisk 73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Návrh poslanců Heleny Langšádlové, Václava Kubaty, Lenky Andrýsové, Ivana Fuksy, Jana Bureše a Jiřího Rusnoka na vydání zákona, kterým se mění zákon č. 458/2011 Sb., o změně zákonů související se zřízením jednoho inkasního místa a dalších změnách daňových a pojistných zákonů, ve znění pozdějších předpisů /sněmovní tisk 7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ců Michala Babáka, Radka Johna, Kateřiny Klasnové a Jany Drastichové na vydání zákona, kterým se mění zákon č. 513/1991 Sb., obchodní zákoník, ve znění pozdějších předpisů a zákon č. 90/2012 Sb., o obchodních společnostech a družstvech (zákon o obchodních korporacích) /sněmovní tisk 74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Radka Johna, Kateřiny Klasnové, Michala Babáka a Jany Drastichové na vydání zákona o přiznání k registrovanému majetku a o prokazování zdrojů k jeho nabytí /sněmovní tisk 7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Návrh poslanců Kateřiny Klasnové, Radka Johna, Jany Drastichové a Michala Babáka na vydání zákona, kterým se mění zákon č. 589/1992 Sb., o pojistném na sociální zabezpečení a příspěvku na státní politiku zaměstnanosti, ve znění pozdějších předpisů /sněmovní tisk 7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Návrh poslanců Milana Urbana, Lubomíra Zaorálka, Jana Hamáčka a Petra Hulinského na vydání zákona, kterým se mění zákon č. 353/2003 Sb., o spotřebních daních, ve znění pozdějších předpisů /sněmovní tisk 7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ů Heleny Langšádlové, Lenky Andrýsové a Ivana Fuksy na vydání zákona, kterým se mění zákon č. 250/2000 Sb., o rozpočtových pravidlech územních rozpočtů, ve znění pozdějších předpisů /sněmovní tisk 8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7. </w:t>
        <w:tab/>
        <w:t xml:space="preserve">Návrh poslanců Vojtěcha Filipa, Zuzky Bebarové-Rujbrové, Stanislava Grospiče, Miloslavy Vostré a Pavla Kováčika na vydání zákona, kterým se mění zákon č. 40/2009 Sb., trestní zákoník, ve znění pozdějších předpisů /sněmovní tisk 8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Lubomíra Zaorálka, Bohuslava Sobotky, Jeronýma Tejce a dalších na vydání zákona, kterým se mění zákon č. 90/1995 Sb., o jednacím řádu Poslanecké sněmovny, ve znění pozdějších předpisů /sněmovní tisk 8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poslance Víta Bárty na vydání zákona, kterým se mění zákon č. 99/1963 Sb., občanský soudní řád, ve znění pozdějších předpisů /sněmovní tisk 848/ - prvé čtení   </w:t>
      </w:r>
    </w:p>
    <w:p>
      <w:pPr>
        <w:pStyle w:val="Styl2"/>
        <w:rPr/>
      </w:pPr>
      <w:r>
        <w:rPr>
          <w:sz w:val="24"/>
        </w:rPr>
        <w:t xml:space="preserve">70. </w:t>
        <w:tab/>
        <w:t xml:space="preserve">Návrh poslanců Soni Markové, Pavla Kováčika a Vojtěcha Filipa na vydání zákona, kterým se mění zákon č. 48/1997 Sb., o veřejném zdravotním pojištění a o změně a doplnění některých souvisejících zákonů, ve znění pozdějších předpisů, a některé další zákony /sněmovní tisk 85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Radka Johna, Kateřiny Klasnové, Víta Bárty, Michala Babáka, Jany Drastichové, Petra Skokana, Otty Chaloupky, Davida Kádnera a Miroslava Petráně na vydání zákona, kterým se mění zákon č. 428/2012 Sb., o majetkovém vyrovnání s církvemi a náboženskými společnostmi a o změně některých zákonů (zákon o majetkovém vyrovnání s církvemi a náboženskými společnostmi) a zákon č. 586/1992 Sb., o daních z příjmů, ve znění pozdějších předpisů /sněmovní tisk 86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Stanislava Křečka, Jana Farského, Miroslava Svobody a dalších na vydání zákona, kterým se mění zákon č. 364/2000 Sb., o zrušení Fondu dětí a mládeže a o změnách některých zákonů, ve znění pozdějších předpisů, a zákon č. 219/2000 Sb., o majetku České republiky a jejím vystupování v právních vztazích, ve znění pozdějších předpisů /sněmovní tisk 87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Návrh poslance Víta Bárty na vydání zákona, kterým se mění zákon č. 341/2011 Sb., o Generální inspekci bezpečnostních sborů a další související zákony /sněmovní tisk 8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Návrh poslanců Kateřiny Klasnové, Jany Drastichové, Radka Johna a dalších na vydání zákona, kterým se mění zákon č. 329/2011 Sb., o poskytování dávek osobám se zdravotním postižením a o změně souvisejících zákonů, ve znění pozdějších předpisů, zákon č. 108/2006 Sb., o sociálních službách, ve znění pozdějších předpisů, a zákon č. 435/2004 Sb., o zaměstnanosti, ve znění pozdějších předpisů /sněmovní tisk 89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Návrh poslanců Radka Johna, Kateřiny Klasnové, Víta Bárty, Michala Babáka, Jany Drastichové, Petra Skokana, Otto Chaloupky a Jiřího Štětiny na vydání zákona, kterým se mění zákon č. 99/1963 Sb., občanský soudní řád a zákon č. 549/1991 Sb., o soudních poplatcích /sněmovní tisk 89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Michala Haška, Jana Hamáčka, Václava Klučky a dalších na vydání zákona, kterým se mění některé zákony v souvislosti se zákazem hydraulického štěpení hornin při využívání ložisek hořlavého zemního plynu /sněmovní tisk 9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Vládní návrh zákona, kterým se mění zákon č. 128/2000 Sb., o obcích (obecní zřízení), ve znění pozdějších předpisů, zákon č. 129/2000 Sb., o krajích (krajské zřízení), ve znění pozdějších předpisů, zákon č. 131/2000 Sb., o hlavním městě Praze, ve znění pozdějších předpisů, a další související zákony /sněmovní tisk 90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poslanců Radka Johna, Kateřiny Klasnové, Josefa Novotného, Víta Bárty, Michala Babáka, Jany Drastichové, Petra Skokana, Miroslava Petráně, Davida Kádnera, Otto Chaloupky a Jiřího Štětiny na vydání zákona, kterým se mění zákon č. 40/2009 Sb., trestní zákoník, ve znění pozdějších předpisů a další související zákony /sněmovní tisk 91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Heleny Langšádlové, Lenky Andrýsové a Jany Černochové na vydání zákona, kterým se mění zákon č. 418/2011 Sb., o trestní odpovědnosti právnických osob a řízení proti nim /sněmovní tisk 91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Návrh poslanců Kateřiny Klasnové, Jany Drastichové, Petra Skokana, Davida Kádnera, Josefa Novotného, Jiřího Štětiny, Michala Babáka, Miroslava Petráně, Otto Chaloupky, Víta Bárty a Radka Johna na vydání ústavního zákona, kterým se mění ústavní zákon č. 1/1993 Sb., Ústava České republiky, ve znění pozdějších ústavních zákonů /sněmovní tisk 91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Návrh poslanců Kateřiny Klasnové, Jany Drastichové, Petra Skokana, Davida Kádnera, Josefa Novotného, Jiřího Štětiny, Michala Babáka, Miroslava Petráně, Otto Chaloupky, Víta Bárty a Radka Johna na vydání zákona, kterým se mění zákon č. 166/1993 Sb., o Nejvyšším kontrolním úřadu, ve znění pozdějších předpisů /sněmovní tisk 91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Návrh poslankyň Marty Semelové a Marie Nedvědové na vydání zákona, kterým se mění a doplňuje zákon č. 306/1999 Sb., o poskytování dotací soukromým školám, předškolním a školským zařízením, ve znění pozdějších předpisů /sněmovní tisk 92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Františka Laudáta a Jaroslava Plachého na vydání zákona, kterým se zrušuje zákon č. 395/2009 Sb., o významné tržní síle při prodeji zemědělských a potravinářských produktů a jejím zneužití /sněmovní tisk 9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Návrh poslanců Petra Bendla, Pavola Lukši, Jiřího Papeže, Ladislava Skopala a Pavla Kováčika na vydání zákona, kterým se mění zákon č. 503/2012 Sb., o Státním pozemkovém úřadu a o změně některých souvisejících zákonů, zákon č. 289/1995 Sb., o lesích a o změně a doplnění některých zákonů (lesní zákon), ve znění pozdějších předpisů, a zákon č. 229/1991 Sb., o úpravě vlastnických vztahů k půdě a jinému zemědělskému majetku, ve znění pozdějších předpisů /sněmovní tisk 95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ů Jana Bureše, Pavla Staňka, Jiřího Pospíšila a Františka Laudáta na vydání zákona, kterým se mění zákon České národní rady č. 586/1992 Sb., o daních z příjmů, ve znění pozdějších předpisů /sněmovní tisk 95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Vládní návrh zákona, kterým se mění zákon č. 253/2008 Sb., o některých opatřeních proti legalizaci výnosů z trestné činnosti a financování terorismu, ve znění pozdějších předpisů /sněmovní tisk 97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 zákona, kterým se mění zákon č. 250/2000 Sb., o rozpočtových pravidlech územních rozpočtů, ve znění pozdějších předpisů, a zákon č. 218/2000 Sb., o rozpočtových pravidlech a o změně některých souvisejících zákonů (rozpočtová pravidla), ve znění pozdějších předpisů /sněmovní tisk 98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Vládní návrh zákona o statusu veřejné prospěšnosti /sněmovní tisk 98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Vládní návrh zákona o převodu vlastnického práva k jednotkám a skupinovým rodinným domům některých bytových družstev a o změně některých zákonů /sněmovní tisk 990/ - prvé čtení   </w:t>
      </w:r>
    </w:p>
    <w:p>
      <w:pPr>
        <w:pStyle w:val="Styl2"/>
        <w:rPr/>
      </w:pPr>
      <w:r>
        <w:rPr>
          <w:sz w:val="24"/>
        </w:rPr>
        <w:t xml:space="preserve">90. </w:t>
        <w:tab/>
        <w:t xml:space="preserve">Vládní návrh zákona, kterým se mění zákon č. 133/2000 Sb., o evidenci obyvatel a rodných číslech a o změně některých zákonů (zákon o evidenci obyvatel), ve znění pozdějších předpisů, zákon č. 328/1999 Sb., o občanských průkazech, ve znění pozdějších předpisů, a zákon č. 634/2004 Sb., o správních poplatcích, ve znění pozdějších předpisů /sněmovní tisk 99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Vládní návrh zákona, kterým se mění zákon č. 424/1991 Sb., o sdružování v politických stranách a v politických hnutích, ve znění pozdějších předpisů /sněmovní tisk 99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Vládní návrh zákona, kterým se mění zákon č. 301/2000 Sb., o matrikách, jménu a příjmení a o změně některých souvisejících zákonů, ve znění pozdějších předpisů, a další související zákony /sněmovní tisk 100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Vládní návrh zákona, kterým se mění zákon č. 13/1997 Sb., o pozemních komunikacích, ve znění pozdějších předpisů, a další související zákony /sněmovní tisk 1001/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 zákona o dani z nabytí nemovitých věcí /sněmovní tisk 10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Senátní návrh zákona, kterým se zrušuje karta sociálních systémů /sněmovní tisk 91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Návrh poslance Davida Ratha na vydání zákona, kterým se mění zákon č. 235/2004 Sb., o dani z přidané hodnoty, ve znění pozdějších předpisů /sněmovní tisk 85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Návrh poslance Davida Ratha na vydání zákona, kterým se mění zákon č. 586/1992 Sb., o daních z příjmů, ve znění pozdějších předpisů /sněmovní tisk 86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Návrh poslance Davida Ratha na vydání zákona, kterým se mění zákon č. 48/1997 Sb., o veřejném zdravotním pojištění, ve znění pozdějších předpisů /sněmovní tisk 8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Návrh poslance Davida Ratha na vydání zákona, kterým se mění zákon č. 117/1995 Sb., o státní sociální podpoře, ve znění pozdějších předpisů /sněmovní tisk 8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Návrh poslance Davida Ratha na vydání zákona, kterým se mění zákon č. 131/2000 Sb., o hlavním městě Praze, ve znění pozdějších předpisů /sněmovní tisk 8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Návrh poslance Davida Ratha na vydání zákona, kterým se mění zákon č. 128/2000 Sb., o obcích (obecní zřízení), ve znění pozdějších předpisů /sněmovní tisk 86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Návrh poslance Davida Ratha na vydání zákona, kterým se mění ústavní zákon č. 1/1993 Sb., Ústava České republiky, ve znění pozdějších předpisů /sněmovní tisk 90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Návrh poslance Davida Ratha na vydání zákona o regulaci chovu bojových plemen psů /sněmovní tisk 90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Návrh poslance Davida Ratha na vydání zákona, kterým se mění zákon č. 48/1997 Sb., o veřejném zdravotním pojištění a o změně a doplnění některých souvisejících zákonů, ve znění pozdějších předpisů /sněmovní tisk 909/ - prvé čtení   </w:t>
      </w:r>
    </w:p>
    <w:p>
      <w:pPr>
        <w:pStyle w:val="Styl2"/>
        <w:rPr/>
      </w:pPr>
      <w:r>
        <w:rPr>
          <w:sz w:val="24"/>
        </w:rPr>
        <w:t xml:space="preserve">105. </w:t>
        <w:tab/>
        <w:t xml:space="preserve">Návrh poslance Davida Ratha na vydání zákona, kterým se mění zákon č. 293/1993 Sb., o výkonu vazby, ve znění pozdějších předpisů, zákon č. 169/1999 Sb., o výkonu trestu odnětí svobody a o změně některých souvisejících zákonů, ve znění pozdějších předpisů, zákon č. 141/1961 Sb., o trestním řízení soudním (trestní řád), ve znění pozdějších předpisů /sněmovní tisk 92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Návrh poslance Davida Ratha na vydání zákona o neziskových nemocnicích a o změně některých zákonů /sněmovní tisk 9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ávrh poslance Davida Ratha na vydání zákona, kterým se mění zákon č. 94/1963 Sb., o rodině, ve znění pozdějších předpisů, a další zákony /sněmovní tisk 957/ - prvé čtení   </w:t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Vládní návrh, kterým se předkládá Parlamentu České republiky k vyslovení souhlasu s ratifikací Úmluva Organizace spojených národů proti korupci (Mérida, 11. prosince 2003) /sněmovní tisk 78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Vládní návrh, kterým se předkládá Parlamentu České republiky k vyslovení souhlasu s ratifikací Smlouva mezi Českou republikou a Brazilskou federativní republikou o vzájemné správní pomoci v celních otázkách, která byla podepsána v Praze dne 1. listopadu 2012 /sněmovní tisk 86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Vládní návrh, kterým se předkládá Parlamentu České republiky k vyslovení souhlasu s ratifikací Obchodní dohoda mezi Evropskou unií a jejími členskými státy na jedné straně a Kolumbií a Peru na straně druhé, podepsaná dne 26. června 2012 v Bruselu /sněmovní tisk 87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, kterým se předkládá Parlamentu České republiky k vyslovení souhlasu s ratifikací Dohoda zakládající přidružení mezi Evropskou unií a jejími členskými státy na jedné straně a Střední Amerikou na straně druhé /sněmovní tisk 871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Vládní návrh, kterým se předkládá Parlamentu České republiky k vyslovení souhlasu s ratifikací Dohoda mezi vládou České republiky a vládou Kajmanských ostrovů o výměně informací v daňových záležitostech, která byla podepsána v Kapském městě v Jihoafrické republice dne 26. října 2012 /sněmovní tisk 87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, kterým se předkládá Parlamentu České republiky k vyslovení souhlasu s ratifikací Úmluva o vzájemné správní pomoci v daňových záležitostech ve znění Protokolu k této Úmluvě, která byla podepsána v Kapském městě v Jihoafrické republice dne 26. října 2012 /sněmovní tisk 87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Vládní návrh, kterým se předkládá Parlamentu České republiky k vyslovení souhlasu s ratifikací Úmluva o počítačové kriminalitě (Budapešť, 23. listopadu 2001) /sněmovní tisk 89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Vládní návrh, kterým se předkládá Parlamentu České republiky k vyslovení souhlasu s ratifikací Úmluva Organizace spojených národů proti nadnárodnímu organizovanému zločinu ze dne 15. listopadu 2000 /sněmovní tisk 898/ - druhé čtení   </w:t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Vládní návrh, kterým se předkládá Parlamentu České republiky k vyslovení souhlasu s ratifikací Smlouva mezi Českou republikou a Lucemburským velkovévodstvím o zamezení dvojímu zdanění a zabránění daňovému úniku v oboru daní z příjmu a z majetku a Protokol k ní, které byly podepsány v Bruselu dne 5. března 2013 /sněmovní tisk 94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Vládní návrh, kterým se předkládá Parlamentu České republiky k vyslovení souhlasu s ratifikací Protokol o změně a doplnění Smlouvy mezi Českou republikou a Slovenskou republikou o právní pomoci poskytované justičními orgány a o úpravě některých právních vztahů v občanských a trestních věcech z 29. října 1992 a jejího Závěrečného protokolu, podepsaný v Uherském Hradišti dne 29. října 2012 /sněmovní tisk 9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ládní návrh, kterým se předkládá Parlamentu České republiky k vyslovení souhlasu s ratifikací změna Přílohy I Mezinárodní úmluvy proti dopingu ve sportu /sněmovní tisk 99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Vládní návrh, kterým se předkládá Parlamentu České republiky k vyslovení souhlasu s ratifikací Protokol o obavách irského lidu týkajících se Lisabonské smlouvy /sněmovní tisk 994/ - prvé čtení   </w:t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další související zákony /sněmovní tisk 67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Vládní návrh zákona, kterým se mění zákon č. 149/2003 Sb., o uvádění do oběhu reprodukčního materiálu lesních dřevin lesnicky významných druhů a umělých kříženců, určeného k obnově lesa a k zalesňování, a o změně některých souvisejících zákonů (zákon o obchodu s reprodukčním materiálem lesních dřevin), ve znění pozdějších předpisů, a zákon č. 634/2004 Sb., o správních poplatcích, ve znění pozdějších předpisů /sněmovní tisk 69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ládní návrh zákona, kterým se mění zákon č. 56/2001 Sb., o podmínkách provozu vozidel na pozemních komunikacích a o změně zákona č. 168/1999 Sb., o pojištění odpovědnosti za škodu způsobenou provozem vozidla a o změně některých souvisejících zákonů (zákon o pojištění odpovědnosti z provozu vozidla), ve znění zákona č. 307/1999 Sb., ve znění pozdějších předpisů, a další související zákony /sněmovní tisk 71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Vládní návrh zákona, kterým se mění zákon č. 40/1995 Sb., o regulaci reklamy a o změně a doplnění zákona č. 468/1991 Sb., o provozování rozhlasového a televizního vysílání, ve znění pozdějších předpisů, ve znění pozdějších předpisů, zákon č. 48/1997 Sb., o veřejném zdravotním pojištění a o změně a doplnění některých souvisejících zákonů, ve znění pozdějších předpisů, a zákon č. 256/2001 Sb., o pohřebnictví a o změně některých zákonů, ve znění pozdějších předpisů /sněmovní tisk 76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Vládní návrh zákona o uvádění dřeva a dřevařských výrobků na trh /sněmovní tisk 80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Vládní návrh ústavního zákona o rozpočtové odpovědnosti /sněmovní tisk 82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Vládní návrh zákona, kterým se mění zákon č. 6/1993 Sb., o České národní bance, ve znění pozdějších předpisů, a další související zákony /sněmovní tisk 82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Vládní návrh zákona o směnárenské činnosti /sněmovní tisk 84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Vládní návrh zákona, kterým se mění některé zákony v souvislosti s přijetím zákona o směnárenské činnosti /sněmovní tisk 84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Vládní návrh zákona, kterým se mění zákon č. 38/2004 Sb., o pojišťovacích zprostředkovatelích a samostatných likvidátorech pojistných událostí a o změně živnostenského zákona (zákon o pojišťovacích zprostředkovatelích a likvidátorech pojistných událostí), ve znění pozdějších předpisů, a další související zákony /sněmovní tisk 85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Vládní návrh zákona, kterým se mění zákon č. 258/2000 Sb., o ochraně veřejného zdraví a o změně některých souvisejících zákonů, ve znění pozdějších předpisů /sněmovní tisk 88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2. </w:t>
        <w:tab/>
        <w:t xml:space="preserve">Vládní návrh zákona, kterým se mění zákon č. 377/2005 Sb., o doplňkovém dohledu nad bankami, spořitelními a úvěrními družstvy, pojišťovnami a obchodníky s cennými papíry ve finančních konglomerátech a o změně některých dalších zákonů (zákon o finančních konglomerátech), ve znění pozdějších předpisů, a zákon č. 277/2009 Sb., o pojišťovnictví, ve znění pozdějších předpisů /sněmovní tisk 88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Vládní návrh zákona o investičních společnostech a investičních fondech /sněmovní tisk 89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Vládní návrh zákona o změně některých zákonů v souvislosti s přijetím zákona o investičních společnostech a investičních fondech a s přijetím přímo použitelného předpisu Evropské unie upravujícího vypořádání některých derivátů /sněmovní tisk 89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Návrh poslanců Josefa Šenfelda, Kateřiny Konečné a dalších na vydání zákona, kterým se mění zákon č. 170/2002 Sb., o válečných veteránech, ve znění pozdějších předpisů /sněmovní tisk 70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Vládní návrh zákona, kterým se mění zákon č. 403/1990 Sb., o zmírnění následků některých majetkových křivd, ve znění pozdějších předpisů /sněmovní tisk 71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Vládní návrh zákona, kterým se mění zákon č. 565/1990 Sb., o místních poplatcích, ve znění pozdějších předpisů /sněmovní tisk 73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Návrh poslanců Heleny Langšádlové, Václava Kubaty, Lenky Andrýsové, Ivana Fuksy, Jana Bureše a Jiřího Rusnoka na vydání zákona, kterým se mění zákon č. 58/1995 Sb., o pojišťování a financování vývozu se státní podporou a o doplnění zákona č. 166/1993 Sb., o Nejvyšším kontrolním úřadu, ve znění pozdějších předpisů, ve znění pozdějších předpisů /sněmovní tisk 74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Návrh poslanců Jana Husáka, Zdeňka Bezecného, Ludmily Bubeníkové, Jaroslava Ečka, Petra Gazdíka, Martina Gregory, Michala Janka, Luďka Jeništy, Jany Kaslové, Heleny Langšádlové, Františka Laudáta, Jiřího Olivy a Renáty Witoszové na vydání zákona, kterým se mění zákon č. 29/2000 Sb., o poštovních službách a o změně některých zákonů (zákon o poštovních službách), ve znění pozdějších předpisů /sněmovní tisk 75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Vládní návrh zákona, kterým se mění zákon č. 77/1997 Sb., o státním podniku, ve znění pozdějších předpisů /sněmovní tisk 77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Vládní návrh zákona o katastru nemovitostí (katastrální zákon) /sněmovní tisk 77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Vládní návrh zákona, kterým se mění některé zákony v souvislosti s přijetím zákona o katastru nemovitostí /sněmovní tisk 77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Návrh poslanců Dagmar Navrátilové, Jiřího Rusnoka a dalších na vydání zákona, kterým se mění zákon č. 361/2000 Sb., o provozu na pozemních komunikacích a o změnách některých zákonů (zákon o silničním provozu), ve znění pozdějších předpisů /sněmovní tisk 808/ - třetí čtení   </w:t>
      </w:r>
    </w:p>
    <w:p>
      <w:pPr>
        <w:pStyle w:val="Styl2"/>
        <w:rPr/>
      </w:pPr>
      <w:r>
        <w:rPr>
          <w:sz w:val="24"/>
        </w:rPr>
        <w:t xml:space="preserve">145. </w:t>
        <w:tab/>
        <w:t xml:space="preserve">Vládní návrh zákona o poskytnutí státní záruky České republiky na zajištění půjčky České národní banky pro Mezinárodní měnový fond /sněmovní tisk 82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Návrh poslanců Jana Husáka, Ludmily Bubeníkové, Václava Cempírka, Jaroslava Ečka, Františka Laudáta a Pavola Lukši na vydání zákona, kterým se mění zákon č. 127/2005 Sb., o elektronických komunikacích a o změně některých souvisejících zákonů (zákon o elektronických komunikacích), ve znění pozdějších předpisů /sněmovní tisk 836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Návrh poslanců Pavla Svobody a Jana Smutného na vydání zákona, kterým se mění zákon č. 202/1990 Sb., o loteriích a jiných podobných hrách, ve znění pozdějších předpisů /sněmovní tisk 849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Vládní návrh zákona o nakládání s některými věcmi využitelnými k obranným a bezpečnostním účelům na území České republiky (zákon o nakládání s bezpečnostním materiálem) /sněmovní tisk 87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Návrh poslanců Vlasty Bohdalové, Ivana Ohlídala, Ivany Levé a dalších na vydání zákona, kterým se mění zákon č. 117/1995 Sb., o státní sociální podpoře, ve znění pozdějších předpisů, a zákon č. 155/1995 Sb., o důchodovém pojištění, ve znění pozdějších předpisů /sněmovní tisk 87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Návrh poslanců Jana Kubaty, Jana Bureše, Jiřího Rusnoka, Jana Husáka, Františka Laudáta, Jana Čechlovského, Františka Sivery a Igora Svojáka na vydání zákona, kterým se mění zákon č. 311/2006 Sb., o pohonných hmotách a čerpacích stanicích pohonných hmot a o změně některých souvisejících zákonů (zákon o pohonných hmotách), ve znění pozdějších předpisů, a zákon č. 455/1991 Sb., o živnostenském podnikání (živnostenský zákon), ve znění pozdějších předpisů /sněmovní tisk 88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Vládní návrh zákona, kterým se mění zákon č. 156/2000 Sb., o ověřování střelných zbraní, střeliva a pyrotechnických předmětů a o změně zákona č. 288/1995 Sb., o střelných zbraních a střelivu (zákon o střelných zbraních), ve znění zákona č. 13/1998 Sb., a zákona č. 368/1992 Sb., o správních poplatcích, ve znění pozdějších předpisů, ve znění pozdějších předpisů /sněmovní tisk 891/ - třetí čtení   </w:t>
      </w:r>
    </w:p>
    <w:p>
      <w:pPr>
        <w:pStyle w:val="Styl2"/>
        <w:rPr/>
      </w:pPr>
      <w:r>
        <w:rPr>
          <w:sz w:val="24"/>
        </w:rPr>
        <w:t xml:space="preserve">152. </w:t>
        <w:tab/>
        <w:t xml:space="preserve">Návrh poslanců Marka Bendy a dalších na vydání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89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Senátní návrh ústavního zákona, kterým se mění ústavní zákon č. 1/1993 Sb., Ústava České republiky, ve znění pozdějších ústavních zákonů /sněmovní tisk 760/ - třetí čtení   </w:t>
      </w:r>
    </w:p>
    <w:p>
      <w:pPr>
        <w:pStyle w:val="Styl3nadpis"/>
        <w:rPr/>
      </w:pPr>
      <w:r>
        <w:rPr/>
        <w:tab/>
        <w:t xml:space="preserve"> Volební bod </w:t>
      </w:r>
    </w:p>
    <w:p>
      <w:pPr>
        <w:pStyle w:val="Styl2"/>
        <w:numPr>
          <w:ilvl w:val="0"/>
          <w:numId w:val="2"/>
        </w:numPr>
        <w:rPr>
          <w:sz w:val="24"/>
        </w:rPr>
      </w:pPr>
      <w:r>
        <w:rPr>
          <w:sz w:val="24"/>
        </w:rPr>
        <w:t>Návrh na změny ve složení orgánů Poslanecké sněmovny   </w:t>
      </w:r>
    </w:p>
    <w:p>
      <w:pPr>
        <w:pStyle w:val="Styl3nadpis"/>
        <w:ind w:left="680" w:hanging="5"/>
        <w:rPr/>
      </w:pPr>
      <w:r>
        <w:rPr/>
        <w:t xml:space="preserve">Zprávy, návrhy a 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Zpráva o činnosti kontrolní rady Grantové agentury České republiky za období říjen 2011 - září 2012 /sněmovní tisk 8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Stanovení výše odměny členům Kontrolní rady Grantové agentury ČR /sněmovní dokument 52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Zpráva o životním prostředí České republiky v roce 2011 /sněmovní tisk 89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Zpráva České národní banky o inflaci - leden 2013 (Zpráva o měnovém vývoji za 2. pololetí 2012) /sněmovní tisk 92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9. </w:t>
        <w:tab/>
        <w:t xml:space="preserve">Zpráva o činnosti Rady pro rozhlasové a televizní vysílání a o stavu v oblasti rozhlasového a televizního vysílání a v oblasti poskytování audiovizuálních mediálních služeb na vyžádání za rok 2012 /sněmovní tisk 92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0. </w:t>
        <w:tab/>
        <w:t xml:space="preserve">Návrhy zdravotně pojistných plánů zdravotních pojišťoven na rok 2013 s Vyjádřením vlády a se souhrnným hodnocením, hodnocením zdravotně pojistných plánů jednotlivých zdravotních pojišťoven na rok 2013 a s tabulkovými přílohami /sněmovní tisk 94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1. </w:t>
        <w:tab/>
        <w:t xml:space="preserve">Výroční zpráva o činnosti Kontrolní rady Technologické agentury České republiky pro Poslaneckou sněmovnu Parlamentu České republiky za rok 2012 /sněmovní tisk 94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2. </w:t>
        <w:tab/>
        <w:t xml:space="preserve">Zpráva o činnosti finančního arbitra za rok 2012 /sněmovní tisk 95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3. </w:t>
        <w:tab/>
        <w:t xml:space="preserve">Informace o přeletech a průjezdech ozbrojených sil jiných států uskutečněných přes území České republiky ve 2. pololetí 2012 /sněmovní tisk 960/   </w:t>
      </w:r>
    </w:p>
    <w:p>
      <w:pPr>
        <w:pStyle w:val="Styl2"/>
        <w:rPr/>
      </w:pPr>
      <w:r>
        <w:rPr>
          <w:sz w:val="24"/>
        </w:rPr>
        <w:t xml:space="preserve">164. </w:t>
        <w:tab/>
        <w:t xml:space="preserve">Informace o vojenských cvičeních jednotek a štábů Armády České republiky se zahraničními partnery na území České republiky i mimo ně za období červenec – prosinec 2012 /sněmovní tisk 97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5. </w:t>
        <w:tab/>
        <w:t xml:space="preserve">Výroční zpráva o činnosti a účetní závěrka Státního fondu dopravní infrastruktury za rok 2012 /sněmovní tisk 9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6. </w:t>
        <w:tab/>
        <w:t xml:space="preserve">Návrh změny rozpočtu Státního fondu rozvoje bydlení na rok 2013 /sněmovní tisk 98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7. </w:t>
        <w:tab/>
        <w:t xml:space="preserve">Zpráva o činnosti Stálé komise PS pro kontrolu použití odposlechu, záznamu telekomunikačního provozu, použití sledování osob a věcí a rušení provozu elektronických komunikací /sněmovní dokument 582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8. </w:t>
        <w:tab/>
        <w:t xml:space="preserve">Zpráva o činnosti Stálé komise PS pro kontrolu činnosti Vojenského zpravodajství za rok 2012 /sněmovní dokument 592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9. </w:t>
        <w:tab/>
        <w:t xml:space="preserve">Zpráva o kontrole výročních finančních zpráv politických stran a politických hnutí za rok 2012    </w:t>
      </w:r>
    </w:p>
    <w:p>
      <w:pPr>
        <w:pStyle w:val="Styl2"/>
        <w:rPr/>
      </w:pPr>
      <w:r>
        <w:rPr>
          <w:sz w:val="24"/>
        </w:rPr>
        <w:t xml:space="preserve">170. </w:t>
        <w:tab/>
        <w:t xml:space="preserve">Doplnění výročních finančních zpráv politických stran a politických hnutí za roky 2006 až 2011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1. </w:t>
        <w:tab/>
        <w:t xml:space="preserve">Návrh skupiny poslanců na zřízení vyšetřovací komise Poslanecké sněmovny k činnosti vlády, příslušných ministrů a Energetického regulačního úřadu související s podporou obnovitelných zdrojů energie, zejména výroby energie ze slunečního záření /sněmovní dokument 628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2. </w:t>
        <w:tab/>
        <w:t xml:space="preserve">Návrh časového harmonogramu projednávání vládního návrhu státního závěrečného účtu České republiky za rok 2012 v Poslanecké sněmovně a jejích orgánech, návrh na jeho přikázání a přikázání jeho kapitol včetně vztahů k státním fondům výborům k projednání /sněmovní dokument 627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3. </w:t>
        <w:tab/>
        <w:t xml:space="preserve">Zpráva předsedy vlády z jednání Evropské rady v Bruselu konané ve dnech 22. a 23. listopadu 2012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4. </w:t>
        <w:tab/>
        <w:t xml:space="preserve">Informace ministryně práce a sociálních věcí o způsobu řešení výplat podpor v nezaměstnanosti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5. </w:t>
        <w:tab/>
        <w:t xml:space="preserve">Informace ministra financí o nehorázně vysokých platech úředníků    </w:t>
      </w:r>
    </w:p>
    <w:p>
      <w:pPr>
        <w:pStyle w:val="Styl2"/>
        <w:rPr/>
      </w:pPr>
      <w:r>
        <w:rPr>
          <w:sz w:val="24"/>
        </w:rPr>
        <w:t xml:space="preserve">176. </w:t>
        <w:tab/>
        <w:t>Odpovědi členů vlády na písemné interpelace   </w:t>
      </w:r>
      <w:r>
        <w:rPr>
          <w:b/>
          <w:sz w:val="20"/>
        </w:rPr>
        <w:t>Čt 9.00 – 11. 00 hodin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77. </w:t>
        <w:tab/>
        <w:t xml:space="preserve">Ústní interpelace </w:t>
      </w:r>
      <w:r>
        <w:rPr>
          <w:b/>
          <w:sz w:val="20"/>
        </w:rPr>
        <w:t>Čt 14.30 – 18.00 hodin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rStyle w:val="KdHTML"/>
          <w:sz w:val="24"/>
        </w:rPr>
        <w:t>&lt;/TBODY&gt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2"/>
        <w:rPr>
          <w:sz w:val="24"/>
        </w:rPr>
      </w:pPr>
      <w:r>
        <w:rPr>
          <w:rStyle w:val="KdHTML"/>
          <w:sz w:val="24"/>
        </w:rPr>
        <w:t>&lt;/TBODY&gt;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2:27:00Z</dcterms:created>
  <dc:creator>Lenka Bezchlebová</dc:creator>
  <dc:description/>
  <dc:language>en-US</dc:language>
  <cp:lastModifiedBy>Martina Spurná</cp:lastModifiedBy>
  <cp:lastPrinted>2013-04-29T09:38:00Z</cp:lastPrinted>
  <dcterms:modified xsi:type="dcterms:W3CDTF">2013-04-29T07:38:00Z</dcterms:modified>
  <cp:revision>5</cp:revision>
  <dc:subject/>
  <dc:title>Usnesení ORGVu č. 372 ze 79. schůze - 25. 4. 2013</dc:title>
</cp:coreProperties>
</file>