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6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7. schůze 27. březn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přijetí zahraničních návštěv v Poslanecké sněmovně podle přílohy 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Miroslava Němcová v.r.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ředsedkyně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/>
      </w:pPr>
      <w:r>
        <w:rPr>
          <w:b/>
        </w:rPr>
        <w:tab/>
        <w:t xml:space="preserve"> </w:t>
      </w:r>
      <w:r>
        <w:rPr>
          <w:b/>
          <w:sz w:val="20"/>
        </w:rPr>
        <w:t>Příloha I  k usnesení č. 364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01"/>
        <w:gridCol w:w="1843"/>
        <w:gridCol w:w="1701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V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. Svoj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Řápk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8. – 11.4. 201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7. – 11.4. 20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b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edoni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jednání s partnerskými výbory a představiteli dalších institucí – vyslání schváleno ORGV 20.3. 2013, usnesení č. 359 (pouze doplnění náhradníků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2. – 13.4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2. – 13.4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avidelné setkání předsedů parlamentů zemí V4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 Varšavě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1. – 23.4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1. – 23.4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p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nference předsedů parlamentů členských zemí EU v Nikósi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Opál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ernáš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oub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Lesenská</w:t>
            </w:r>
          </w:p>
          <w:p>
            <w:pPr>
              <w:pStyle w:val="TextBody"/>
              <w:rPr/>
            </w:pPr>
            <w:r>
              <w:rPr/>
              <w:t>náhradnic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Kohoutová M.Strnadl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0. – 22.5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0. – 23.5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ldav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19.12. 2012, usnesení č. 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MI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Sobo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en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Cog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Rus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ic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Drastich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3. – 6.6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. – 6.6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Lucembur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19.12. 2012, usnesení č. 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místní doprava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VVKM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Putn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Bohda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Jir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Plo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ic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Navráti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Le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4. – 6.6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3. – 6.6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19.12. 2012, usnesení č. 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tlumočení, pojištění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  <w:t>Příloha II  k usnesení č. 364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719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arlamentu David Usupašvili s delegac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zie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4. 2013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formou pracovního oběda mimo budovu PS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;Arial" w:hAnsi="Univers;Arial" w:cs="Univers;Arial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7:00Z</dcterms:created>
  <dc:creator>Spurná</dc:creator>
  <dc:description/>
  <dc:language>en-US</dc:language>
  <cp:lastModifiedBy>Martina Spurná</cp:lastModifiedBy>
  <cp:lastPrinted>2013-03-27T15:15:00Z</cp:lastPrinted>
  <dcterms:modified xsi:type="dcterms:W3CDTF">2013-03-27T14:15:00Z</dcterms:modified>
  <cp:revision>9</cp:revision>
  <dc:subject/>
  <dc:title>Usnesení ORGVu č. 364 ze 77. schůze 20.3.2013</dc:title>
</cp:coreProperties>
</file>