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3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1. schůze 19. prosince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I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36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ředseda VEZ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. Bau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RV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 Vysloužil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áhradníci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. Bend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. Novosad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8. – 30.1. 2013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 – 30.1. 20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gie/EP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vní ročník parlamentního týdne o evropském semestru organizovaný EP za účasti poslanců vnitrostátních parlamentů členských zemí EU a zástupců EP v Bruselu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  <w:t xml:space="preserve">Příloha II  k usnesení č. 336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528"/>
        <w:gridCol w:w="2126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VSR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Horáč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 – 29.1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 – 29.1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ravidelné jednání výborů pro veřejnou správu a regionální rozvoj parlamentů zemí Visegrádské skupiny ve Varšavě – vyslání schváleno ORGV dne 12.12. 2012, usn. 331, pouze doplnění delegac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/>
      </w:pPr>
      <w:r>
        <w:rPr/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06:00Z</dcterms:created>
  <dc:creator>Spurná</dc:creator>
  <dc:description/>
  <dc:language>en-US</dc:language>
  <cp:lastModifiedBy>Martina Spurná</cp:lastModifiedBy>
  <cp:lastPrinted>2012-12-19T16:26:00Z</cp:lastPrinted>
  <dcterms:modified xsi:type="dcterms:W3CDTF">2012-12-19T15:26:00Z</dcterms:modified>
  <cp:revision>6</cp:revision>
  <dc:subject/>
  <dc:title>Usnesení ORGVu č. 336 ze 71. schůze 19.12.2012</dc:title>
</cp:coreProperties>
</file>