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3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1. schůze 19. prosince 2012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2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72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24. ledna 2013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z w:val="24"/>
        </w:rPr>
        <w:t>Návrh termínu a pořadu 50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>
          <w:sz w:val="24"/>
        </w:rPr>
        <w:t>Záměry přijetí zahraničních návštěv a vyslání delegací Poslanecké sněmovny, jejích orgánů a poslanců na rok 2013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73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15:00Z</dcterms:created>
  <dc:creator>Spurná</dc:creator>
  <dc:description/>
  <dc:language>en-US</dc:language>
  <cp:lastModifiedBy>Martina Spurná</cp:lastModifiedBy>
  <cp:lastPrinted>2012-12-19T16:30:00Z</cp:lastPrinted>
  <dcterms:modified xsi:type="dcterms:W3CDTF">2012-12-19T15:30:00Z</dcterms:modified>
  <cp:revision>6</cp:revision>
  <dc:subject/>
  <dc:title>Usnesení ORGVu č. 337 ze 71. schůze 19.12.2012</dc:title>
</cp:coreProperties>
</file>