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1. schůze 19. prosince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Pavla Svobody a Jana Smutného na vydání zákona, kterým se mění zákon č. 202/1990 Sb., o loteriích a jiných podobných hrách, ve znění pozdějších předpisů /sněmovní tisk 849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Soni Markové, Pavla Kováčika a Vojtěcha Filipa na vydání zákona, kterým se mění zákon č. 48/1997 Sb., o veřejném zdravotním pojištění a o změně a doplnění některých souvisejících zákonů, ve znění pozdějších předpisů, a některé další zákony /sněmovní tisk 85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nakládání s některými věcmi využitelnými k obranným a bezpečnostním účelům na území České republiky (zákon o nakládání s bezpečnostním materiálem) /sněmovní tisk 87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Kajmanských ostrovů o výměně informací v daňových záležitostech, která byla podepsána v Kapském městě v Jihoafrické republice dne 26. října 2012 /sněmovní tisk 877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Úmluva o vzájemné správní pomoci v daňových záležitostech ve znění Protokolu k této Úmluvě, která byla podepsána v Kapském městě v Jihoafrické republice dne 26. října 2012 /sněmovní tisk 878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54:00Z</dcterms:created>
  <dc:creator>Spurná</dc:creator>
  <dc:description/>
  <dc:language>en-US</dc:language>
  <cp:lastModifiedBy>Martina Spurná</cp:lastModifiedBy>
  <cp:lastPrinted>2012-12-19T16:22:00Z</cp:lastPrinted>
  <dcterms:modified xsi:type="dcterms:W3CDTF">2012-12-19T15:23:00Z</dcterms:modified>
  <cp:revision>4</cp:revision>
  <dc:subject/>
  <dc:title>Usnesení ORGVu č. 333 ze 71. schůze 19.12.2012</dc:title>
</cp:coreProperties>
</file>