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7. schůze 24. října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II tohoto usnesení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Miroslava Němcová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14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Vyslouž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Laud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Dolej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Ši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Fia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Jirou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1. – 22.11. 2012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. – 22.11. 201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19.1. 2012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usn. 217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ac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Je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Lesensk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pá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Witosz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Strnadl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– 29.11. 20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9.11. 2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19.1. 2012, 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  <w:u w:val="single"/>
              </w:rPr>
              <w:t>usn. 2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  <w:t xml:space="preserve">Příloha II  k usnesení č. 314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119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VVKMT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vzdělávání Parlamentu provincie Kwa-Zulu Natal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10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 na základě žádosti velvyslanectví JAR v Praze a na doporučení  velvyslanectví ČR v JAR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ěstek ministra zahraničních věcí Naomal Perera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í Lan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10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ijetí na základě žádosti Ministerstva zahraničních věcí ČR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kupina přát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R - Arméni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Národního shromáždění Hovik Abrahamyan s delegací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rmé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0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 PČR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ální ředitel Evropského úřadu pro boj proti podvodům (OLAF) Giovanni Kessle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11. 2012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Evropské komise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22:00Z</dcterms:created>
  <dc:creator>Spurná</dc:creator>
  <dc:description/>
  <dc:language>en-US</dc:language>
  <cp:lastModifiedBy>Martina Spurná</cp:lastModifiedBy>
  <cp:lastPrinted>2012-10-24T14:34:00Z</cp:lastPrinted>
  <dcterms:modified xsi:type="dcterms:W3CDTF">2012-10-24T12:34:00Z</dcterms:modified>
  <cp:revision>5</cp:revision>
  <dc:subject/>
  <dc:title>Usnesení ORGVu č. 314 z 67. schůze 24.10.2012</dc:title>
</cp:coreProperties>
</file>