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7. schůze 24. října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Leoše Hegera, Jiřího Skalického, Michala Janka, Anny Putnové, Renáty Witoszové, Borise Šťastného, Jiřího Štětiny, Jiřího Rusnoka a Jitky Chalánkové na vydání zákona, kterým se mění zákon č. 373/2011 Sb., o specifických zdravotních službách /sněmovní tisk 807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Dagmar Navrátilové, Jiřího Rusnoka a dalších na vydání zákona, kterým se mění zákon č. 361/2000 Sb., o provozu na pozemních komunikacích a o změnách některých zákonů (zákon o silničním provozu), ve znění pozdějších předpisů /sněmovní tisk 808/ 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ají Parlamentu České republiky k vyslovení souhlasu s ratifikací nové hraniční dokumenty česko-polských státních hranic v souladu s článkem 10 odst. 5 Smlouvy mezi Českou republikou a Polskou republikou o společných státních hranicích ze dne 17. ledna 1995 /sněmovní tisk 831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0:05:00Z</dcterms:created>
  <dc:creator>Spurná</dc:creator>
  <dc:description/>
  <dc:language>en-US</dc:language>
  <cp:lastModifiedBy>Martina Spurná</cp:lastModifiedBy>
  <cp:lastPrinted>2012-10-24T14:33:00Z</cp:lastPrinted>
  <dcterms:modified xsi:type="dcterms:W3CDTF">2012-10-25T07:03:00Z</dcterms:modified>
  <cp:revision>5</cp:revision>
  <dc:subject/>
  <dc:title>Usnesení ORGVu č. 312 z 67. schůze 24.10.2012</dc:title>
</cp:coreProperties>
</file>