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7. schůze 24. října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8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68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31. října 2012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časového harmonogramu pravidelných akcí Poslanecké sněmovny na 1. pololetí 2013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9. schůze organizačního výboru</w:t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6:00Z</dcterms:created>
  <dc:creator>Spurná</dc:creator>
  <dc:description/>
  <dc:language>en-US</dc:language>
  <cp:lastModifiedBy>Martina Spurná</cp:lastModifiedBy>
  <cp:lastPrinted>2012-10-24T14:34:00Z</cp:lastPrinted>
  <dcterms:modified xsi:type="dcterms:W3CDTF">2012-10-24T12:34:00Z</dcterms:modified>
  <cp:revision>6</cp:revision>
  <dc:subject/>
  <dc:title>Usnesení ORGVu č. 315 z 67. schůze 24.10.2012</dc:title>
</cp:coreProperties>
</file>