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6. schůze 11. října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řijetí zahraničních návštěv v Poslanecké sněmovně podle přílohy IV tohoto usnesen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</w:r>
      <w:r>
        <w:rPr>
          <w:b/>
          <w:sz w:val="20"/>
        </w:rPr>
        <w:t>Příloha I  k usnesení č. 310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126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30.11. 2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11. – 1.12. 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Velká Britán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dýn, Glasgow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dvýboru pro energetickou bezpečnost a bezpečnost životního prostřed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P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Novotný, st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6.10. 2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8.10. 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anad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ebe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7. Shromáždění MPU – vyslání schváleno ORGV 19.9.2012, usn. 300, pouze změna ve složení delegace (místo J. Lobkowicze</w:t>
            </w:r>
            <w:r>
              <w:rPr>
                <w:sz w:val="22"/>
                <w:u w:val="single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J. Novotný, s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6.11. 2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7.11. 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nev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amentní konference Světové obchodní organizace organizovaná MPU ve spolupráci s Evropským parlament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  <w:t xml:space="preserve">Příloha II  k usnesení č. 310 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RV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. Suchán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 – 26.11. 201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. – 27.11. 201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ypr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setkání předsedů rozpočtových výborů členských a kandidátských zemí EU a zástupců EP v Nikósii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  <w:t xml:space="preserve">Příloha III k usnesení č. 310 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01"/>
        <w:gridCol w:w="1843"/>
        <w:gridCol w:w="1701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Joh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Kor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rup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Váň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Put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ubata, J. Lobkowicz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>S. Marková, D. Váhal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 – 7.11. 201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4. – 8.11. 20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rael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19.1. 2012,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usn. 217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místní 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VO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19.10. 2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9.10.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vyslání schváleno ORGV 26.9. 2012,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>usn. 305, pouze změna ve složení delegace (místo poslance V. Mencla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Oli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E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Lukš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váč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pe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9.11. 2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10.11.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21.3. 2012,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usn.2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místní 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uchá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ra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Langšád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Vot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Fia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Jiro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6.11. 2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6.11.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9.5. 2012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2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místní doprava, 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  <w:t>Příloha IV  k usnesení č. 310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9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seda vlády Núrí Kam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-Málikí s delegací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á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0. 2012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Úřadu vlády ČR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ýboru pro bezpečnost a obranu Hasan al-Sinayyid 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hraničního výboru Humam Hommoodi Sněmovny reprezentantů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á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0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Úřadu vlády ČR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Výboru pro kontrolu plnění rozpočtu Poslanecké sněmovny Anne Brasseur s delegací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embur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3.10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výborů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tlumočení, místní doprava, stravování v rámci oficiálního programu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ahraničního výboru Národní rady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0.10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výbor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v rámci návštěvy organizované Senátem)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Národního shromáždění Hovik Abrahamyan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é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0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Arménie v Praze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Bundestagu Norbert Lammert s delegací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4.11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základě pozvání předsedkyně PS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delegace v ČR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VVKM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výbor pro heraldiku a vexilologii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členů Státní rady pro heraldiku v Parlamen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z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11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gruzínské strany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54:00Z</dcterms:created>
  <dc:creator>Spurná</dc:creator>
  <dc:description/>
  <dc:language>en-US</dc:language>
  <cp:lastModifiedBy>Martina Spurná</cp:lastModifiedBy>
  <cp:lastPrinted>2012-10-12T09:00:00Z</cp:lastPrinted>
  <dcterms:modified xsi:type="dcterms:W3CDTF">2012-10-12T07:00:00Z</dcterms:modified>
  <cp:revision>7</cp:revision>
  <dc:subject/>
  <dc:title>Usnesení ORGVu č. 310 z 66. schůze 11. 10.2012</dc:title>
</cp:coreProperties>
</file>