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6. schůze 11. října 2012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47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kyn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.</w:t>
        <w:tab/>
        <w:t xml:space="preserve">svolat 47. schůzi Poslanecké sněmovny na úterý  23. října  2012 ve 14.00 hodin;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I.</w:t>
        <w:tab/>
        <w:t>následující pořad  47. schůze strukturovaný podle následujícího:</w:t>
      </w:r>
    </w:p>
    <w:p>
      <w:pPr>
        <w:pStyle w:val="Styl3nadpis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úterý  23. říjn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89 až 96, jejichž předkladateli jsou Senát a zastupitelstva krajů  /ST 760, 718, 699, 719, 721, 758, 759, 435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y z bloku 2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24. říjn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2 /</w:t>
      </w:r>
      <w:r>
        <w:rPr>
          <w:i/>
        </w:rPr>
        <w:t>státní rozpočet</w:t>
      </w:r>
      <w:r>
        <w:rPr/>
        <w:t>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2 /</w:t>
      </w:r>
      <w:r>
        <w:rPr>
          <w:i/>
        </w:rPr>
        <w:t>státní rozpočet</w:t>
      </w:r>
      <w:r>
        <w:rPr/>
        <w:t xml:space="preserve">/ - </w:t>
      </w:r>
      <w:r>
        <w:rPr>
          <w:i/>
        </w:rPr>
        <w:t>pokračová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neprojednané body z bloku 2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25. říjn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134 /písemné interpelace/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v 11 hodi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97 /ST 820-E/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/>
        <w:t>body  26, 31, 38 /ST 761, 783, 700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oté body z bloku smlouvy - 2. a 1. čte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135 /ústní interpelace/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átek 26. října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 xml:space="preserve">body 30, 25 /ST 780, 730/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>body 24, 128 /ST 717, 749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neprojednané body z bloku 2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další neprojednané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>
          <w:b w:val="false"/>
          <w:i w:val="false"/>
          <w:u w:val="single"/>
        </w:rPr>
        <w:t>úterý  30. října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body 3 až 7 /ST 431/8/, 564/11/, 584/5/, 692/3/, 693/3/ - </w:t>
      </w:r>
      <w:r>
        <w:rPr>
          <w:i/>
        </w:rPr>
        <w:t>zákony vrácené prezidentem republik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 8 /ST 580/4/ - </w:t>
      </w:r>
      <w:r>
        <w:rPr>
          <w:i/>
        </w:rPr>
        <w:t>návrh zákona zamítnutý Senátem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body z bloku zákony 2. a 1. čtení 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31. říjn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body z bloku 1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 - zákony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1. listopad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34 /písemné interpelace/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po písemných interpelacích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zprávy, návrhy a dalš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 135 /ústní interpelace/ 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/>
      </w:pPr>
      <w:r>
        <w:rPr>
          <w:b w:val="false"/>
          <w:i w:val="false"/>
          <w:u w:val="single"/>
        </w:rPr>
        <w:t>pátek 2. listopad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lší neprojednané body schůz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tyl3nadpis"/>
        <w:rPr/>
      </w:pPr>
      <w:r>
        <w:rPr>
          <w:rStyle w:val="KdHTML"/>
          <w:sz w:val="24"/>
        </w:rPr>
        <w:t>&lt;TBODY&gt;</w:t>
      </w:r>
      <w:r>
        <w:rPr/>
        <w:tab/>
      </w:r>
    </w:p>
    <w:p>
      <w:pPr>
        <w:pStyle w:val="Normal"/>
        <w:rPr/>
      </w:pPr>
      <w:r>
        <w:rPr>
          <w:sz w:val="20"/>
        </w:rPr>
        <w:t>/</w:t>
      </w:r>
      <w:r>
        <w:rPr>
          <w:b/>
          <w:sz w:val="20"/>
        </w:rPr>
        <w:t>Návrhy týkající se členství ČR v EU – body 6, 7, 9, 10, 19 - 37</w:t>
      </w:r>
      <w:r>
        <w:rPr>
          <w:sz w:val="20"/>
        </w:rPr>
        <w:t>/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3nadpis"/>
        <w:rPr/>
      </w:pPr>
      <w:r>
        <w:rPr>
          <w:rStyle w:val="KdHTML"/>
          <w:sz w:val="24"/>
        </w:rPr>
        <w:t>&lt;TBODY&gt;</w:t>
      </w:r>
      <w:r>
        <w:rPr/>
        <w:tab/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Návrh na zkrácení zákonné lhůty pro projednání sněmovního tisku 725 ve výborech Poslanecké sněmovny    </w:t>
      </w:r>
    </w:p>
    <w:p>
      <w:pPr>
        <w:pStyle w:val="Styl3nadpis"/>
        <w:rPr/>
      </w:pPr>
      <w:r>
        <w:rPr/>
        <w:tab/>
        <w:t xml:space="preserve"> Rozpočet - prvé čtení </w:t>
      </w:r>
    </w:p>
    <w:p>
      <w:pPr>
        <w:pStyle w:val="Styl2"/>
        <w:rPr/>
      </w:pPr>
      <w:r>
        <w:rPr>
          <w:sz w:val="24"/>
        </w:rPr>
        <w:t xml:space="preserve">2. </w:t>
        <w:tab/>
        <w:t>Vládní návrh zákona o státním rozpočtu České republiky na rok 2013 /sněmovní tisk 812/ - prvé čtení  </w:t>
      </w:r>
      <w:r>
        <w:rPr>
          <w:b/>
          <w:sz w:val="20"/>
        </w:rPr>
        <w:t>(lze od St 24.10.)</w:t>
      </w:r>
      <w:r>
        <w:rPr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Zákony - vrácené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Zákon, kterým se mění zákon č. 200/1990 Sb., o přestupcích, ve znění pozdějších předpisů, a zákon č. 40/2009 Sb., trestní zákoník, ve znění zákona č. 306/2009 Sb. /sněmovní tisk 431/8/ - vrácený prezidentem republiky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Zákon, kterým se mění zákon č. 359/1999 Sb., o sociálně-právní ochraně dětí, ve znění pozdějších předpisů, a další související zákony /sněmovní tisk 564/11/ - vrácený prezidentem republiky   </w:t>
      </w:r>
    </w:p>
    <w:p>
      <w:pPr>
        <w:pStyle w:val="Styl2"/>
        <w:rPr/>
      </w:pPr>
      <w:r>
        <w:rPr>
          <w:sz w:val="24"/>
        </w:rPr>
        <w:t xml:space="preserve">5. </w:t>
        <w:tab/>
        <w:t xml:space="preserve">Zákon, kterým se mění zákon č. 40/2009 Sb., trestní zákoník, ve znění pozdějších předpisů, a některé další zákony /sněmovní tisk 584/5/ - vrácený prezidentem republiky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Zákon o pojistném na důchodové spoření /sněmovní tisk 692/3/ - vrácený prezidentem republiky   </w:t>
      </w:r>
    </w:p>
    <w:p>
      <w:pPr>
        <w:pStyle w:val="Styl2"/>
        <w:rPr/>
      </w:pPr>
      <w:r>
        <w:rPr>
          <w:sz w:val="24"/>
        </w:rPr>
        <w:t xml:space="preserve">7. </w:t>
        <w:tab/>
        <w:t xml:space="preserve">Zákon o změně zákonů v souvislosti s přijetím zákona o pojistném na důchodové spoření /sněmovní tisk 693/3/ - vrácený prezidentem republiky   </w:t>
      </w:r>
    </w:p>
    <w:p>
      <w:pPr>
        <w:pStyle w:val="Styl3nadpis"/>
        <w:rPr/>
      </w:pPr>
      <w:r>
        <w:rPr/>
        <w:tab/>
        <w:t xml:space="preserve"> Zákon - zamítnutý Senátem </w:t>
      </w:r>
    </w:p>
    <w:p>
      <w:pPr>
        <w:pStyle w:val="Styl2"/>
        <w:rPr/>
      </w:pPr>
      <w:r>
        <w:rPr>
          <w:sz w:val="24"/>
        </w:rPr>
        <w:t xml:space="preserve">8. </w:t>
        <w:tab/>
        <w:t xml:space="preserve">Návrh zákona o majetkovém vyrovnání s církvemi a náboženskými společnostmi a o změně některých zákonů (zákon o majetkovém vyrovnání s církvemi a náboženskými společnostmi) /sněmovní tisk 580/4/ - zamítnutý Senátem   </w:t>
      </w:r>
    </w:p>
    <w:p>
      <w:pPr>
        <w:pStyle w:val="Styl3nadpis"/>
        <w:rPr/>
      </w:pPr>
      <w:r>
        <w:rPr/>
        <w:tab/>
      </w:r>
    </w:p>
    <w:p>
      <w:pPr>
        <w:pStyle w:val="Styl3nadpis"/>
        <w:rPr/>
      </w:pPr>
      <w:r>
        <w:rPr/>
      </w:r>
    </w:p>
    <w:p>
      <w:pPr>
        <w:pStyle w:val="Styl3nadpis"/>
        <w:ind w:left="680" w:hanging="0"/>
        <w:rPr/>
      </w:pPr>
      <w:r>
        <w:rPr/>
        <w:t xml:space="preserve"> </w:t>
      </w:r>
      <w:r>
        <w:rPr/>
        <w:t xml:space="preserve">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zákona, kterým se mění zákon č. 320/2001 Sb., o finanční kontrole ve veřejné správě a o změně některých zákonů (zákon o finanční kontrole), ve znění pozdějších předpisů, a zákon č. 561/2004 Sb., o předškolním, základním, středním, vyšším odborném a jiném vzdělávání (školský zákon), ve znění pozdějších předpisů /sněmovní tisk 59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 o změně daňových, pojistných a dalších zákonů v souvislosti se snižováním schodků veřejných rozpočtů /sněmovní tisk 80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, kterým se mění zákon č. 166/1993 Sb., o Nejvyšším kontrolním úřadu, ve znění pozdějších předpisů /sněmovní tisk 35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Návrh poslanců Miroslavy Němcové, Pavla Béma, Milady Emmerové, Zuzky Bebarové–Rujbrové, Jiřího Skalického, Radka Johna, Jiřího Štětiny, Jiřího Koskuby a Michala Janka na vydání zákona, kterým se mění zákon č. 378/2007 Sb., o léčivech a o změnách některých souvisejících zákonů (zákon o léčivech), ve znění pozdějších předpisů, zákon č. 167/1998 Sb., o návykových látkách a o změně některých dalších zákonů, ve znění pozdějších předpisů, zákon č. 634/2004 Sb., o správních poplatcích, ve znění pozdějších předpisů, a zákon č. 2/1969 Sb., o zřízení ministerstev a jiných ústředních orgánů státní správy České republiky, ve znění pozdějších předpisů /sněmovní tisk 59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Návrh poslanců Soni Markové, Miroslava Opálky, Vojtěcha Filipa a Pavla Kováčika na vydání zákona, kterým se mění zákon č. 592/1992 Sb., o pojistném na všeobecné zdravotní pojištění, ve znění pozdějších předpisů /sněmovní tisk 60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Vládní návrh zákona, kterým se mění zákon č. 46/2000 Sb., o právech a povinnostech při vydávání periodického tisku a o změně některých dalších zákonů (tiskový zákon), ve znění pozdějších předpisů /sněmovní tisk 60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Návrh poslanců Lenky Kohoutové, Jana Čechlovského, Dagmar Navrátilové, Rudolfa Chlada a Jaroslavy Wenigerové na vydání zákona o změně právní formy občanského sdružení na obecně prospěšnou společnost a o změně zákona č. 248/1995 Sb., o obecně prospěšných společnostech a o změně a doplnění některých zákonů, ve znění pozdějších předpisů /sněmovní tisk 60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Návrh poslanců Ivana Ohlídala, Jana Chvojky, Stanislava Humla, Hany Orgoníkové a dalších na vydání zákona, kterým se mění zákon č. 130/2002 Sb., o podpoře výzkumu, experimentálního vývoje a inovací z veřejných prostředků a o změně některých souvisejících zákonů (zákon o podpoře výzkumu a vývoje) /sněmovní tisk 62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Návrh poslanců Anny Putnové a Petra Gazdíka na vydání zákona, kterým se mění zákon č. 111/1998 Sb., o vysokých školách a o změně a doplnění dalších zákonů (zákon o vysokých školách), ve znění pozdějších předpisů, a zákon č. 117/1995 Sb., o státní sociální podpoře, ve znění pozdějších předpisů /sněmovní tisk 63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, kterým se upravují některé otázky související s poskytováním plnění spojených s užíváním bytů a nebytových prostorů v domě s byty /sněmovní tisk 657/ - druhé čtení  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Vládní návrh zákona o mezinárodní justiční spolupráci ve věcech trestních /sněmovní tisk 64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Vládní návrh zákona o změně některých zákonů v souvislosti s přijetím zákona o mezinárodní justiční spolupráci ve věcech trestních /sněmovní tisk 64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Vládní návrh zákona, kterým se mění zákon č. 96/1993 Sb., o stavebním spoření a státní podpoře stavebního spoření a o doplnění zákona České národní rady č. 586/1992 Sb., o daních z příjmů, ve znění zákona České národní rady č. 35/1993 Sb., ve znění pozdějších předpisů, a další související zákony /sněmovní tisk 67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Vládní návrh zákona, kterým se mění zákon č. 149/2003 Sb., o uvádění do oběhu reprodukčního materiálu lesních dřevin lesnicky významných druhů a umělých kříženců, určeného k obnově lesa a k zalesňování, a o změně některých souvisejících zákonů (zákon o obchodu s reprodukčním materiálem lesních dřevin), ve znění pozdějších předpisů, a zákon č. 634/2004 Sb., o správních poplatcích, ve znění pozdějších předpisů /sněmovní tisk 69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 zákona, kterým se mění zákon č. 127/2005 Sb., o elektronických komunikacích a o změně některých souvisejících zákonů (zákon o elektronických komunikacích), ve znění pozdějších předpisů, a zákon č. 634/2004 Sb., o správních poplatcích, ve znění pozdějších předpisů /sněmovní tisk 71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 zákona, kterým se mění zákon č. 56/2001 Sb., o podmínkách provozu vozidel na pozemních komunikacích a o změně zákona č. 168/1999 Sb., o pojištění odpovědnosti za škodu způsobenou provozem vozidla a o změně některých souvisejících zákonů (zákon o  pojištění odpovědnosti z  provozu vozidla), ve znění zákona č. 307/1999 Sb., ve znění pozdějších předpisů, a další související zákony /sněmovní tisk 71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 zákona, kterým se mění zákon č. 185/2001 Sb., o odpadech a o změně některých dalších zákonů, ve znění pozdějších předpisů, a zákon č. 25/2008 Sb., o integrovaném registru znečišťování životního prostředí a integrovaném systému plnění ohlašovacích povinností v oblasti životního prostředí a o změně některých zákonů, ve znění pozdějších předpisů /sněmovní tisk 73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Vládní návrh zákona, kterým se mění zákon č. 40/1995 Sb., o regulaci reklamy a o změně a doplnění zákona č. 468/1991 Sb., o provozování rozhlasového a televizního vysílání, ve znění pozdějších předpisů, ve znění pozdějších předpisů, zákon č. 48/1997 Sb., o veřejném zdravotním pojištění a o změně a doplnění některých souvisejících zákonů, ve znění pozdějších předpisů, a zákon č. 256/2001 Sb., o pohřebnictví a o změně některých zákonů, ve znění pozdějších předpisů /sněmovní tisk 76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Vládní návrh zákona, kterým se mění zákon č. 189/1999 Sb., o nouzových zásobách ropy, o řešení stavů ropné nouze a o změně některých souvisejících zákonů (zákon o nouzových zásobách ropy), ve znění pozdějších předpisů /sněmovní tisk 76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Vládní návrh zákona o mezinárodní spolupráci při správě daní a o změně dalších souvisejících zákonů /sněmovní tisk 76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 zákona, kterým se mění zákon č. 513/1991 Sb., obchodní zákoník, ve znění pozdějších předpisů /sněmovní tisk 77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Vládní návrh zákona, kterým se mění zákon č. 76/2002 Sb., o integrované prevenci a omezování znečištění, o integrovaném registru znečišťování a o změně některých zákonů (zákon o integrované prevenci), ve znění pozdějších předpisů, a některé další zákony /sněmovní tisk 78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Vládní návrh zákona, kterým se mění zákon č. 378/2007 Sb., o léčivech a o změnách některých souvisejících zákonů (zákon o léčivech), ve znění pozdějších předpisů /sněmovní tisk 78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 zákona o uvádění dřeva a dřevařských výrobků na trh /sněmovní tisk 80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Vládní návrh ústavního zákona o rozpočtové odpovědnosti /sněmovní tisk 82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Vládní návrh zákona, kterým se mění zákon č. 111/1994 Sb., o silniční dopravě, ve znění pozdějších předpisů, a další související zákony /sněmovní tisk 82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Vládní návrh zákona, kterým se mění zákon č. 22/1997 Sb., o technických požadavcích na výrobky a o změně a doplnění některých zákonů, ve znění pozdějších předpisů /sněmovní tisk 82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Vládní návrh zákona, kterým se mění zákon č. 285/2002 Sb., o darování, odběrech a transplantacích tkání a orgánů a o změně některých zákonů (transplantační zákon), ve znění pozdějších předpisů, a další související zákony /sněmovní tisk 82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Vládní návrh zákona, kterým se mění zákon č. 6/1993 Sb., o České národní bance, ve znění pozdějších předpisů, a další související zákony /sněmovní tisk 829/ - prvé čtení   </w:t>
      </w:r>
    </w:p>
    <w:p>
      <w:pPr>
        <w:pStyle w:val="Styl2"/>
        <w:rPr/>
      </w:pPr>
      <w:r>
        <w:rPr>
          <w:sz w:val="24"/>
        </w:rPr>
        <w:t xml:space="preserve">38. </w:t>
        <w:tab/>
        <w:t xml:space="preserve">Návrh poslanců Leoše Hegera, Borise Šťastného, Aleše Roztočila, Marka Šnajdra, Jiřího Štětiny a Jiřího Rusnoka na vydání zákona, kterým se mění zákon č. 372/2011 Sb., o zdravotních službách a podmínkách jejich poskytování (zákon o zdravotních službách) /sněmovní tisk 700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39. </w:t>
        <w:tab/>
        <w:t xml:space="preserve">Návrh poslanců Josefa Šenfelda, Kateřiny Konečné a dalších na vydání zákona, kterým se mění zákon č. 170/2002 Sb., o válečných veteránech, ve znění pozdějších předpisů /sněmovní tisk 704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0. </w:t>
        <w:tab/>
        <w:t xml:space="preserve">Návrh poslanců Petra Bendla, Pavola Lukši, Jiřího Papeže, Ladislava Skopala, Pavla Kováčika a Martina Vacka na vydání zákona, kterým se mění zákon č. 95/1999 Sb., o podmínkách převodu zemědělských a lesních pozemků z vlastnictví státu na jiné osoby a o změně zákona č. 569/1991 Sb., o Pozemkovém fondu České republiky, ve znění pozdějších předpisů, a zákona č. 357/1992 Sb., o dani dědické, dani darovací a dani z převodu nemovitostí, ve znění pozdějších předpisů, ve znění pozdějších předpisů /sněmovní tisk 706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41. </w:t>
        <w:tab/>
        <w:t xml:space="preserve">Vládní návrh zákona, kterým se mění zákon č. 403/1990 Sb., o zmírnění následků některých majetkových křivd, ve znění pozdějších předpisů /sněmovní tisk 716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42. </w:t>
        <w:tab/>
        <w:t xml:space="preserve">Návrh poslanců Jana Husáka, Zdeňka Bezecného, Ludmily Bubeníkové, Jaroslava Ečka, Petra Gazdíka, Martina Gregory, Michala Janka, Luďka Jeništy, Jany Kaslové, Heleny Langšádlové, Františka Laudáta, Jiřího Olivy a Renáty Witoszové na vydání zákona, kterým se mění zákon č. 29/2000 Sb., o poštovních službách a o změně některých zákonů (zákon o poštovních službách), ve znění pozdějších předpisů /sněmovní tisk 755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3. </w:t>
        <w:tab/>
        <w:t xml:space="preserve">Návrh poslanců Borise Šťastného, Stanislava Polčáka a dalších na vydání zákona, kterým se mění zákon č. 128/2000 Sb., o obcích (obecní zřízení), ve znění pozdějších předpisů, zákon č. 129/2000 Sb., o krajích (krajské zřízení), ve znění pozdějších předpisů, a zákon č. 131/2000 Sb., o hlavním městě Praze, ve znění pozdějších předpisů /sněmovní tisk 75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4. </w:t>
        <w:tab/>
        <w:t xml:space="preserve">Vládní návrh zákona, kterým se mění zákon č. 77/1997 Sb., o státním podniku, ve znění pozdějších předpisů /sněmovní tisk 77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5. </w:t>
        <w:tab/>
        <w:t xml:space="preserve">Návrh poslanců Pavola Lukši, Jiřího Papeže, Ladislava Skopala a Pavla Kováčika na vydání zákona, kterým se mění zákon č. 569/1991 Sb., o Pozemkovém fondu České republiky, ve znění pozdějších předpisů /sněmovní tisk 785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Návrh poslanců Cyrila Zapletala, Pavla Ploce, Josefa Novotného a dalších na vydání zákona o zřízení Krajského soudu v Liberci a o změně zákona č. 6/2002 Sb., o soudech, soudcích, přísedících a státní správě soudů a o změně některých dalších zákonů (zákon o soudech a soudcích), ve znění pozdějších předpisů /sněmovní tisk 59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Návrh poslanců Vojtěcha Filipa, Pavla Kováčika, Alexandra Černého a Miloslavy Vostré na vydání zákona, kterým se mění zákon č. 120/2001 Sb., o soudních exekutorech a exekuční činnosti(exekuční řád) a o změně dalších zákonů, ve znění pozdějších předpisů, zákon č. 99/1963 Sb., občanský soudní řád, ve znění změn a doplňků, a zákon č. 182/2006 Sb., o úpadku a způsobech jeho řešení (insolvenční zákon) /sněmovní tisk 61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Návrh poslanců Jana Chvojky, Jeronýma Tejce, Bohuslava Sobotky, Cyrila Zapletala a dalších na vydání zákona, kterým se mění zákon č. 262/2006 Sb., zákoník práce, ve znění pozdějších předpisů /sněmovní tisk 61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Návrh poslanců Jana Klána, Květy Matušovské, Gabriely Hubáčkové, Marie Rusové a dalších na vydání zákona, kterým se mění zákon č. 491/2001 Sb., o volbách do zastupitelstev obcí a o změně některých zákonů, ve znění pozdějších předpisů, zákon č. 130/2000 Sb., o volbách do zastupitelstev krajů a o změně některých zákonů, ve znění pozdějších předpisů, a zákon č. 62/2003 Sb., o volbách do Evropského parlamentu a o změně některých zákonů, ve znění pozdějších předpisů /sněmovní tisk 62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Návrh poslanců Marie Nedvědové, Stanislava Grospiče a Marty Semelové na vydání zákona, kterým se mění zákon č. 82/1998 Sb., o odpovědnosti za škodu způsobenou při výkonu veřejné moci rozhodnutím nebo nesprávným úředním postupem a o změně zákona České národní rady č. 358/1992 Sb., o notářích a jejich činnosti (notářský řád), ve znění pozdějších předpisů /sněmovní tisk 63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Návrh poslanců Vojtěcha Filipa, Stanislava Grospiče, Marie Nedvědové, Miroslava Opálky a Vojtěcha Adama na vydání zákona, kterým se mění zákon č. 328/1999 Sb., o občanských průkazech, ve znění pozdějších předpisů /sněmovní tisk 6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Návrh poslanců Stanislava Grospiče, Marie Nedvědové, Vojtěcha Adama a dalších na vydání ústavního zákona o referendu o majetkovém vyrovnání s církvemi a náboženskými společnostmi /sněmovní tisk 63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Návrh poslanců Rudolfa Chlada, Václava Horáčka, Václava Kubaty a dalších na vydání zákona o bezpečném pohybu při lyžování, snowboardingu a jízdě na jízdním kole /sněmovní tisk 6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Vládní návrh ústavního zákona o celostátním referendu a o změně ústavního zákona č. 1/1993 Sb., Ústava České republiky, ve znění pozdějších ústavních zákonů (ústavní zákon o celostátním referendu) /sněmovní tisk 66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Vládní návrh zákona, kterým se mění zákon č. 312/2006 Sb., o insolvenčních správcích, ve znění pozdějších předpisů, zákon č. 182/2006 Sb., o úpadku a způsobech jeho řešení (insolvenční zákon), ve znění pozdějších předpisů, a zákon č. 634/2004 Sb., o správních poplatcích, ve znění pozdějších předpisů /sněmovní tisk 66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Vládní návrh zákona, kterým se mění zákon č. 90/1995 Sb., o jednacím řádu Poslanecké sněmovny, ve znění pozdějších předpisů /sněmovní tisk 66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Návrh poslanců Miroslava Opálky, Soni Markové, Pavla Kováčika a Vojtěcha Filipa na vydání zákona, kterým se mění zákon č. 589/1992 Sb., o pojistném na sociální zabezpečení a příspěvku na státní politiku zaměstnanosti, ve znění pozdějších předpisů, zákon č. 155/1995 Sb., o důchodovém pojištění, ve znění pozdějších předpisů, zákon č. 187/2006 Sb., o nemocenském pojištění, ve znění pozdějších předpisů a zákon č. 458/2011 Sb., o změně některých zákonů související se zřízením jednoho inkasního místa a dalších změnách daňových a pojistných zákonů /sněmovní tisk 67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Návrh poslanců Jiřího Dolejše, Petra Braného, Miloslavy Vostré, Vojtěcha Filipa a Pavla Kováčika na vydání zákona o majetkovém přiznání a o změně zákona č. 586/1992 Sb., o daních z příjmů, ve znění pozdějších předpisů (zákon o majetkovém přiznání) /sněmovní tisk 67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Návrh poslanců Bořivoje Šarapatky, Milana Šťovíčka a Tomáše Úlehly na vydání zákona, kterým se mění zákon č. 114/1992 Sb., o ochraně přírody a krajiny, ve znění pozdějších předpisů /sněmovní tisk 70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Návrh poslanců Ivana Ohlídala, Vlasty Bohdalové, Václava Votavy a dalších na vydání zákona, kterým se mění zákon č. 40/2009 Sb., trestní zákoník, ve znění pozdějších předpisů /sněmovní tisk 7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Návrh poslanců Rudolfa Chlada, Jeronýma Tejce a Jana Pajera na vydání zákona, kterým se mění zákon č. 277/2009 Sb., o pojišťovnictví, ve znění zákona č. 409/2010 Sb. a zákona č. 188/2011 Sb. /sněmovní tisk 709/ - prvé čtení   </w:t>
      </w:r>
    </w:p>
    <w:p>
      <w:pPr>
        <w:pStyle w:val="Styl2"/>
        <w:rPr/>
      </w:pPr>
      <w:r>
        <w:rPr>
          <w:sz w:val="24"/>
        </w:rPr>
        <w:t xml:space="preserve">62. </w:t>
        <w:tab/>
        <w:t xml:space="preserve">Návrh poslankyně Kateřiny Klasnové na vydání zákona, kterým se mění zákon č. 40/2009 Sb., trestní zákoník, ve znění pozdějších předpisů /sněmovní tisk 71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Návrh poslanců Jaroslava Plachého, Marka Bendy a Jitky Chalánkové na vydání zákona, kterým se mění zákon č. 373/2011 Sb., o specifických zdravotních službách, a některé další zákony /sněmovní tisk 71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Vládní návrh zákona, kterým se mění zákon č. 555/1992 Sb., o Vězeňské službě a justiční stráži České republiky, ve znění pozdějších předpisů /sněmovní tisk 71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Vládní návrh zákona o některých opatřeních ke zvýšení transparentnosti akciových společností a o změně dalších zákonů /sněmovní tisk 71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Vládní návrh zákona, kterým se mění zákon č. 565/1990 Sb., o místních poplatcích, ve znění pozdějších předpisů /sněmovní tisk 73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Návrh poslanců Michala Babáka, Kateřiny Klasnové, Radka Johna a Jany Drastichové na vydání zákona, kterým se mění zákon č. 353/2003 Sb., o spotřebních daních, ve znění pozdějších předpisů /sněmovní tisk 73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Návrh poslanců Jana Farského, Petra Gazdíka, Karolíny Peake, Jaroslava Plachého, Radka Johna, Jeronýma Tejce, Vladimíra Koníčka a dalších na vydání zákona, kterým se mění zákon č. 40/1964 Sb., občanský zákoník, ve znění pozdějších předpisů, zákon č. 513/1991 Sb., obchodní zákoník, ve znění pozdějších předpisů, zákon č. 89/2012 Sb., občanský zákoník, zákon č. 106/1999 Sb., o svobodném přístupu k informacím, ve znění pozdějších předpisů, a zákon č. 137/2006 Sb., o veřejných zakázkách, ve znění pozdějších předpisů /sněmovní tisk 74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Návrh poslanců Heleny Langšádlové, Václava Kubaty, Lenky Andrýsové, Ivana Fuksy, Jana Bureše a Jiřího Rusnoka na vydání zákona, kterým se mění zákon č. 458/2011 Sb., o změně zákonů související se zřízením jednoho inkasního místa a dalších změnách daňových a pojistných zákonů, ve znění pozdějších předpisů /sněmovní tisk 74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Návrh poslanců Michala Babáka, Radka Johna, Kateřiny Klasnové a Jany Drastichové na vydání zákona, kterým se mění zákon č. 513/1991 Sb., obchodní zákoník, ve znění pozdějších předpisů a zákon č. 90/2012 Sb., o obchodních společnostech a družstvech (zákon o obchodních korporacích) /sněmovní tisk 742/ - prvé čtení   </w:t>
      </w:r>
    </w:p>
    <w:p>
      <w:pPr>
        <w:pStyle w:val="Styl2"/>
        <w:rPr/>
      </w:pPr>
      <w:r>
        <w:rPr>
          <w:sz w:val="24"/>
        </w:rPr>
        <w:t xml:space="preserve">71. </w:t>
        <w:tab/>
        <w:t xml:space="preserve">Návrh poslanců Heleny Langšádlové, Václava Kubaty, Lenky Andrýsové, Ivana Fuksy, Jana Bureše a Jiřího Rusnoka na vydání zákona, kterým se mění zákon č. 58/1995 Sb., o pojišťování a financování vývozu se státní podporou a o doplnění zákona č. 166/1993 Sb., o Nejvyšším kontrolním úřadu, ve znění pozdějších předpisů, ve znění pozdějších předpisů /sněmovní tisk 74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Návrh poslanců Radka Johna, Kateřiny Klasnové, Michala Babáka a Jany Drastichové na vydání zákona o přiznání k registrovanému majetku a o prokazování zdrojů k jeho nabytí /sněmovní tisk 7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Návrh poslanců Gabriely Peckové, Stanislava Polčáka, Aleny Hanákové, Milady Halíkové, Dany Filipi, Ivany Levé, Pavla Ploce, Miroslava Petráně, Jany Suché, Zdeňka Bezecného a Waltera Bartoše na vydání zákona, kterým se mění zákon č. 121/2000 Sb., o právu autorském, právech souvisejících s právem autorským a o změně některých zákonů (autorský zákon), ve znění pozdějších předpisů /sněmovní tisk 75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Vládní návrh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76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Návrh poslanců Kateřiny Klasnové, Radka Johna, Jany Drastichové a Michala Babáka na vydání zákona, kterým se mění zákon č. 589/1992 Sb., o pojistném na sociální zabezpečení a příspěvku na státní politiku zaměstnanosti, ve znění pozdějších předpisů /sněmovní tisk 76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Vládní návrh zákona, kterým se mění zákon č. 553/1991 Sb., o obecní policii, ve znění pozdějších předpisů, a další související zákony /sněmovní tisk 77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Vládní návrh zákona o katastru nemovitostí (katastrální zákon) /sněmovní tisk 77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Vládní návrh zákona, kterým se mění některé zákony v souvislosti s přijetím zákona o katastru nemovitostí /sněmovní tisk 77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Návrh poslanců Milana Urbana, Lubomíra Zaorálka, Jana Hamáčka a Petra Hulinského na vydání zákona, kterým se mění zákon č. 353/2003 Sb., o spotřebních daních, ve znění pozdějších předpisů /sněmovní tisk 78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Návrh poslanců Heleny Langšádlové, Lenky Andrýsové a Ivana Fuksy na vydání zákona, kterým se mění zákon č. 250/2000 Sb., o rozpočtových pravidlech územních rozpočtů, ve znění pozdějších předpisů /sněmovní tisk 8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Vládní návrh zákona o poskytnutí státní záruky České republiky na zajištění půjčky České národní banky pro Mezinárodní měnový fond /sněmovní tisk 82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Vládní návrh zákona, kterým se mění zákon č. 121/2008 Sb., o vyšších soudních úřednících a vyšších úřednících státního zastupitelství a o změně souvisejících zákonů, ve znění pozdějších předpisů /sněmovní tisk 82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Vládní návrh zákona o státním občanství České republiky a o změně některých zákonů (zákon o státním občanství České republiky) /sněmovní tisk 82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Návrh poslanců Lubomíra Zaorálka, Bohuslava Sobotky, Jeronýma Tejce, Jaroslava Krákory a dalších na vydání ústavního zákona, kterým se mění ústavní zákon České národní rady č. 1/1993 Sb., Ústava České republiky, ve znění pozdějších ústavních zákonů /sněmovní tisk 63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Návrh poslanců Zuzky Bebarové-Rujbrové, Vojtěcha Filipa a dalších na vydání ústavního zákona, kterým se mění a doplňuje ústavní zákon č. 1/1993 Sb., Ústava České republiky, ve znění pozdějších předpisů /sněmovní tisk 64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Vládní návrh ústavního zákona, kterým se mění ústavní zákon č. 1/1993 Sb., Ústava České republiky, ve znění pozdějších ústavních zákonů /sněmovní tisk 66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Návrh poslankyně Miroslavy Němcové na vydání ústavního zákona, kterým se mění ústavní zákon č. 1/1993 Sb., Ústava České republiky, ve znění pozdějších ústavních zákonů /sněmovní tisk 68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Návrh poslanců Kateřiny Klasnové, Miroslavy Němcové, Vlasty Parkanové, Lubomíra Zaorálka, Zbyňka Stanjury, Petra Gazdíka, Jeronýma Tejce a Pavla Kováčika na vydání ústavního zákona, kterým se mění ústavní zákon č. 1/1993 Sb., Ústava České republiky, ve znění pozdějších ústavních zákonů /sněmovní tisk 710/ - prvé čtení   </w:t>
      </w:r>
    </w:p>
    <w:p>
      <w:pPr>
        <w:pStyle w:val="Styl2"/>
        <w:rPr/>
      </w:pPr>
      <w:r>
        <w:rPr>
          <w:sz w:val="24"/>
        </w:rPr>
        <w:t xml:space="preserve">89. </w:t>
        <w:tab/>
        <w:t xml:space="preserve">Senátní návrh ústavního zákona, kterým se mění ústavní zákon č. 1/1993 Sb., Ústava České republiky, ve znění pozdějších ústavních zákonů /sněmovní tisk 760/ - prvé čtení   </w:t>
      </w:r>
    </w:p>
    <w:p>
      <w:pPr>
        <w:pStyle w:val="Styl2"/>
        <w:rPr/>
      </w:pPr>
      <w:r>
        <w:rPr>
          <w:sz w:val="24"/>
        </w:rPr>
        <w:t xml:space="preserve">90. </w:t>
        <w:tab/>
        <w:t xml:space="preserve">Senátní návrh zákona o Českém národním povstání a o změně zákona č. 245/2000 Sb., o státních svátcích, o ostatních svátcích, o významných dnech a o dnech pracovního klidu, ve znění pozdějších předpisů /sněmovní tisk 718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Senátní návrh zákona, kterým se mění zákon č. 235/2004 Sb., o dani z přidané hodnoty, ve znění pozdějších předpisů /sněmovní tisk 69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Senátní návrh zákona, kterým se mění zákon č. 424/1991 Sb., o sdružování v politických stranách a v politických hnutích, ve znění pozdějších předpisů, zákon č. 247/1995 Sb., o volbách do Parlamentu České republiky a o změně a doplnění některých dalších zákonů, ve znění pozdějších předpisů, zákon č. 62/2003 Sb., o volbách do Evropského parlamentu a o změně některých zákonů, ve znění zákona č. 320/2009 Sb., a zákon č. 130/2000 Sb., o volbách do zastupitelstev krajů a o změně některých zákonů, ve znění pozdějších předpisů /sněmovní tisk 71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Senátní návrh zákona, kterým se mění zákon č. 48/1997 Sb., o veřejném zdravotním pojištění a o změně a doplnění některých souvisejících zákonů, ve znění pozdějších předpisů /sněmovní tisk 72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Senátní návrh zákona, kterým se mění zákon č. 277/2009 Sb., o pojišťovnictví, ve znění pozdějších předpisů /sněmovní tisk 75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Senátní návrh zákona, kterým se mění zákon č. 361/2000 Sb., o provozu na pozemních komunikacích a o změnách některých zákonů (zákon o silničním provozu), ve znění pozdějších předpisů /sněmovní tisk 75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Návrh Zastupitelstva Plzeňského kraje na vydání zákona o Národním parku Šumava a o změně zákona č. 114/1992 Sb., o ochraně přírody a krajiny, ve znění pozdějších předpisů /sněmovní tisk 435/ - prvé čtení   </w:t>
      </w:r>
    </w:p>
    <w:p>
      <w:pPr>
        <w:pStyle w:val="Styl3nadpis"/>
        <w:rPr/>
      </w:pPr>
      <w:r>
        <w:rPr/>
        <w:tab/>
        <w:t xml:space="preserve"> Záležitosti EU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Návrh směrnice Evropského parlamentu a Rady, kterou se stanoví rámec pro ozdravné postupy a řešení problémů úvěrových institucí a investičních podniků a kterou se mění směrnice Rady 77/91/EHS a 82/891/ES, směrnice 2001/24/ES, 2002/47/ES, 2004/25/ES, 2005/56/ES, 2007/36/ES a 2011/35/ES a nařízení (EU) č. 1093/2010 /kód dokumentu 11066/12, KOM(2012) 280 v konečném znění/ /sněmovní tisk 820-E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Vládní návrh, kterým se předkládá Parlamentu České republiky k vyslovení předchozího souhlasu podle § 109i písm. f) zákona č. 90/1995 Sb., o jednacím řádu Poslanecké sněmovny, ve znění pozdějších předpisů, a § 119k písm. d) zákona č. 107/1999 Sb., o jednacím řádu Senátu, ve znění pozdějších předpisů, návrh nařízení Rady, kterým se rozšiřuje použitelnost nařízení Rady (EU) č. .../2012 o programu výměny, pomoci a odborného vzdělávání za účelem ochrany eura proti padělání (program Pericles 2020) na nezúčastněné členské státy /sněmovní tisk 828-E/ - prvé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Vládní návrh, kterým se předkládají Parlamentu České republiky k vyslovení souhlasu s ratifikací změny přílohy III Rotterdamské úmluvy o postupu předchozího souhlasu pro určité nebezpečné chemické látky a pesticidy v mezinárodním obchodu /sněmovní tisk 64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Vládní návrh, kterým se předkládá Parlamentu České republiky k vyslovení souhlasu s ratifikací Třetí dodatkový protokol k Evropské úmluvě o vydávání (Štrasburk, 10. listopadu 2010) /sněmovní tisk 673/ - druhé čtení  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Vládní návrh, kterým se předkládá Parlamentu České republiky k vyslovení souhlasu s ratifikací Úmluva Organizace spojených národů proti korupci (Mérida, 11. prosince 2003) /sněmovní tisk 78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Vládní návrh, kterým se předkládá Parlamentu České republiky k vyslovení souhlasu s přístupem České republiky Úmluva o boji proti korupci úředníků Evropských společenství nebo členských států Evropské unie, vypracovaná na základě článku K.3 odst. 2 písm. c) Smlouvy o Evropské unii (Brusel, 26. května 1997) /sněmovní tisk 78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Vládní návrh, kterým se předkládá Parlamentu České republiky k vyslovení souhlasu s přístupem České republiky Úmluva o ochraně finančních zájmů Evropských společenství, vypracovaná na základě článku K.3 Smlouvy o Evropské unii (Brusel, 26. července 1995), Protokol k Úmluvě o ochraně finančních zájmů Evropských společenství, vypracovaný na základě článku K.3 Smlouvy o Evropské unii (Dublin, 27. září 1996), Druhý protokol k Úmluvě o ochraně finančních zájmů Evropských společenství, vypracovaný na základě článku K.3 Smlouvy o Evropské unii (Brusel, 19. června 1997), a Protokol o výkladu Úmluvy o ochraně finančních zájmů Evropských společenství Soudním dvorem Evropských společenství prostřednictvím rozhodnutí o předběžné otázce, vypracovaný na základě článku K.3 Smlouvy o Evropské unii (Brusel, 29. listopadu 1996) /sněmovní tisk 78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Vládní návrh, kterým se předkládá Parlamentu České republiky k vyslovení souhlasu s ratifikací Protokol mezi vládou České republiky a Švýcarskou spolkovou radou, který upravuje Smlouvu mezi vládou České republiky a Švýcarskou spolkovou radou o zamezení dvojího zdanění v oboru daní z příjmu a z majetku a Protokol k ní, podepsané v Praze dne 4. prosince 1995, který byl podepsán v Praze dne 11. září 2012 /sněmovní tisk 81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Vládní návrh, kterým se předkládá Parlamentu České republiky k vyslovení souhlasu s ratifikací Dohoda o partnerství a spolupráci mezi Evropskou unií a jejími členskými státy na jedné straně a Iráckou republikou na straně druhé, která byla podepsána dne 11. května 2012 v Bruselu /sněmovní tisk 819/ - prvé čtení  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Vládní návrh zákona, kterým se mění zákon č. 320/2001 Sb., o finanční kontrole ve veřejné správě a o změně některých zákonů (zákon o finanční kontrole), ve znění pozdějších předpisů, a zákon č. 561/2004 Sb., o předškolním, základním, středním, vyšším odborném a jiném vzdělávání (školský zákon), ve znění pozdějších předpisů /sněmovní tisk 59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Vládní návrh zákona o změně daňových, pojistných a dalších zákonů v souvislosti se snižováním schodků veřejných rozpočtů /sněmovní tisk 80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Vládní návrh zákona, kterým se mění zákon č. 166/1993 Sb., o Nejvyšším kontrolním úřadu, ve znění pozdějších předpisů /sněmovní tisk 35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Návrh poslanců Miroslavy Němcové, Pavla Béma, Milady Emmerové, Zuzky Bebarové–Rujbrové, Jiřího Skalického, Radka Johna, Jiřího Štětiny, Jiřího Koskuby a Michala Janka na vydání zákona, kterým se mění zákon č. 378/2007 Sb., o léčivech a o změnách některých souvisejících zákonů (zákon o léčivech), ve znění pozdějších předpisů, zákon č. 167/1998 Sb., o návykových látkách a o změně některých dalších zákonů, ve znění pozdějších předpisů, zákon č. 634/2004 Sb., o správních poplatcích, ve znění pozdějších předpisů, a zákon č. 2/1969 Sb., o zřízení ministerstev a jiných ústředních orgánů státní správy České republiky, ve znění pozdějších předpisů /sněmovní tisk 59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Návrh poslanců Soni Markové, Miroslava Opálky, Vojtěcha Filipa a Pavla Kováčika na vydání zákona, kterým se mění zákon č. 592/1992 Sb., o pojistném na všeobecné zdravotní pojištění, ve znění pozdějších předpisů /sněmovní tisk 600/ - třetí čtení   </w:t>
      </w:r>
    </w:p>
    <w:p>
      <w:pPr>
        <w:pStyle w:val="Styl2"/>
        <w:rPr/>
      </w:pPr>
      <w:r>
        <w:rPr>
          <w:sz w:val="24"/>
        </w:rPr>
        <w:t xml:space="preserve">111. </w:t>
        <w:tab/>
        <w:t xml:space="preserve">Vládní návrh zákona, kterým se mění zákon č. 46/2000 Sb., o právech a povinnostech při vydávání periodického tisku a o změně některých dalších zákonů (tiskový zákon), ve znění pozdějších předpisů /sněmovní tisk 60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 xml:space="preserve">Návrh poslanců Lenky Kohoutové, Jana Čechlovského, Dagmar Navrátilové, Rudolfa Chlada a Jaroslavy Wenigerové na vydání zákona o změně právní formy občanského sdružení na obecně prospěšnou společnost a o změně zákona č. 248/1995 Sb., o obecně prospěšných společnostech a o změně a doplnění některých zákonů, ve znění pozdějších předpisů /sněmovní tisk 60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Návrh poslanců Ivana Ohlídala, Jana Chvojky, Stanislava Humla, Hany Orgoníkové a dalších na vydání zákona, kterým se mění zákon č. 130/2002 Sb., o podpoře výzkumu, experimentálního vývoje a inovací z veřejných prostředků a o změně některých souvisejících zákonů (zákon o podpoře výzkumu a vývoje) /sněmovní tisk 62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 xml:space="preserve">Návrh poslanců Anny Putnové a Petra Gazdíka na vydání zákona, kterým se mění zákon č. 111/1998 Sb., o vysokých školách a o změně a doplnění dalších zákonů (zákon o vysokých školách), ve znění pozdějších předpisů, a zákon č. 117/1995 Sb., o státní sociální podpoře, ve znění pozdějších předpisů /sněmovní tisk 63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Vládní návrh zákona, kterým se upravují některé otázky související s poskytováním plnění spojených s užíváním bytů a nebytových prostorů v domě s byty /sněmovní tisk 657/ - třetí čtení   </w:t>
      </w:r>
    </w:p>
    <w:p>
      <w:pPr>
        <w:pStyle w:val="Styl3nadpis"/>
        <w:rPr/>
      </w:pPr>
      <w:r>
        <w:rPr/>
        <w:tab/>
        <w:t xml:space="preserve"> Volební bod </w:t>
      </w:r>
    </w:p>
    <w:p>
      <w:pPr>
        <w:pStyle w:val="Styl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na volbu kandidáta na jmenování do funkce prezidenta Nejvyššího kontrolního úřadu    </w:t>
      </w:r>
    </w:p>
    <w:p>
      <w:pPr>
        <w:pStyle w:val="Styl3nadpis"/>
        <w:ind w:left="680" w:hanging="5"/>
        <w:rPr/>
      </w:pPr>
      <w:r>
        <w:rPr/>
        <w:t xml:space="preserve">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Návrh na změny zasedacího pořádku v jednacím sále Poslanecké sněmovny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Výroční zpráva Českého telekomunikačního úřadu za rok 2011 /sněmovní tisk 66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Informace o podpořeném financování za rok 2011 /sněmovní tisk 69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Informace o pojišťování vývozu se státní podporou v roce 2011 /sněmovní tisk 69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Zpráva o činnosti a hospodaření Energetického regulačního úřadu za rok 2011 /sněmovní tisk 703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Vládní návrh, kterým se předkládá Parlamentu České republiky Úmluva Mezinárodní organizace práce č. 189 o pracovnících v cizí domácnosti a Doporučení Mezinárodní organizace práce č. 201 o pracovnících v cizí domácnosti spolu se stanoviskem vlády k nim k informaci /sněmovní tisk 708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Zpráva o situaci v oblasti vnitřní bezpečnosti a veřejného pořádku na území České republiky v roce 2011 (ve srovnání s rokem 2010) a Zpráva o plnění úkolů vyplývajících ze Strategie prevence kriminality na léta 2008 až 2011 za rok 2011 /sněmovní tisk 723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Zpráva o extremismu a projevech rasismu a xenofobie na území České republiky v roce 2011, Vyhodnocení plnění koncepce boje proti extremismu pro rok 2011 a Koncepce boje proti extremismu pro rok 2012 /sněmovní tisk 74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Zpráva o situaci v oblasti migrace a integrace cizinců na území České republiky v roce 2011 /sněmovní tisk 79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1. doplněk plánu vojenských cvičení jednotek a štábů Armády České republiky se zahraničními partnery na území České republiky i mimo ně v roce 2012 /sněmovní tisk 74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Informace o nasazení sil a prostředků rezortu Ministerstva obrany v zahraničních operacích v roce 2011 /sněmovní tisk 750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8. </w:t>
        <w:tab/>
        <w:t xml:space="preserve">Souhrnná informace vlády České republiky o stavu realizace Plavebních stupňů na labské vodní cestě (PS Děčín a Přelouč), která se předkládá Parlamentu České republiky /sněmovní tisk 749/   </w:t>
      </w:r>
    </w:p>
    <w:p>
      <w:pPr>
        <w:pStyle w:val="Styl2"/>
        <w:rPr/>
      </w:pPr>
      <w:r>
        <w:rPr>
          <w:sz w:val="24"/>
        </w:rPr>
        <w:t xml:space="preserve">129. </w:t>
        <w:tab/>
        <w:t xml:space="preserve">Informace o přípravě III. etapy realizace protipovodňových opatření /sněmovní tisk 76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Zpráva o stavu zemědělství České republiky za rok 2011 /sněmovní tisk 765/   </w:t>
      </w:r>
    </w:p>
    <w:p>
      <w:pPr>
        <w:pStyle w:val="Styl2"/>
        <w:rPr/>
      </w:pPr>
      <w:r>
        <w:rPr>
          <w:sz w:val="24"/>
        </w:rPr>
        <w:t xml:space="preserve">131. </w:t>
        <w:tab/>
        <w:t xml:space="preserve">Výroční zpráva o činnosti Pozemkového fondu České republiky za rok 2011 a Roční účetní závěrka Pozemkového fondu České republiky za rok 2011 /sněmovní tisk 79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2. </w:t>
        <w:tab/>
        <w:t xml:space="preserve">Zpráva o vývoji malého a středního podnikání a jeho podpoře v roce 2011 /sněmovní tisk 790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 xml:space="preserve">Zpráva o využití doporučení veřejného ochránce práv na změny právní úpravy, uvedených v Souhrnné zprávě o činnosti veřejného ochránce práv za rok 2011 /sněmovní tisk 80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4. </w:t>
        <w:tab/>
        <w:t>Odpovědi členů vlády na písemné interpelace   </w:t>
      </w:r>
      <w:r>
        <w:rPr>
          <w:b/>
          <w:sz w:val="20"/>
        </w:rPr>
        <w:t xml:space="preserve"> Čt 9.00 – 11.00h</w:t>
      </w:r>
    </w:p>
    <w:p>
      <w:pPr>
        <w:pStyle w:val="Styl2"/>
        <w:rPr>
          <w:sz w:val="24"/>
        </w:rPr>
      </w:pPr>
      <w:r>
        <w:rPr>
          <w:sz w:val="24"/>
        </w:rPr>
        <w:t xml:space="preserve">135. </w:t>
        <w:tab/>
        <w:t xml:space="preserve">Ústní interpelace    </w:t>
      </w:r>
      <w:r>
        <w:rPr>
          <w:b/>
          <w:sz w:val="20"/>
        </w:rPr>
        <w:t>Čt 14.30 – 18.00h</w:t>
      </w:r>
    </w:p>
    <w:p>
      <w:pPr>
        <w:pStyle w:val="Styl2"/>
        <w:rPr>
          <w:sz w:val="24"/>
        </w:rPr>
      </w:pPr>
      <w:r>
        <w:rPr>
          <w:rStyle w:val="KdHTML"/>
          <w:sz w:val="24"/>
        </w:rPr>
        <w:t>&lt;/TBODY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rStyle w:val="KdHTML"/>
          <w:vanish w:val="false"/>
        </w:rPr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rStyle w:val="KdHTML"/>
          <w:vanish w:val="false"/>
        </w:rPr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rStyle w:val="KdHTML"/>
          <w:vanish w:val="false"/>
        </w:rPr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rStyle w:val="KdHTML"/>
          <w:vanish w:val="false"/>
        </w:rPr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rStyle w:val="KdHTML"/>
          <w:vanish w:val="false"/>
        </w:rPr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rStyle w:val="KdHTML"/>
          <w:vanish w:val="false"/>
        </w:rPr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Hana Orgoní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702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3505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6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17:00Z</dcterms:created>
  <dc:creator>Spurná</dc:creator>
  <dc:description/>
  <dc:language>en-US</dc:language>
  <cp:lastModifiedBy>Martina Spurná</cp:lastModifiedBy>
  <cp:lastPrinted>2012-10-12T08:59:00Z</cp:lastPrinted>
  <dcterms:modified xsi:type="dcterms:W3CDTF">2012-10-12T06:59:00Z</dcterms:modified>
  <cp:revision>8</cp:revision>
  <dc:subject/>
  <dc:title>Usnesení ORGVu č. 309 z 66. schůze 11. 10. 2012</dc:title>
</cp:coreProperties>
</file>