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6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8. schůze 11. dub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Davida Ratha na vydání zákona o neziskových nemocnicích a o změně některých zákonů /sněmovní tisk 935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 ratifikací Protokol o změně a doplnění Smlouvy mezi Českou republikou a Slovenskou republikou o právní pomoci poskytované justičními orgány a o úpravě některých právních vztahů v občanských a trestních věcech z 29. října 1992 a jejího Závěrečného protokolu, podepsaný v Uherském Hradišti dne 29. října 2012 /sněmovní tisk 96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státním dluhopisovém programu na úhradu části rozpočtovaného schodku státního rozpočtu České republiky na rok 2013 /sněmovní tisk 967/ (jednání podle § 90 odst. 2)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53/2008 Sb., o některých opatřeních proti legalizaci výnosů z trestné činnosti a financování terorismu, ve znění pozdějších předpisů /sněmovní tisk 971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46/2002 Sb., o Státní zemědělské a potravinářské inspekci a o změně některých souvisejících zákonů, ve znění pozdějších předpisů /sněmovní tisk 977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v z. Jan Hamáček v.r. 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02:00Z</dcterms:created>
  <dc:creator>Spurná</dc:creator>
  <dc:description/>
  <dc:language>en-US</dc:language>
  <cp:lastModifiedBy>Martina Spurná</cp:lastModifiedBy>
  <cp:lastPrinted>2013-04-11T13:31:00Z</cp:lastPrinted>
  <dcterms:modified xsi:type="dcterms:W3CDTF">2013-04-11T11:31:00Z</dcterms:modified>
  <cp:revision>4</cp:revision>
  <dc:subject/>
  <dc:title>Usnesení ORGVu č. 366 ze 78. schůze 11.4.2013</dc:title>
</cp:coreProperties>
</file>