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8. schůze 11. dubn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9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79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25. dubna 2013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Návrh termínu a pořadu 53. schůze Poslanecké sněmovny 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80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v z. Jan Hamáček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15:00Z</dcterms:created>
  <dc:creator>Spurná</dc:creator>
  <dc:description/>
  <dc:language>en-US</dc:language>
  <cp:lastModifiedBy>Martina Spurná</cp:lastModifiedBy>
  <cp:lastPrinted>2013-04-11T13:32:00Z</cp:lastPrinted>
  <dcterms:modified xsi:type="dcterms:W3CDTF">2013-04-11T11:33:00Z</dcterms:modified>
  <cp:revision>4</cp:revision>
  <dc:subject/>
  <dc:title>Usnesení ORGVu č. 369 ze 78. schůze 11.4.2013</dc:title>
</cp:coreProperties>
</file>