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8. schůze 11. dub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V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 z. Jan Hamáček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  <w:t xml:space="preserve">    </w:t>
      </w:r>
      <w:r>
        <w:rPr>
          <w:b/>
          <w:sz w:val="20"/>
        </w:rPr>
        <w:t>Příloha I  k usnesení č. 368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D. Váhalová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 – 13.5.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 – 13.5.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ulharsk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účast v monitorovací misi PS RE na parlamentní volby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rava, ubytování, stravné, pojištění, tlumoče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Fischerov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4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5.5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onsko, Tallin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státy 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4. – 1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4. – 2.5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, Tbilis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. Rose-Rothův seminář PS NATO na téma „Jižní Kavkaz: geopolitické aspekty, euro-atlantická integrace a vnitropolitická situace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/>
      </w:pPr>
      <w:r>
        <w:rPr>
          <w:b/>
          <w:sz w:val="20"/>
        </w:rPr>
        <w:tab/>
        <w:t>Příloha II  k usnesení č. 368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VSP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. Jení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8. – 29.4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 – 30.4. 20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tkání předsedů výborů pro zaměstnanost, podnikání, inovace a sociální záležitosti národních parlamentů členských a kandidátských zemí EU a zástupců EP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 Dublin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68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eme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E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 – 22.5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 – 23.5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av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s partnerským výborem a představiteli dalších institucí –</w:t>
            </w:r>
            <w:r>
              <w:rPr>
                <w:sz w:val="22"/>
                <w:u w:val="single"/>
              </w:rPr>
              <w:t xml:space="preserve">vyslání schváleno ORGV 27.3. 2013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 364, pouze doplnění náhradník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. Witosz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. – 6.6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. – 6.6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místní doprava, tlumočení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V  k usnesení č. 368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y na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uzávěrka  10. dubna  2013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244"/>
        <w:gridCol w:w="2127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Meziparlamentní skupina přátel ČR – státy Středního východu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kalic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Zem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Svojá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4. – 3.5. 201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4. – 3.5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dská Arábi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návštěva na základě pozvání partnerské skupiny Poradního shromážd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 hradí hostitelská strana, ostatní náklady hrazeny individuálně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V  k usnesení č. 368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arlamentu David Usupašvili s delegac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4. 2013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 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Spolkové rady Edgar May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5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formou večeře v budově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1:00Z</dcterms:created>
  <dc:creator>Spurná</dc:creator>
  <dc:description/>
  <dc:language>en-US</dc:language>
  <cp:lastModifiedBy>Martina Spurná</cp:lastModifiedBy>
  <cp:lastPrinted>2013-04-11T14:00:00Z</cp:lastPrinted>
  <dcterms:modified xsi:type="dcterms:W3CDTF">2013-04-11T13:20:00Z</dcterms:modified>
  <cp:revision>7</cp:revision>
  <dc:subject/>
  <dc:title>Usnesení ORGVu č. 368 ze 78. schůze 11.4.2013</dc:title>
</cp:coreProperties>
</file>