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 69. schůze 22</w:t>
      </w:r>
      <w:r>
        <w:rPr>
          <w:b/>
          <w:i/>
          <w:spacing w:val="-3"/>
        </w:rPr>
        <w:t>. listopadu</w:t>
      </w:r>
      <w:r>
        <w:rPr>
          <w:b/>
          <w:i/>
          <w:color w:val="000000"/>
          <w:spacing w:val="-3"/>
        </w:rPr>
        <w:t xml:space="preserve"> 2012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49. schůze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</w:rPr>
        <w:tab/>
        <w:t>navrhuje</w:t>
      </w:r>
      <w:r>
        <w:rPr>
          <w:spacing w:val="-3"/>
        </w:rPr>
        <w:t xml:space="preserve"> předsedkyni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.</w:t>
        <w:tab/>
        <w:t xml:space="preserve">svolat 49. schůzi Poslanecké sněmovny na úterý 4. prosince  2012 ve 14.00 hodin;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spacing w:val="-3"/>
        </w:rPr>
      </w:pPr>
      <w:r>
        <w:rPr>
          <w:spacing w:val="-3"/>
        </w:rPr>
        <w:tab/>
        <w:t>II.</w:t>
        <w:tab/>
        <w:t>následující pořad  49. schůze strukturovaný podle následujícího:</w:t>
      </w:r>
    </w:p>
    <w:p>
      <w:pPr>
        <w:pStyle w:val="Heading1"/>
        <w:rPr>
          <w:b w:val="false"/>
          <w:b w:val="false"/>
          <w:i w:val="false"/>
          <w:i w:val="false"/>
          <w:spacing w:val="-3"/>
          <w:u w:val="single"/>
        </w:rPr>
      </w:pPr>
      <w:r>
        <w:rPr>
          <w:b w:val="false"/>
          <w:i w:val="false"/>
          <w:spacing w:val="-3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4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6, 82, 73, 12, 13, 158, 17, 44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ákony vrácené prezident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zákony vrácené Senátem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y z bloku 2. čtení - zákony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5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Sněmovna nejedná - jednání RV se zpravodaji výborů o st. rozpočt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6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59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ot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 160 /ústní interpelace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7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další neprojednané body z bloku 2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další neprojednané body z bloku 1. čtení –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u w:val="single"/>
        </w:rPr>
      </w:pPr>
      <w:r>
        <w:rPr>
          <w:b w:val="false"/>
          <w:i w:val="false"/>
          <w:u w:val="single"/>
        </w:rPr>
        <w:t xml:space="preserve">úterý  11. prosince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body,  jejichž předkladateli jsou Senát a zastupitelstva krajů - body 89 až  93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12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 /státní rozpočet - druhé čtení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řípadně body z bloku 1. čtení - zákony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13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59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případně další neprojednané body z bloku smlouvy - 2. a 1. čtení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poté body z bloku zprávy, návrhy a dalš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60 /ústní interpelace/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rPr/>
      </w:pPr>
      <w:r>
        <w:rPr>
          <w:b w:val="false"/>
          <w:i w:val="false"/>
          <w:u w:val="single"/>
        </w:rPr>
        <w:t>pátek 14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y z bloku 3. čtení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úterý  18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alší neprojednané body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středa  19. prosince</w:t>
      </w:r>
    </w:p>
    <w:p>
      <w:pPr>
        <w:pStyle w:val="Normal"/>
        <w:rPr/>
      </w:pPr>
      <w:r>
        <w:rPr/>
        <w:t>bod 106 /státní rozpočet - třetí čtení/</w:t>
      </w:r>
    </w:p>
    <w:p>
      <w:pPr>
        <w:pStyle w:val="Normal"/>
        <w:rPr/>
      </w:pPr>
      <w:r>
        <w:rPr/>
        <w:t>body 107, 108, 109, 110</w:t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čtvrtek  20. prosince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o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bod 159 /písemné interpelace/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alší neprojednané body schůze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odpoledne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bod 160 /ústní interpelace/ </w:t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pátek  21. prosince</w:t>
      </w:r>
    </w:p>
    <w:p>
      <w:pPr>
        <w:pStyle w:val="Normal"/>
        <w:rPr/>
      </w:pPr>
      <w:r>
        <w:rPr/>
        <w:t>další neprojednané body schů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/</w:t>
      </w:r>
      <w:r>
        <w:rPr>
          <w:b/>
          <w:sz w:val="20"/>
        </w:rPr>
        <w:t>Návrhy týkající se členství ČR v EU – body 8 – 13,  23 – 34,  36,  37,  111 – 112</w:t>
      </w:r>
      <w:r>
        <w:rPr>
          <w:sz w:val="20"/>
        </w:rPr>
        <w:t>/</w:t>
      </w:r>
    </w:p>
    <w:p>
      <w:pPr>
        <w:pStyle w:val="Styl2"/>
        <w:rPr>
          <w:rStyle w:val="KdHTML"/>
          <w:vanish w:val="false"/>
          <w:sz w:val="24"/>
        </w:rPr>
      </w:pPr>
      <w:r>
        <w:rPr>
          <w:sz w:val="20"/>
        </w:rPr>
      </w:r>
    </w:p>
    <w:p>
      <w:pPr>
        <w:pStyle w:val="Styl3nadpis"/>
        <w:rPr/>
      </w:pPr>
      <w:r>
        <w:rPr>
          <w:rStyle w:val="KdHTML"/>
          <w:sz w:val="24"/>
        </w:rPr>
        <w:t>&lt;TBODY&gt;</w:t>
      </w:r>
      <w:r>
        <w:rPr/>
        <w:tab/>
        <w:t xml:space="preserve"> Rozpočet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. </w:t>
        <w:tab/>
        <w:t xml:space="preserve">Vládní návrh nového zákona o státním rozpočtu České republiky na rok 2013 /sněmovní tisk 857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vrácené prezidentem republiky </w:t>
      </w:r>
    </w:p>
    <w:p>
      <w:pPr>
        <w:pStyle w:val="Styl2"/>
        <w:rPr>
          <w:sz w:val="24"/>
        </w:rPr>
      </w:pPr>
      <w:r>
        <w:rPr>
          <w:sz w:val="24"/>
        </w:rPr>
        <w:t xml:space="preserve">2. </w:t>
        <w:tab/>
        <w:t xml:space="preserve">Zákon, kterým se mění zákon č. 200/1990 Sb., o přestupcích, ve znění pozdějších předpisů, a zákon č. 40/2009 Sb., trestní zákoník, ve znění zákona č. 306/2009 Sb. /sněmovní tisk 431/8/ - vrácený prezidentem republiky   </w:t>
      </w:r>
    </w:p>
    <w:p>
      <w:pPr>
        <w:pStyle w:val="Styl2"/>
        <w:rPr/>
      </w:pPr>
      <w:r>
        <w:rPr>
          <w:sz w:val="24"/>
        </w:rPr>
        <w:t xml:space="preserve">3. </w:t>
        <w:tab/>
        <w:t xml:space="preserve">Zákon o audiovizuálních dílech a podpoře kinematografie a o změně některých zákonů (zákon o audiovizi) /sněmovní tisk 620/3/ - vrácený prezidentem republiky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. </w:t>
        <w:tab/>
        <w:t xml:space="preserve">Zákon, kterým se mění zákon č. 44/1988 Sb., o ochraně a využití nerostného bohatství (horní zákon), ve znění pozdějších předpisů /sněmovní tisk 731/5/ - vrácený prezidentem republiky   </w:t>
      </w:r>
    </w:p>
    <w:p>
      <w:pPr>
        <w:pStyle w:val="Styl3nadpis"/>
        <w:rPr/>
      </w:pPr>
      <w:r>
        <w:rPr/>
        <w:tab/>
        <w:t xml:space="preserve"> Zákony - vrácené Senátem </w:t>
      </w:r>
    </w:p>
    <w:p>
      <w:pPr>
        <w:pStyle w:val="Styl2"/>
        <w:rPr>
          <w:sz w:val="24"/>
        </w:rPr>
      </w:pPr>
      <w:r>
        <w:rPr>
          <w:sz w:val="24"/>
        </w:rPr>
        <w:t xml:space="preserve">5. </w:t>
        <w:tab/>
        <w:t xml:space="preserve">Návrh zákona, kterým se mění zákon č. 218/2000 Sb., o rozpočtových pravidlech a o změně některých souvisejících zákonů (rozpočtová pravidla), ve znění pozdějších předpisů, a některé další zákony /sněmovní tisk 660/4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. </w:t>
        <w:tab/>
        <w:t xml:space="preserve">Návrh zákona o zrušení zákona č. 266/2006 Sb., o úrazovém pojištění zaměstnanců, a některých dalších zákonů a o změně zákona č. 262/2006 Sb., zákoník práce, ve znění pozdějších předpisů, a některých dalších zákonů /sněmovní tisk 689/3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. </w:t>
        <w:tab/>
        <w:t xml:space="preserve">Návrh zákona o Státním pozemkovém úřadu a o změně některých souvisejících zákonů /sněmovní tisk 691/5/ - vrácený Senátem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. </w:t>
        <w:tab/>
        <w:t xml:space="preserve">Návrh zákona, kterým se mění zákon č. 235/2004 Sb., o dani z přidané hodnoty, ve znění pozdějších předpisů, a další související zákony /sněmovní tisk 733/3/ - vrácený Senátem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. </w:t>
        <w:tab/>
        <w:t xml:space="preserve">Vládní návrh na vydání zákona o obětech trestných činů a o změně některých zákonů (zákon o obětech trestných činů) /sněmovní tisk 61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. </w:t>
        <w:tab/>
        <w:t xml:space="preserve">Vládní návrh zákona, kterým se mění některé zákony v oblasti pojišťovnictví a penzijního připojištění v souvislosti se zrušením výjimky ze zásady rovného zacházení v právu Evropské unie /sněmovní tisk 73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. </w:t>
        <w:tab/>
        <w:t xml:space="preserve">Vládní návrh zákona, kterým se mění zákon č. 76/2002 Sb., o integrované prevenci a omezování znečištění, o integrovaném registru znečišťování a o změně některých zákonů (zákon o integrované prevenci), ve znění pozdějších předpisů, a některé další zákony /sněmovní tisk 78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. </w:t>
        <w:tab/>
        <w:t xml:space="preserve">Vládní návrh zákona, kterým se mění zákon č. 378/2007 Sb., o léčivech a o změnách některých souvisejících zákonů (zákon o léčivech), ve znění pozdějších předpisů /sněmovní tisk 78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. </w:t>
        <w:tab/>
        <w:t xml:space="preserve">Vládní návrh zákona, kterým se mění zákon č. 285/2002 Sb., o darování, odběrech a transplantacích tkání a orgánů a o změně některých zákonů (transplantační zákon), ve znění pozdějších předpisů, a další související zákony /sněmovní tisk 825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. </w:t>
        <w:tab/>
        <w:t xml:space="preserve">Návrh poslanců Anny Putnové a Petra Gazdíka na vydání zákona, kterým se mění zákon č. 111/1998 Sb., o vysokých školách a o změně a doplnění dalších zákonů (zákon o vysokých školách), ve znění pozdějších předpisů, a zákon č. 117/1995 Sb., o státní sociální podpoře, ve znění pozdějších předpisů /sněmovní tisk 63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6. </w:t>
        <w:tab/>
        <w:t xml:space="preserve">Vládní návrh zákona, kterým se upravují některé otázky související s poskytováním plnění spojených s užíváním bytů a nebytových prostorů v domě s byty /sněmovní tisk 65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7. </w:t>
        <w:tab/>
        <w:t xml:space="preserve">Návrh poslanců Leoše Hegera, Borise Šťastného, Aleše Roztočila, Marka Šnajdra, Jiřího Štětiny a Jiřího Rusnoka na vydání zákona, kterým se mění zákon č. 372/2011 Sb., o zdravotních službách a podmínkách jejich poskytování (zákon o zdravotních službách) /sněmovní tisk 700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8. </w:t>
        <w:tab/>
        <w:t xml:space="preserve">Návrh poslanců Jana Chvojky, Jaroslava Krákory, Pavla Antonína a dalších na vydání zákona, kterým se mění zákon č. 373/2011 Sb., o specifických zdravotních službách, ve znění pozdějších předpisů /sněmovní tisk 75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9. </w:t>
        <w:tab/>
        <w:t xml:space="preserve">Vládní návrh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76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0. </w:t>
        <w:tab/>
        <w:t xml:space="preserve">Senátní návrh na vydání zákona, kterým se mění zákon č. 90/1995 Sb., o jednacím řádu Poslanecké sněmovny, ve znění pozdějších předpisů /sněmovní tisk 57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1. </w:t>
        <w:tab/>
        <w:t xml:space="preserve">Senátní návrh na vydání zákona, kterým se mění zákon č. 107/1999 Sb., o jednacím řádu Senátu, ve znění pozdějších předpisů /sněmovní tisk 578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2. </w:t>
        <w:tab/>
        <w:t xml:space="preserve">Návrh Zastupitelstva Ústeckého kraje na vydání zákona, kterým se mění zákon č. 202/1990 Sb., o loteriích a jiných podobných hrách, ve znění pozdějších předpisů, zákon č. 634/2004 Sb., o správních poplatcích, ve znění pozdějších předpisů a zákon č. 565/1990 Sb., o místních poplatcích, ve znění pozdějších předpisů /sněmovní tisk 495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23. </w:t>
        <w:tab/>
        <w:t xml:space="preserve">Vládní návrh zákona, kterým se mění zákon č. 96/1993 Sb., o stavebním spoření a státní podpoře stavebního spoření a o doplnění zákona České národní rady č. 586/1992 Sb., o daních z příjmů, ve znění zákona České národní rady č. 35/1993 Sb., ve znění pozdějších předpisů, a další související zákony /sněmovní tisk 6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4. </w:t>
        <w:tab/>
        <w:t xml:space="preserve">Vládní návrh zákona, kterým se mění zákon č. 149/2003 Sb., o uvádění do oběhu reprodukčního materiálu lesních dřevin lesnicky významných druhů a umělých kříženců, určeného k obnově lesa a k zalesňování, a o změně některých souvisejících zákonů (zákon o obchodu s reprodukčním materiálem lesních dřevin), ve znění pozdějších předpisů, a zákon č. 634/2004 Sb., o správních poplatcích, ve znění pozdějších předpisů /sněmovní tisk 69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5. </w:t>
        <w:tab/>
        <w:t xml:space="preserve">Vládní návrh zákona, kterým se mění zákon č. 127/2005 Sb., o elektronických komunikacích a o změně některých souvisejících zákonů (zákon o elektronických komunikacích), ve znění pozdějších předpisů, a zákon č. 634/2004 Sb., o správních poplatcích, ve znění pozdějších předpisů /sněmovní tisk 71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6. </w:t>
        <w:tab/>
        <w:t xml:space="preserve">Vládní návrh zákona, kterým se mění zákon č. 189/1999 Sb., o nouzových zásobách ropy, o řešení stavů ropné nouze a o změně některých souvisejících zákonů (zákon o nouzových zásobách ropy), ve znění pozdějších předpisů /sněmovní tisk 76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7. </w:t>
        <w:tab/>
        <w:t xml:space="preserve">Vládní návrh zákona o mezinárodní spolupráci při správě daní a o změně dalších souvisejících zákonů /sněmovní tisk 7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8. </w:t>
        <w:tab/>
        <w:t xml:space="preserve">Vládní návrh zákona, kterým se mění zákon č. 513/1991 Sb., obchodní zákoník, ve znění pozdějších předpisů /sněmovní tisk 77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29. </w:t>
        <w:tab/>
        <w:t xml:space="preserve">Vládní návrh zákona o uvádění dřeva a dřevařských výrobků na trh /sněmovní tisk 80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0. </w:t>
        <w:tab/>
        <w:t xml:space="preserve">Vládní návrh ústavního zákona o rozpočtové odpovědnosti /sněmovní tisk 8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1. </w:t>
        <w:tab/>
        <w:t xml:space="preserve">Vládní návrh zákona, kterým se mění zákon č. 22/1997 Sb., o technických požadavcích na výrobky a o změně a doplnění některých zákonů, ve znění pozdějších předpisů /sněmovní tisk 82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2. </w:t>
        <w:tab/>
        <w:t xml:space="preserve">Vládní návrh zákona, kterým se mění zákon č. 6/1993 Sb., o České národní bance, ve znění pozdějších předpisů, a další související zákony /sněmovní tisk 82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3. </w:t>
        <w:tab/>
        <w:t xml:space="preserve">Vládní návrh zákona, kterým se mění zákon č. 325/1999 Sb., o azylu a o změně zákona č. 283/1991 Sb., o Policii České republiky, ve znění pozdějších předpisů, (zákon o azylu), ve znění pozdějších předpisů, zákon č. 326/1999 Sb., o pobytu cizinců na území České republiky a o změně některých zákonů, ve znění pozdějších předpisů, a zákon č. 359/1999 Sb., o sociálně-právní ochraně dětí, ve znění pozdějších předpisů /sněmovní tisk 84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4. </w:t>
        <w:tab/>
        <w:t xml:space="preserve">Vládní návrh zákona o směnárenské činnosti /sněmovní tisk 84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5. </w:t>
        <w:tab/>
        <w:t xml:space="preserve">Vládní návrh zákona, kterým se mění některé zákony v souvislosti s přijetím zákona o směnárenské činnosti /sněmovní tisk 84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6. </w:t>
        <w:tab/>
        <w:t xml:space="preserve">Vládní návrh zákona, kterým se mění zákon č. 38/2004 Sb., o pojišťovacích zprostředkovatelích a samostatných likvidátorech pojistných událostí a o změně živnostenského zákona (zákon o pojišťovacích zprostředkovatelích a likvidátorech pojistných událostí), ve znění pozdějších předpisů, a další související zákony /sněmovní tisk 85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37. </w:t>
        <w:tab/>
        <w:t xml:space="preserve">Vládní návrh zákona, kterým se mění zákon č. 119/2002 Sb., o střelných zbraních a střelivu a o změně zákona č. 156/2000 Sb., o ověřování střelných zbraní, střeliva a pyrotechnických předmětů a o změně zákona č. 288/1995 Sb., o střelných zbraních a střelivu (zákon o střelných zbraních), ve znění zákona č. 13/1998 Sb., a zákona č. 368/1992 Sb., o správních poplatcích, ve znění pozdějších předpisů, a zákona  č. 455/1991 Sb., o živnostenském podnikání (živnostenský zákon), ve znění pozdějších předpisů, (zákon o zbraních), ve znění pozdějších předpisů, a některé další zákony /sněmovní tisk 856/ - prvé čtení   </w:t>
      </w:r>
    </w:p>
    <w:p>
      <w:pPr>
        <w:pStyle w:val="Styl2"/>
        <w:rPr/>
      </w:pPr>
      <w:r>
        <w:rPr>
          <w:sz w:val="24"/>
        </w:rPr>
        <w:t xml:space="preserve">38. </w:t>
        <w:tab/>
        <w:t xml:space="preserve">Návrh poslanců Josefa Šenfelda, Kateřiny Konečné a dalších na vydání zákona, kterým se mění zákon č. 170/2002 Sb., o válečných veteránech, ve znění pozdějších předpisů /sněmovní tisk 704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39. </w:t>
        <w:tab/>
        <w:t xml:space="preserve">Návrh poslanců Petra Bendla, Pavola Lukši, Jiřího Papeže, Ladislava Skopala, Pavla Kováčika a Martina Vacka na vydání zákona, kterým se mění zákon č. 95/1999 Sb., o podmínkách převodu zemědělských a lesních pozemků z vlastnictví státu na jiné osoby a o změně zákona č. 569/1991 Sb., o Pozemkovém fondu České republiky, ve znění pozdějších předpisů, a zákona č. 357/1992 Sb., o dani dědické, dani darovací a dani z převodu nemovitostí, ve znění pozdějších předpisů, ve znění pozdějších předpisů /sněmovní tisk 70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0. </w:t>
        <w:tab/>
        <w:t xml:space="preserve">Vládní návrh zákona, kterým se mění zákon č. 403/1990 Sb., o zmírnění následků některých majetkových křivd, ve znění pozdějších předpisů /sněmovní tisk 71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1. </w:t>
        <w:tab/>
        <w:t xml:space="preserve">Návrh poslanců Jana Husáka, Zdeňka Bezecného, Ludmily Bubeníkové, Jaroslava Ečka, Petra Gazdíka, Martina Gregory, Michala Janka, Luďka Jeništy, Jany Kaslové, Heleny Langšádlové, Františka Laudáta, Jiřího Olivy a Renáty Witoszové na vydání zákona, kterým se mění zákon č. 29/2000 Sb., o poštovních službách a o změně některých zákonů (zákon o poštovních službách), ve znění pozdějších předpisů /sněmovní tisk 755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2. </w:t>
        <w:tab/>
        <w:t xml:space="preserve">Návrh poslanců Borise Šťastného, Stanislava Polčáka a dalších na vydání zákona, kterým se mění zákon č. 128/2000 Sb., o obcích (obecní zřízení), ve znění pozdějších předpisů, zákon č. 129/2000 Sb., o krajích (krajské zřízení), ve znění pozdějších předpisů, a zákon č. 131/2000 Sb., o hlavním městě Praze, ve znění pozdějších předpisů /sněmovní tisk 75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3. </w:t>
        <w:tab/>
        <w:t xml:space="preserve">Vládní návrh zákona, kterým se mění zákon č. 77/1997 Sb., o státním podniku, ve znění pozdějších předpisů /sněmovní tisk 77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4. </w:t>
        <w:tab/>
        <w:t xml:space="preserve">Návrh poslanců Leoše Hegera, Jiřího Skalického, Michala Janka, Anny Putnové, Renáty Witoszové, Borise Šťastného, Jiřího Štětiny, Jiřího Rusnoka a Jitky Chalánkové na vydání zákona, kterým se mění zákon č. 373/2011 Sb., o specifických zdravotních službách /sněmovní tisk 807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5. </w:t>
        <w:tab/>
        <w:t xml:space="preserve">Návrh poslance Michala Babáka na vydání zákona, kterým se mění zákon č. 370/2011 Sb., kterým se mění zákon č. 235/2004 Sb., o dani z přidané hodnoty, ve znění pozdějších předpisů, a další související zákony /sněmovní tisk 816/ - prvé čtení </w:t>
      </w:r>
      <w:r>
        <w:rPr>
          <w:b/>
          <w:sz w:val="20"/>
        </w:rPr>
        <w:t>podle § 90 odst. 2</w:t>
      </w:r>
      <w:r>
        <w:rPr>
          <w:sz w:val="24"/>
        </w:rPr>
        <w:t xml:space="preserve">   </w:t>
      </w:r>
    </w:p>
    <w:p>
      <w:pPr>
        <w:pStyle w:val="Styl2"/>
        <w:rPr/>
      </w:pPr>
      <w:r>
        <w:rPr>
          <w:sz w:val="24"/>
        </w:rPr>
        <w:t xml:space="preserve">46. </w:t>
        <w:tab/>
        <w:t xml:space="preserve">Návrh poslanců Romana Sklenáka, Bohuslava Sobotky, Jeronýma Tejce a dalších na vydání zákona, kterým se mění zákon č. 426/2011 Sb., o důchodovém spoření, zákon č. 427/2011 Sb., o doplňkovém penzijním spoření, a zákon č. 428/2011 Sb., kterým se mění některé zákony v souvislosti s přijetím zákona o důchodovém spoření a zákona o doplňkovém penzijním spoření /sněmovní tisk 833/ - prvé čtení </w:t>
      </w:r>
      <w:r>
        <w:rPr>
          <w:b/>
          <w:sz w:val="20"/>
        </w:rPr>
        <w:t>podle § 90 odst. 2</w:t>
      </w:r>
      <w:r>
        <w:rPr>
          <w:sz w:val="24"/>
        </w:rPr>
        <w:t xml:space="preserve">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7. </w:t>
        <w:tab/>
        <w:t xml:space="preserve">Návrh poslanců Cyrila Zapletala, Pavla Ploce, Josefa Novotného a dalších na vydání zákona o zřízení Krajského soudu v Liberci a o změně zákona č. 6/2002 Sb., o soudech, soudcích, přísedících a státní správě soudů a o změně některých dalších zákonů (zákon o soudech a soudcích), ve znění pozdějších předpisů /sněmovní tisk 59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8. </w:t>
        <w:tab/>
        <w:t xml:space="preserve">Návrh poslanců Vojtěcha Filipa, Pavla Kováčika, Alexandra Černého a Miloslavy Vostré na vydání zákona, kterým se mění zákon č. 120/2001 Sb., o soudních exekutorech a exekuční činnosti(exekuční řád) a o změně dalších zákonů, ve znění pozdějších předpisů, zákon č. 99/1963 Sb., občanský soudní řád, ve znění změn a doplňků, a zákon č. 182/2006 Sb., o úpadku a způsobech jeho řešení (insolvenční zákon) /sněmovní tisk 61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49. </w:t>
        <w:tab/>
        <w:t xml:space="preserve">Návrh poslanců Jana Chvojky, Jeronýma Tejce, Bohuslava Sobotky, Cyrila Zapletala a dalších na vydání zákona, kterým se mění zákon č. 262/2006 Sb., zákoník práce, ve znění pozdějších předpisů /sněmovní tisk 61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0. </w:t>
        <w:tab/>
        <w:t xml:space="preserve">Návrh poslanců Jana Klána, Květy Matušovské, Gabriely Hubáčkové, Marie Rusové a dalších na vydání zákona, kterým se mění zákon č. 491/2001 Sb., o volbách do zastupitelstev obcí a o změně některých zákonů, ve znění pozdějších předpisů, zákon č. 130/2000 Sb., o volbách do zastupitelstev krajů a o změně některých zákonů, ve znění pozdějších předpisů, a zákon č. 62/2003 Sb., o volbách do Evropského parlamentu a o změně některých zákonů, ve znění pozdějších předpisů /sněmovní tisk 62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1. </w:t>
        <w:tab/>
        <w:t xml:space="preserve">Návrh poslanců Marie Nedvědové, Stanislava Grospiče a Marty Semelové na vydání zákona, kterým se mění zákon č. 82/1998 Sb., o odpovědnosti za škodu způsobenou při výkonu veřejné moci rozhodnutím nebo nesprávným úředním postupem a o změně zákona České národní rady č. 358/1992 Sb., o notářích a jejich činnosti (notářský řád), ve znění pozdějších předpisů /sněmovní tisk 63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2. </w:t>
        <w:tab/>
        <w:t xml:space="preserve">Návrh poslanců Vojtěcha Filipa, Stanislava Grospiče, Marie Nedvědové, Miroslava Opálky a Vojtěcha Adama na vydání zákona, kterým se mění zákon č. 328/1999 Sb., o občanských průkazech, ve znění pozdějších předpisů /sněmovní tisk 6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3. </w:t>
        <w:tab/>
        <w:t xml:space="preserve">Návrh poslanců Stanislava Grospiče, Marie Nedvědové, Vojtěcha Adama a dalších na vydání ústavního zákona o referendu o majetkovém vyrovnání s církvemi a náboženskými společnostmi /sněmovní tisk 63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4. </w:t>
        <w:tab/>
        <w:t xml:space="preserve">Návrh poslanců Rudolfa Chlada, Václava Horáčka, Václava Kubaty a dalších na vydání zákona o bezpečném pohybu při lyžování, snowboardingu a jízdě na jízdním kole /sněmovní tisk 6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5. </w:t>
        <w:tab/>
        <w:t xml:space="preserve">Vládní návrh ústavního zákona o celostátním referendu a o změně ústavního zákona č. 1/1993 Sb., Ústava České republiky, ve znění pozdějších ústavních zákonů (ústavní zákon o celostátním referendu) /sněmovní tisk 66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6. </w:t>
        <w:tab/>
        <w:t xml:space="preserve">Vládní návrh zákona, kterým se mění zákon č. 312/2006 Sb., o insolvenčních správcích, ve znění pozdějších předpisů, zákon č. 182/2006 Sb., o úpadku a způsobech jeho řešení (insolvenční zákon), ve znění pozdějších předpisů, a zákon č. 634/2004 Sb., o správních poplatcích, ve znění pozdějších předpisů /sněmovní tisk 66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7. </w:t>
        <w:tab/>
        <w:t xml:space="preserve">Vládní návrh zákona, kterým se mění zákon č. 90/1995 Sb., o jednacím řádu Poslanecké sněmovny, ve znění pozdějších předpisů /sněmovní tisk 66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8. </w:t>
        <w:tab/>
        <w:t xml:space="preserve">Návrh poslanců Miroslava Opálky, Soni Markové, Pavla Kováčika a Vojtěcha Filipa na vydání zákona, kterým se mění zákon č. 589/1992 Sb., o pojistném na sociální zabezpečení a příspěvku na státní politiku zaměstnanosti, ve znění pozdějších předpisů, zákon č. 155/1995 Sb., o důchodovém pojištění, ve znění pozdějších předpisů, zákon č. 187/2006 Sb., o nemocenském pojištění, ve znění pozdějších předpisů a zákon č. 458/2011 Sb., o změně některých zákonů související se zřízením jednoho inkasního místa a dalších změnách daňových a pojistných zákonů /sněmovní tisk 67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59. </w:t>
        <w:tab/>
        <w:t xml:space="preserve">Návrh poslanců Jiřího Dolejše, Petra Braného, Miloslavy Vostré, Vojtěcha Filipa a Pavla Kováčika na vydání zákona o majetkovém přiznání a o změně zákona č. 586/1992 Sb., o daních z příjmů, ve znění pozdějších předpisů (zákon o majetkovém přiznání) /sněmovní tisk 6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0. </w:t>
        <w:tab/>
        <w:t xml:space="preserve">Návrh poslanců Bořivoje Šarapatky, Milana Šťovíčka a Tomáše Úlehly na vydání zákona, kterým se mění zákon č. 114/1992 Sb., o ochraně přírody a krajiny, ve znění pozdějších předpisů /sněmovní tisk 70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1. </w:t>
        <w:tab/>
        <w:t xml:space="preserve">Návrh poslanců Ivana Ohlídala, Vlasty Bohdalové, Václava Votavy a dalších na vydání zákona, kterým se mění zákon č. 40/2009 Sb., trestní zákoník, ve znění pozdějších předpisů /sněmovní tisk 7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2. </w:t>
        <w:tab/>
        <w:t xml:space="preserve">Návrh poslankyně Kateřiny Klasnové na vydání zákona, kterým se mění zákon č. 40/2009 Sb., trestní zákoník, ve znění pozdějších předpisů /sněmovní tisk 71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3. </w:t>
        <w:tab/>
        <w:t xml:space="preserve">Návrh poslanců Jaroslava Plachého, Marka Bendy a Jitky Chalánkové na vydání zákona, kterým se mění zákon č. 373/2011 Sb., o specifických zdravotních službách, a některé další zákony /sněmovní tisk 71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4. </w:t>
        <w:tab/>
        <w:t xml:space="preserve">Vládní návrh zákona, kterým se mění zákon č. 555/1992 Sb., o Vězeňské službě a justiční stráži České republiky, ve znění pozdějších předpisů /sněmovní tisk 7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5. </w:t>
        <w:tab/>
        <w:t xml:space="preserve">Vládní návrh zákona, kterým se mění zákon č. 565/1990 Sb., o místních poplatcích, ve znění pozdějších předpisů /sněmovní tisk 73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6. </w:t>
        <w:tab/>
        <w:t xml:space="preserve">Návrh poslanců Michala Babáka, Kateřiny Klasnové, Radka Johna a Jany Drastichové na vydání zákona, kterým se mění zákon č. 353/2003 Sb., o spotřebních daních, ve znění pozdějších předpisů /sněmovní tisk 738/ - prvé čtení   </w:t>
      </w:r>
    </w:p>
    <w:p>
      <w:pPr>
        <w:pStyle w:val="Styl2"/>
        <w:rPr/>
      </w:pPr>
      <w:r>
        <w:rPr>
          <w:sz w:val="24"/>
        </w:rPr>
        <w:t xml:space="preserve">67. </w:t>
        <w:tab/>
        <w:t xml:space="preserve">Návrh poslanců Heleny Langšádlové, Václava Kubaty, Lenky Andrýsové, Ivana Fuksy, Jana Bureše a Jiřího Rusnoka na vydání zákona, kterým se mění zákon č. 458/2011 Sb., o změně zákonů související se zřízením jednoho inkasního místa a dalších změnách daňových a pojistných zákonů, ve znění pozdějších předpisů /sněmovní tisk 74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8. </w:t>
        <w:tab/>
        <w:t xml:space="preserve">Návrh poslanců Michala Babáka, Radka Johna, Kateřiny Klasnové a Jany Drastichové na vydání zákona, kterým se mění zákon č. 513/1991 Sb., obchodní zákoník, ve znění pozdějších předpisů a zákon č. 90/2012 Sb., o obchodních společnostech a družstvech (zákon o obchodních korporacích) /sněmovní tisk 74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69. </w:t>
        <w:tab/>
        <w:t xml:space="preserve">Návrh poslanců Heleny Langšádlové, Václava Kubaty, Lenky Andrýsové, Ivana Fuksy, Jana Bureše a Jiřího Rusnoka na vydání zákona, kterým se mění zákon č. 58/1995 Sb., o pojišťování a financování vývozu se státní podporou a o doplnění zákona č. 166/1993 Sb., o Nejvyšším kontrolním úřadu, ve znění pozdějších předpisů, ve znění pozdějších předpisů /sněmovní tisk 743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0. </w:t>
        <w:tab/>
        <w:t xml:space="preserve">Návrh poslanců Radka Johna, Kateřiny Klasnové, Michala Babáka a Jany Drastichové na vydání zákona o přiznání k registrovanému majetku a o prokazování zdrojů k jeho nabytí /sněmovní tisk 74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1. </w:t>
        <w:tab/>
        <w:t xml:space="preserve">Návrh poslanců Gabriely Peckové, Stanislava Polčáka, Aleny Hanákové, Milady Halíkové, Dany Filipi, Ivany Levé, Pavla Ploce, Miroslava Petráně, Jany Suché, Zdeňka Bezecného a Waltera Bartoše na vydání zákona, kterým se mění zákon č. 121/2000 Sb., o právu autorském, právech souvisejících s právem autorským a o změně některých zákonů (autorský zákon), ve znění pozdějších předpisů /sněmovní tisk 75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2. </w:t>
        <w:tab/>
        <w:t xml:space="preserve">Návrh poslanců Kateřiny Klasnové, Radka Johna, Jany Drastichové a Michala Babáka na vydání zákona, kterým se mění zákon č. 589/1992 Sb., o pojistném na sociální zabezpečení a příspěvku na státní politiku zaměstnanosti, ve znění pozdějších předpisů /sněmovní tisk 76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3. </w:t>
        <w:tab/>
        <w:t xml:space="preserve">Vládní návrh zákona, kterým se mění zákon č. 553/1991 Sb., o obecní policii, ve znění pozdějších předpisů, a další související zákony /sněmovní tisk 77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4. </w:t>
        <w:tab/>
        <w:t xml:space="preserve">Vládní návrh zákona o katastru nemovitostí (katastrální zákon) /sněmovní tisk 77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5. </w:t>
        <w:tab/>
        <w:t xml:space="preserve">Vládní návrh zákona, kterým se mění některé zákony v souvislosti s přijetím zákona o katastru nemovitostí /sněmovní tisk 77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6. </w:t>
        <w:tab/>
        <w:t xml:space="preserve">Návrh poslanců Milana Urbana, Lubomíra Zaorálka, Jana Hamáčka a Petra Hulinského na vydání zákona, kterým se mění zákon č. 353/2003 Sb., o spotřebních daních, ve znění pozdějších předpisů /sněmovní tisk 78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7. </w:t>
        <w:tab/>
        <w:t xml:space="preserve">Návrh poslanců Heleny Langšádlové, Lenky Andrýsové a Ivana Fuksy na vydání zákona, kterým se mění zákon č. 250/2000 Sb., o rozpočtových pravidlech územních rozpočtů, ve znění pozdějších předpisů /sněmovní tisk 80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8. </w:t>
        <w:tab/>
        <w:t xml:space="preserve">Návrh poslanců Dagmar Navrátilové, Jiřího Rusnoka a dalších na vydání zákona, kterým se mění zákon č. 361/2000 Sb., o provozu na pozemních komunikacích a o změnách některých zákonů (zákon o silničním provozu), ve znění pozdějších předpisů /sněmovní tisk 80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79. </w:t>
        <w:tab/>
        <w:t xml:space="preserve">Návrh poslanců Vojtěcha Filipa, Zuzky Bebarové-Rujbrové, Stanislava Grospiče, Miloslavy Vostré a Pavla Kováčika na vydání zákona, kterým se mění zákon č. 40/2009 Sb., trestní zákoník, ve znění pozdějších předpisů /sněmovní tisk 81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0. </w:t>
        <w:tab/>
        <w:t xml:space="preserve">Vládní návrh zákona o poskytnutí státní záruky České republiky na zajištění půjčky České národní banky pro Mezinárodní měnový fond /sněmovní tisk 822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1. </w:t>
        <w:tab/>
        <w:t xml:space="preserve">Vládní návrh zákona, kterým se mění zákon č. 121/2008 Sb., o vyšších soudních úřednících a vyšších úřednících státního zastupitelství a o změně souvisejících zákonů, ve znění pozdějších předpisů /sněmovní tisk 826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2. </w:t>
        <w:tab/>
        <w:t xml:space="preserve">Vládní návrh zákona o státním občanství České republiky a o změně některých zákonů (zákon o státním občanství České republiky) /sněmovní tisk 827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3. </w:t>
        <w:tab/>
        <w:t xml:space="preserve">Návrh poslanců Lubomíra Zaorálka, Bohuslava Sobotky, Jeronýma Tejce a dalších na vydání zákona, kterým se mění zákon č. 90/1995 Sb., o jednacím řádu Poslanecké sněmovny, ve znění pozdějších předpisů /sněmovní tisk 8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4. </w:t>
        <w:tab/>
        <w:t xml:space="preserve">Vládní návrh zákona, kterým se mění zákon č. 329/1999 Sb., o cestovních dokladech a o změně zákona č. 283/1991 Sb., o Policii České republiky, ve znění pozdějších předpisů, (zákon o cestovních dokladech), ve znění pozdějších předpisů /sněmovní tisk 854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5. </w:t>
        <w:tab/>
        <w:t xml:space="preserve">Návrh poslanců Lubomíra Zaorálka, Bohuslava Sobotky, Jeronýma Tejce, Jaroslava Krákory a dalších na vydání ústavního zákona, kterým se mění ústavní zákon České národní rady č. 1/1993 Sb., Ústava České republiky, ve znění pozdějších ústavních zákonů /sněmovní tisk 63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6. </w:t>
        <w:tab/>
        <w:t xml:space="preserve">Návrh poslanců Zuzky Bebarové-Rujbrové, Vojtěcha Filipa a dalších na vydání ústavního zákona, kterým se mění a doplňuje ústavní zákon č. 1/1993 Sb., Ústava České republiky, ve znění pozdějších předpisů /sněmovní tisk 64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7. </w:t>
        <w:tab/>
        <w:t xml:space="preserve">Vládní návrh ústavního zákona, kterým se mění ústavní zákon č. 1/1993 Sb., Ústava České republiky, ve znění pozdějších ústavních zákonů /sněmovní tisk 66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8. </w:t>
        <w:tab/>
        <w:t xml:space="preserve">Návrh poslankyně Miroslavy Němcové na vydání ústavního zákona, kterým se mění ústavní zákon č. 1/1993 Sb., Ústava České republiky, ve znění pozdějších ústavních zákonů /sněmovní tisk 68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89. </w:t>
        <w:tab/>
        <w:t xml:space="preserve">Senátní návrh zákona, kterým se mění zákon č. 235/2004 Sb., o dani z přidané hodnoty, ve znění pozdějších předpisů /sněmovní tisk 699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0. </w:t>
        <w:tab/>
        <w:t xml:space="preserve">Senátní návrh zákona, kterým se mění zákon č. 48/1997 Sb., o veřejném zdravotním pojištění a o změně a doplnění některých souvisejících zákonů, ve znění pozdějších předpisů /sněmovní tisk 72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1. </w:t>
        <w:tab/>
        <w:t xml:space="preserve">Senátní návrh zákona, kterým se mění zákon č. 277/2009 Sb., o pojišťovnictví, ve znění pozdějších předpisů /sněmovní tisk 758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2. </w:t>
        <w:tab/>
        <w:t xml:space="preserve">Návrh Zastupitelstva Plzeňského kraje na vydání zákona o Národním parku Šumava a o změně zákona č. 114/1992 Sb., o ochraně přírody a krajiny, ve znění pozdějších předpisů /sněmovní tisk 435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3. </w:t>
        <w:tab/>
        <w:t xml:space="preserve">Návrh Zastupitelstva Karlovarského kraje na vydání zákona, kterým se mění zákon č. 13/1997 Sb., o pozemních komunikacích, ve znění pozdějších předpisů /sněmovní tisk 811/ - prv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Smlouvy - druh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94. </w:t>
        <w:tab/>
        <w:t xml:space="preserve">Vládní návrh, kterým se předkládají Parlamentu České republiky k vyslovení souhlasu s ratifikacemi Protokol mezi vládou České republiky a vládou Státu Izrael o změně Dohody mezi vládou České a Slovenské Federativní Republiky a vládou Státu Izrael o letecké dopravě, podepsané v Jeruzalémě dne 24. dubna 1991, a Dohoda mezi vládou České a Slovenské Federativní Republiky a vládou Státu Izrael o letecké dopravě, podepsaná v Jeruzalémě dne 24. dubna 1991 /sněmovní tisk 707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5. </w:t>
        <w:tab/>
        <w:t xml:space="preserve">Vládní návrh, kterým se předkládá Parlamentu České republiky k vyslovení souhlasu s ratifikací Smlouva mezi Českou republikou a Republikou Makedonie o mezinárodní silniční dopravě /sněmovní tisk 73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6. </w:t>
        <w:tab/>
        <w:t xml:space="preserve">Vládní návrh, kterým se předkládají Parlamentu České republiky k vyslovení souhlasu s ratifikací změny Dohody o Mezinárodním měnovém fondu vyplývající z Rezoluce Rady guvernérů Mezinárodního měnového fondu ze dne 10. listopadu 2010 číslo 66-2 o reformě Výkonné rady /sněmovní tisk 746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7. </w:t>
        <w:tab/>
        <w:t xml:space="preserve">Vládní návrh, kterým se předkládá Parlamentu České republiky k vyslovení souhlasu s ratifikací Smlouva o spolupráci v oblasti ochrany svědků, podepsaná dne 24. května 2012 na Štiříně /sněmovní tisk 75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8. </w:t>
        <w:tab/>
        <w:t xml:space="preserve">Vládní návrh, kterým se předkládá Parlamentu České republiky k vyslovení souhlasu s ratifikací Smlouva mezi Českou republikou a Černou Horou o spolupráci v boji proti trestné činnosti, podepsaná dne 22. června 2012 v Podgorici /sněmovní tisk 754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99. </w:t>
        <w:tab/>
        <w:t xml:space="preserve">Vládní návrh, kterým se předkládají Parlamentu České republiky k vyslovení souhlasu s ratifikací Dohoda mezi Spojenými státy americkými na jedné straně, Evropskou unií a jejími členskými státy na straně druhé, Islandem na straně třetí a Norským královstvím na straně čtvrté o letecké dopravě a Doplňková dohoda mezi Evropskou unií a jejími členskými státy na jedné straně, Islandem na straně druhé a Norským královstvím na straně třetí o provádění Dohody mezi Spojenými státy americkými na jedné straně, Evropskou unií a jejími členskými státy na straně druhé, Islandem na straně třetí a Norským královstvím na straně čtvrté o letecké dopravě /sněmovní tisk 762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0. </w:t>
        <w:tab/>
        <w:t xml:space="preserve">Vládní návrh, kterým se předkládají Parlamentu České republiky k vyslovení souhlasu s ratifikací změny Ústavy Mezinárodní telekomunikační unie z roku 2010 a Úmluvy Mezinárodní telekomunikační unie z roku 2010 včetně prohlášení a výhrad učiněných Českou republikou na Konferenci vládních zmocněnců v roce 2006 a v roce 2010 /sněmovní tisk 769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1. </w:t>
        <w:tab/>
        <w:t xml:space="preserve">Vládní návrh, kterým se předkládá Parlamentu České republiky k vyslovení souhlasu s ratifikací Smlouva mezi Českou republikou a Maďarskem o výměně a vzájemné ochraně utajovaných informací podepsaná v Budapešti dne 13. června 2012 /sněmovní tisk 773/ - druh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2. </w:t>
        <w:tab/>
        <w:t xml:space="preserve">Vládní návrh, kterým se předkládá Parlamentu České republiky k vyslovení souhlasu s ratifikací Smlouva mezi Českou republikou a Panamskou republikou o zamezení dvojímu zdanění a zabránění daňovému úniku v oboru daní z příjmu a Protokol k této smlouvě, které byly podepsány v Panamě dne 4. července 2012 /sněmovní tisk 794/ - druh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Smlouvy - prvé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3. </w:t>
        <w:tab/>
        <w:t xml:space="preserve">Vládní návrh, kterým se předkládají Parlamentu České republiky k vyslovení souhlasu s ratifikací nové hraniční dokumenty česko-polských státních hranic v souladu s článkem 10 odst. 5 Smlouvy mezi Českou republikou a Polskou republikou o společných státních hranicích ze dne 17. ledna 1995 /sněmovní tisk 831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4. </w:t>
        <w:tab/>
        <w:t xml:space="preserve">Vládní návrh, kterým se předkládá Parlamentu České republiky k vyslovení souhlasu s ratifikací Dohoda o společném leteckém prostoru mezi Evropskou unií a jejími členskými státy a Moldavskou republikou /sněmovní tisk 850/ - prvé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5. </w:t>
        <w:tab/>
        <w:t xml:space="preserve">Vládní návrh, kterým se předkládá Parlamentu České republiky k vyslovení souhlasu s ratifikací Protokol, který upravuje Smlouvu mezi Československou socialistickou republikou a Nizozemským královstvím o zamezení dvojího zdanění a zabránění daňovému úniku v oboru daní z příjmu a z majetku, který byl podepsán v Praze dne 15. října 2012 /sněmovní tisk 852/ - prvé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</w:r>
    </w:p>
    <w:p>
      <w:pPr>
        <w:pStyle w:val="Styl3nadpis"/>
        <w:rPr/>
      </w:pPr>
      <w:r>
        <w:rPr/>
        <w:tab/>
        <w:t xml:space="preserve"> Rozpočet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06. </w:t>
        <w:tab/>
        <w:t xml:space="preserve">Vládní návrh nového zákona o státním rozpočtu České republiky na rok 2013 /sněmovní tisk 857/ - třetí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Další body </w:t>
      </w:r>
    </w:p>
    <w:p>
      <w:pPr>
        <w:pStyle w:val="Styl2"/>
        <w:rPr>
          <w:sz w:val="24"/>
        </w:rPr>
      </w:pPr>
      <w:r>
        <w:rPr>
          <w:sz w:val="24"/>
        </w:rPr>
        <w:t xml:space="preserve">107. </w:t>
        <w:tab/>
        <w:t xml:space="preserve">Nový návrh střednědobých výdajových rámců na léta 2014 a 2015 /sněmovní tisk 85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8. </w:t>
        <w:tab/>
        <w:t xml:space="preserve">Rozpočet Státního fondu dopravní infrastruktury na rok 2013 a střednědobý výhled na roky 2014 a 2015 /sněmovní tisk 81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09. </w:t>
        <w:tab/>
        <w:t xml:space="preserve">Návrh rozpočtu Státního fondu rozvoje bydlení na rok 2013 /sněmovní tisk 83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0. </w:t>
        <w:tab/>
        <w:t xml:space="preserve">Návrh rozpočtu Státního zemědělského intervenčního fondu na rok 2013 /sněmovní tisk 855/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ákony - třetí čtení </w:t>
      </w:r>
    </w:p>
    <w:p>
      <w:pPr>
        <w:pStyle w:val="Styl2"/>
        <w:rPr>
          <w:sz w:val="24"/>
        </w:rPr>
      </w:pPr>
      <w:r>
        <w:rPr>
          <w:sz w:val="24"/>
        </w:rPr>
        <w:t xml:space="preserve">111. </w:t>
        <w:tab/>
        <w:t xml:space="preserve">Vládní návrh zákona, kterým se mění zákon č. 320/2001 Sb., o finanční kontrole ve veřejné správě a o změně některých zákonů (zákon o finanční kontrole), ve znění pozdějších předpisů, a zákon č. 561/2004 Sb., o předškolním, základním, středním, vyšším odborném a jiném vzdělávání (školský zákon), ve znění pozdějších předpisů /sněmovní tisk 59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2. </w:t>
        <w:tab/>
        <w:t xml:space="preserve">Vládní návrh zákona, kterým se mění zákon č. 145/2010 Sb., o spotřebitelském úvěru a o změně některých zákonů /sněmovní tisk 781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3. </w:t>
        <w:tab/>
        <w:t xml:space="preserve">Vládní návrh zákona, kterým se mění zákon č. 166/1993 Sb., o Nejvyšším kontrolním úřadu, ve znění pozdějších předpisů /sněmovní tisk 35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4. </w:t>
        <w:tab/>
        <w:t xml:space="preserve">Návrh poslanců Miroslavy Němcové, Pavla Béma, Milady Emmerové, Zuzky Bebarové–Rujbrové, Jiřího Skalického, Radka Johna, Jiřího Štětiny, Jiřího Koskuby a Michala Janka na vydání zákona, kterým se mění zákon č. 378/2007 Sb., o léčivech a o změnách některých souvisejících zákonů (zákon o léčivech), ve znění pozdějších předpisů, zákon č. 167/1998 Sb., o návykových látkách a o změně některých dalších zákonů, ve znění pozdějších předpisů, zákon č. 634/2004 Sb., o správních poplatcích, ve znění pozdějších předpisů, a zákon č. 2/1969 Sb., o zřízení ministerstev a jiných ústředních orgánů státní správy České republiky, ve znění pozdějších předpisů /sněmovní tisk 59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5. </w:t>
        <w:tab/>
        <w:t xml:space="preserve">Návrh poslanců Soni Markové, Miroslava Opálky, Vojtěcha Filipa a Pavla Kováčika na vydání zákona, kterým se mění zákon č. 592/1992 Sb., o pojistném na všeobecné zdravotní pojištění, ve znění pozdějších předpisů /sněmovní tisk 60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6. </w:t>
        <w:tab/>
        <w:t xml:space="preserve">Návrh poslanců Lenky Kohoutové, Jana Čechlovského, Dagmar Navrátilové, Rudolfa Chlada a Jaroslavy Wenigerové na vydání zákona o změně právní formy občanského sdružení na obecně prospěšnou společnost a o změně zákona č. 248/1995 Sb., o obecně prospěšných společnostech a o změně a doplnění některých zákonů, ve znění pozdějších předpisů /sněmovní tisk 60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7. </w:t>
        <w:tab/>
        <w:t xml:space="preserve">Návrh poslanců Ivana Ohlídala, Jana Chvojky, Stanislava Humla, Hany Orgoníkové a dalších na vydání zákona, kterým se mění zákon č. 130/2002 Sb., o podpoře výzkumu, experimentálního vývoje a inovací z veřejných prostředků a o změně některých souvisejících zákonů (zákon o podpoře výzkumu a vývoje) /sněmovní tisk 62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8. </w:t>
        <w:tab/>
        <w:t xml:space="preserve">Vládní návrh na vydání zákona o obětech trestných činů a o změně některých zákonů (zákon o obětech trestných činů) /sněmovní tisk 61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19. </w:t>
        <w:tab/>
        <w:t xml:space="preserve">Vládní návrh zákona, kterým se mění některé zákony v oblasti pojišťovnictví a penzijního připojištění v souvislosti se zrušením výjimky ze zásady rovného zacházení v právu Evropské unie /sněmovní tisk 73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0. </w:t>
        <w:tab/>
        <w:t xml:space="preserve">Vládní návrh zákona, kterým se mění zákon č. 76/2002 Sb., o integrované prevenci a omezování znečištění, o integrovaném registru znečišťování a o změně některých zákonů (zákon o integrované prevenci), ve znění pozdějších předpisů, a některé další zákony /sněmovní tisk 78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1. </w:t>
        <w:tab/>
        <w:t xml:space="preserve">Vládní návrh zákona, kterým se mění zákon č. 378/2007 Sb., o léčivech a o změnách některých souvisejících zákonů (zákon o léčivech), ve znění pozdějších předpisů /sněmovní tisk 78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2. </w:t>
        <w:tab/>
        <w:t xml:space="preserve">Vládní návrh zákona, kterým se mění zákon č. 285/2002 Sb., o darování, odběrech a transplantacích tkání a orgánů a o změně některých zákonů (transplantační zákon), ve znění pozdějších předpisů, a další související zákony /sněmovní tisk 825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3. </w:t>
        <w:tab/>
        <w:t xml:space="preserve">Vládní návrh zákona, kterým se mění zákon č. 46/2000 Sb., o právech a povinnostech při vydávání periodického tisku a o změně některých dalších zákonů (tiskový zákon), ve znění pozdějších předpisů /sněmovní tisk 60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4. </w:t>
        <w:tab/>
        <w:t xml:space="preserve">Návrh poslanců Anny Putnové a Petra Gazdíka na vydání zákona, kterým se mění zákon č. 111/1998 Sb., o vysokých školách a o změně a doplnění dalších zákonů (zákon o vysokých školách), ve znění pozdějších předpisů, a zákon č. 117/1995 Sb., o státní sociální podpoře, ve znění pozdějších předpisů /sněmovní tisk 634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5. </w:t>
        <w:tab/>
        <w:t xml:space="preserve">Vládní návrh zákona, kterým se upravují některé otázky související s poskytováním plnění spojených s užíváním bytů a nebytových prostorů v domě s byty /sněmovní tisk 65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6. </w:t>
        <w:tab/>
        <w:t xml:space="preserve">Návrh poslanců Leoše Hegera, Borise Šťastného, Aleše Roztočila, Marka Šnajdra, Jiřího Štětiny a Jiřího Rusnoka na vydání zákona, kterým se mění zákon č. 372/2011 Sb., o zdravotních službách a podmínkách jejich poskytování (zákon o zdravotních službách) /sněmovní tisk 700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7. </w:t>
        <w:tab/>
        <w:t xml:space="preserve">Návrh poslanců Jana Chvojky, Jaroslava Krákory, Pavla Antonína a dalších na vydání zákona, kterým se mění zákon č. 373/2011 Sb., o specifických zdravotních službách, ve znění pozdějších předpisů /sněmovní tisk 752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8. </w:t>
        <w:tab/>
        <w:t xml:space="preserve">Vládní návrh zákona, kterým se mění zákon č. 236/1995 Sb., o platu a dalších náležitostech spojených s výkonem funkce představitelů státní moci a některých státních orgánů a soudců a poslanců Evropského parlamentu, ve znění pozdějších předpisů /sněmovní tisk 763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29. </w:t>
        <w:tab/>
        <w:t xml:space="preserve">Senátní návrh na vydání zákona, kterým se mění zákon č. 90/1995 Sb., o jednacím řádu Poslanecké sněmovny, ve znění pozdějších předpisů /sněmovní tisk 577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0. </w:t>
        <w:tab/>
        <w:t xml:space="preserve">Senátní návrh na vydání zákona, kterým se mění zákon č. 107/1999 Sb., o jednacím řádu Senátu, ve znění pozdějších předpisů /sněmovní tisk 578/ - třetí čtení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1. </w:t>
        <w:tab/>
        <w:t xml:space="preserve">Návrh Zastupitelstva Ústeckého kraje na vydání zákona, kterým se mění zákon č. 202/1990 Sb., o loteriích a jiných podobných hrách, ve znění pozdějších předpisů, zákon č. 634/2004 Sb., o správních poplatcích, ve znění pozdějších předpisů a zákon č. 565/1990 Sb., o místních poplatcích, ve znění pozdějších předpisů /sněmovní tisk 495/ - třetí čtení   </w:t>
      </w:r>
    </w:p>
    <w:p>
      <w:pPr>
        <w:pStyle w:val="Styl3nadpis"/>
        <w:rPr>
          <w:sz w:val="24"/>
        </w:rPr>
      </w:pPr>
      <w:r>
        <w:rPr>
          <w:sz w:val="24"/>
        </w:rPr>
      </w:r>
    </w:p>
    <w:p>
      <w:pPr>
        <w:pStyle w:val="Styl3nadpis"/>
        <w:rPr/>
      </w:pPr>
      <w:r>
        <w:rPr/>
        <w:tab/>
        <w:t xml:space="preserve"> Zprávy, návrhy a další body </w:t>
      </w:r>
    </w:p>
    <w:p>
      <w:pPr>
        <w:pStyle w:val="Styl2"/>
        <w:rPr/>
      </w:pPr>
      <w:r>
        <w:rPr>
          <w:sz w:val="24"/>
        </w:rPr>
        <w:t xml:space="preserve">132. </w:t>
        <w:tab/>
        <w:t xml:space="preserve">Zpráva předsedy vlády z jednání Evropské rady v Bruselu konané ve dnech 22. a 23. listopadu 2012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3. </w:t>
        <w:tab/>
        <w:t xml:space="preserve">Žádost Vrchního soudu v Praze k trestnímu stíhání poslance Romana Pekárka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4. </w:t>
        <w:tab/>
        <w:t xml:space="preserve">Návrh na změny zasedacího pořádku v jednacím sále Poslanecké sněmovny 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5. </w:t>
        <w:tab/>
        <w:t xml:space="preserve">Dlouhodobý záměr vzdělávání a rozvoje vzdělávací soustavy České republiky /sněmovní tisk 55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6. </w:t>
        <w:tab/>
        <w:t xml:space="preserve">Výroční zpráva Českého telekomunikačního úřadu za rok 2011 /sněmovní tisk 66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7. </w:t>
        <w:tab/>
        <w:t xml:space="preserve">Informace o podpořeném financování za rok 2011 /sněmovní tisk 69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8. </w:t>
        <w:tab/>
        <w:t xml:space="preserve">Informace o pojišťování vývozu se státní podporou v roce 2011 /sněmovní tisk 69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39. </w:t>
        <w:tab/>
        <w:t xml:space="preserve">Zpráva o činnosti a hospodaření Energetického regulačního úřadu za rok 2011 /sněmovní tisk 703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0. </w:t>
        <w:tab/>
        <w:t xml:space="preserve">Vládní návrh, kterým se předkládá Parlamentu České republiky Úmluva Mezinárodní organizace práce č. 189 o pracovnících v cizí domácnosti a Doporučení Mezinárodní organizace práce č. 201 o pracovnících v cizí domácnosti spolu se stanoviskem vlády k nim k informaci /sněmovní tisk 708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1. </w:t>
        <w:tab/>
        <w:t xml:space="preserve">Zpráva o extremismu a projevech rasismu a xenofobie na území České republiky v roce 2011, Vyhodnocení plnění koncepce boje proti extremismu pro rok 2011 a Koncepce boje proti extremismu pro rok 2012 /sněmovní tisk 74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2. </w:t>
        <w:tab/>
        <w:t xml:space="preserve">1. doplněk plánu vojenských cvičení jednotek a štábů Armády České republiky se zahraničními partnery na území České republiky i mimo ně v roce 2012 /sněmovní tisk 74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3. </w:t>
        <w:tab/>
        <w:t xml:space="preserve">Informace o nasazení sil a prostředků rezortu Ministerstva obrany v zahraničních operacích v roce 2011 /sněmovní tisk 75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4. </w:t>
        <w:tab/>
        <w:t xml:space="preserve">Informace o vojenských cvičeních jednotek a štábů Armády České republiky se zahraničními partnery na území České republiky i mimo ně za období leden – červen 2012 /sněmovní tisk 80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5. </w:t>
        <w:tab/>
        <w:t xml:space="preserve">Informace o přeletech a průjezdech ozbrojených sil jiných států uskutečněných přes území České republiky v 1. pololetí 2012 /sněmovní tisk 81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6. </w:t>
        <w:tab/>
        <w:t xml:space="preserve">2. doplněk plánu vojenských cvičení jednotek a štábů Armády České republiky se zahraničními partnery na území České republiky i mimo ně v roce 2012 /sněmovní tisk 83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7. </w:t>
        <w:tab/>
        <w:t xml:space="preserve">Souhrnná informace vlády České republiky o stavu realizace Plavebních stupňů na labské vodní cestě (PS Děčín a Přelouč), která se předkládá Parlamentu České republiky /sněmovní tisk 749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8. </w:t>
        <w:tab/>
        <w:t xml:space="preserve">Výroční zpráva o činnosti a hospodaření České tiskové kanceláře v roce 2011 /sněmovní tisk 751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49. </w:t>
        <w:tab/>
        <w:t xml:space="preserve">Výroční zpráva o hospodaření Českého rozhlasu za rok 2011 /sněmovní tisk 78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0. </w:t>
        <w:tab/>
        <w:t xml:space="preserve">Výroční zpráva o hospodaření České televize v roce 2011 /sněmovní tisk 79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1. </w:t>
        <w:tab/>
        <w:t xml:space="preserve">Informace o přípravě III. etapy realizace protipovodňových opatření /sněmovní tisk 764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2. </w:t>
        <w:tab/>
        <w:t xml:space="preserve">Zpráva o stavu zemědělství České republiky za rok 2011 /sněmovní tisk 765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3. </w:t>
        <w:tab/>
        <w:t xml:space="preserve">Výroční zpráva o činnosti Pozemkového fondu České republiky za rok 2011 a Roční účetní závěrka Pozemkového fondu České republiky za rok 2011 /sněmovní tisk 79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4. </w:t>
        <w:tab/>
        <w:t xml:space="preserve">Zpráva o vývoji malého a středního podnikání a jeho podpoře v roce 2011 /sněmovní tisk 790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5. </w:t>
        <w:tab/>
        <w:t xml:space="preserve">Zpráva o využití doporučení veřejného ochránce práv na změny právní úpravy, uvedených v Souhrnné zprávě o činnosti veřejného ochránce práv za rok 2011 /sněmovní tisk 806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6. </w:t>
        <w:tab/>
        <w:t xml:space="preserve">Zpráva o peticích přijatých Poslaneckou sněmovnou Parlamentu ČR, jejich obsahu a způsobu vyřízení za období od 1. 1. 2012 do 30. 6. 2012 /sněmovní tisk 837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7. </w:t>
        <w:tab/>
        <w:t xml:space="preserve">Zpráva o plnění státního rozpočtu České republiky za 1. pololetí 2012 /sněmovní tisk 832/   </w:t>
      </w:r>
    </w:p>
    <w:p>
      <w:pPr>
        <w:pStyle w:val="Styl2"/>
        <w:rPr>
          <w:sz w:val="24"/>
        </w:rPr>
      </w:pPr>
      <w:r>
        <w:rPr>
          <w:sz w:val="24"/>
        </w:rPr>
        <w:t xml:space="preserve">158. </w:t>
        <w:tab/>
        <w:t xml:space="preserve">Výroční zprávy a účetní závěrky zdravotních pojišťoven za rok 2011 s vyjádřením vlády spolu se souhrnným hodnocením, hodnocením výročních zpráv a účetních závěrek za rok 2011 jednotlivých zdravotních pojišťoven a tabulkovými přílohami /sněmovní tisk 847/   </w:t>
      </w:r>
    </w:p>
    <w:p>
      <w:pPr>
        <w:pStyle w:val="Styl2"/>
        <w:rPr/>
      </w:pPr>
      <w:r>
        <w:rPr>
          <w:sz w:val="24"/>
        </w:rPr>
        <w:t xml:space="preserve">159. </w:t>
        <w:tab/>
        <w:t>Odpovědi členů vlády na písemné interpelace   </w:t>
      </w:r>
      <w:r>
        <w:rPr>
          <w:b/>
          <w:sz w:val="20"/>
        </w:rPr>
        <w:t>Čt 9.00 – 11.00h</w:t>
      </w:r>
      <w:r>
        <w:rPr>
          <w:sz w:val="24"/>
        </w:rPr>
        <w:t xml:space="preserve"> </w:t>
      </w:r>
    </w:p>
    <w:p>
      <w:pPr>
        <w:pStyle w:val="Styl2"/>
        <w:rPr/>
      </w:pPr>
      <w:r>
        <w:rPr>
          <w:sz w:val="24"/>
        </w:rPr>
        <w:t xml:space="preserve">160. </w:t>
        <w:tab/>
        <w:t>Ústní interpelace   </w:t>
      </w:r>
      <w:r>
        <w:rPr>
          <w:b/>
          <w:sz w:val="20"/>
        </w:rPr>
        <w:t>Čt 14.30 – 18.00h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Hana Orgoník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1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4:17:00Z</dcterms:created>
  <dc:creator>Lenka Bezchlebová</dc:creator>
  <dc:description/>
  <dc:language>en-US</dc:language>
  <cp:lastModifiedBy>Martina Spurná</cp:lastModifiedBy>
  <cp:lastPrinted>2012-11-22T15:19:00Z</cp:lastPrinted>
  <dcterms:modified xsi:type="dcterms:W3CDTF">2012-11-22T14:19:00Z</dcterms:modified>
  <cp:revision>3</cp:revision>
  <dc:subject/>
  <dc:title>Usnesení ORGVu č. 325 z 69. schůze - 22. 11. 2012</dc:title>
</cp:coreProperties>
</file>