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2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9. schůze 22. listopadu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26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Fischerová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2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3.12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mi státy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. Skopal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4.12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5.12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tál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í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.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Ohlíd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0.12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10.12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, Bukureš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 monitorovací misi PS OBSE na parlamentní vol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  <w:t xml:space="preserve">Příloha II  k usnesení č. 326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VSP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. Vac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 – 17.12. 20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 – 18.12. 20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ypr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nference předsedů výborů pro sociální otázky  členských a kandidátských zemí EU a zástupců EP v Nikósii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I  k usnesení č. 326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719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Hospodářského výboru Národního shromáždě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tnam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11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VS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Ž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životní prostředí Sněmovny reprezentantů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ajs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12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Thajského království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1:00Z</dcterms:created>
  <dc:creator>Spurná</dc:creator>
  <dc:description/>
  <dc:language>en-US</dc:language>
  <cp:lastModifiedBy>Martina Spurná</cp:lastModifiedBy>
  <cp:lastPrinted>2012-11-22T15:17:00Z</cp:lastPrinted>
  <dcterms:modified xsi:type="dcterms:W3CDTF">2012-11-22T14:17:00Z</dcterms:modified>
  <cp:revision>5</cp:revision>
  <dc:subject/>
  <dc:title>Usnesení ORGVu č. 326 z 69. schůze 22.11.2012</dc:title>
</cp:coreProperties>
</file>