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1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8. schůze 7. listopadu 2012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členů stálých delegací Poslanecké sněmovny do orgánů meziparlamentních organizací podle přílohy I tohoto usnesení (kategorie 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delegací Poslanecké sněmovny, jejích orgánů a poslanců do zahraničí podle přílohy II tohoto usnesení (kategorie I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přijetí zahraničních návštěv v Poslanecké sněmovně podle přílohy III tohoto usnesení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iroslava Němcová v.r. 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předsedkyně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/>
      </w:pPr>
      <w:r>
        <w:rPr>
          <w:b/>
        </w:rPr>
        <w:tab/>
      </w:r>
      <w:r>
        <w:rPr>
          <w:b/>
          <w:sz w:val="20"/>
        </w:rPr>
        <w:t>Příloha I  k usnesení č. 319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5"/>
        <w:gridCol w:w="2126"/>
        <w:gridCol w:w="1984"/>
        <w:gridCol w:w="1985"/>
        <w:gridCol w:w="1418"/>
        <w:gridCol w:w="4536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E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Konečná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11. 20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– 13.11. 2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anci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říž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právní otázky a lidská práv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. Fischerová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11. 20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– 14.11. 2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říž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dodržování závazků a povinností členskými státy 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. Skopal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11. 20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– 15.11. 2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anci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říž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sedání Výboru pro politické otázky a demokracii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. Chaloupka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– 20.11. 20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 – 21.11. 2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ská federace, Moskv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otázky sociální, zdravotní a udržitelný rozvoj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MPU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oní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Parkanová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– 7.12. 20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– 9.12. 2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SA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w York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rlamentní slyšení při příležitosti 67. zasedání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lného shromáždění OSN organizované MPU ve spolupráci s OS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6.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A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Hamá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Farsk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uč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Vace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– 11.12. 20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– 13.12. 2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A, Washingt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lamentní transatlantické fórum organizované PS NATO a Atlantickou radou USA, další program zajištěný velvyslanectvím Č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  <w:tab/>
        <w:t xml:space="preserve">Příloha II  k usnesení č. 319 </w:t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rioritní akce orgánů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701"/>
        <w:gridCol w:w="1843"/>
        <w:gridCol w:w="1701"/>
        <w:gridCol w:w="5103"/>
        <w:gridCol w:w="2410"/>
      </w:tblGrid>
      <w:tr>
        <w:trPr>
          <w:trHeight w:val="74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ÚPV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M. Ben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Grospi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Rád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Such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Chvoj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taně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3. – 15.11. 201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2. – 15.11. 20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 xml:space="preserve">záměr vyslání schválen ORGV 19.1. 2012, 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sz w:val="22"/>
                <w:u w:val="single"/>
              </w:rPr>
              <w:t>usn. 217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doprava, ubytování, místní doprava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lumoče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R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Rykal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1. – 22.11. 20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0. – 22.11. 2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án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 xml:space="preserve">vyslání schváleno ORGV 24.10. 2012, 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sz w:val="22"/>
                <w:u w:val="single"/>
              </w:rPr>
              <w:t>usn. 314 (pouze změna ve složení delegace, místo poslance L. Šincla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tlumočení, stravné, pojištění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>Příloha III  k usnesení č. 319</w:t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119"/>
        <w:gridCol w:w="1577"/>
        <w:gridCol w:w="1843"/>
        <w:gridCol w:w="4092"/>
        <w:gridCol w:w="257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předseda 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Zaorálek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guvernér státu Chartúm a starosta hlavního města Chartúm Dr. Abdulrahman El Khidir </w:t>
              <w:br/>
              <w:t>s delegací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údán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11. 2012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inisterstva zahraničních věcí ČR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Z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erální ředitel Evropského úřadu pro boj proti podvodům (OLAF) Giovanni Kessler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11. 2012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Evropské komise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191" w:leader="none"/>
      </w:tabs>
      <w:jc w:val="center"/>
    </w:pPr>
    <w:rPr>
      <w:b/>
      <w:sz w:val="20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16:00Z</dcterms:created>
  <dc:creator>Spurná</dc:creator>
  <dc:description/>
  <dc:language>en-US</dc:language>
  <cp:lastModifiedBy>Martina Spurná</cp:lastModifiedBy>
  <cp:lastPrinted>2012-11-07T16:31:00Z</cp:lastPrinted>
  <dcterms:modified xsi:type="dcterms:W3CDTF">2012-11-07T15:31:00Z</dcterms:modified>
  <cp:revision>6</cp:revision>
  <dc:subject/>
  <dc:title>Usnesení ORGVu č. 319 z 68. schůze 7.11.2012</dc:title>
</cp:coreProperties>
</file>