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2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8. schůze 7. listopadu 2012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69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69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22. listopadu 2012 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termínu a pořadu 48.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termínu a pořadu 49.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70. schůze organizačního výboru</w:t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48:00Z</dcterms:created>
  <dc:creator>Spurná</dc:creator>
  <dc:description/>
  <dc:language>en-US</dc:language>
  <cp:lastModifiedBy>Martina Spurná</cp:lastModifiedBy>
  <cp:lastPrinted>2012-11-07T16:32:00Z</cp:lastPrinted>
  <dcterms:modified xsi:type="dcterms:W3CDTF">2012-11-07T15:32:00Z</dcterms:modified>
  <cp:revision>5</cp:revision>
  <dc:subject/>
  <dc:title>Usnesení ORGVu č. 322 z 68. schůze 7.11.2012</dc:title>
</cp:coreProperties>
</file>