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5. schůze 26. září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 vyslání delegací Poslanecké sněmovny, jejích orgánů a poslanců do zahraničí podle přílohy I tohoto usnesení (kategorie III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V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ebarová – Rujb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oh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Chl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Tej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Váň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6.10. 20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5. – 16.10. 20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19.1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 21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VS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Peck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8.10. 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8.10.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vyslání schváleno ORGV 19.9. 2012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300, pouze doplnění náhradnice delega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O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e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Jand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on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Le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kok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Strnadl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19.10. 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. – 19.10.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19.1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 2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 VŽP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Šťov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Úleh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Böhnis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Jiro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8.11. 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9.11.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op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19.1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 2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místní 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Ž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. Me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Novot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Ši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á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mutn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9.11. 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30.11.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9.5. 2012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2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místní doprava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0:00Z</dcterms:created>
  <dc:creator>Spurná</dc:creator>
  <dc:description/>
  <dc:language>en-US</dc:language>
  <cp:lastModifiedBy>Martina Spurná</cp:lastModifiedBy>
  <cp:lastPrinted>2012-09-26T14:05:00Z</cp:lastPrinted>
  <dcterms:modified xsi:type="dcterms:W3CDTF">2012-09-26T12:05:00Z</dcterms:modified>
  <cp:revision>6</cp:revision>
  <dc:subject/>
  <dc:title>Usnesení ORGVu č. 305 z 65. schůze 26. 9.2012</dc:title>
</cp:coreProperties>
</file>