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80. schůze 15. květ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  <w:t xml:space="preserve">    </w:t>
      </w:r>
      <w:r>
        <w:rPr>
          <w:b/>
          <w:sz w:val="20"/>
        </w:rPr>
        <w:t>Příloha I  k usnesení č. 377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559"/>
        <w:gridCol w:w="4395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6.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– 4.6. 2013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otnictví a udržitelný rozvo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6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5.6.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 a uprchlí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6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6.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pro politické otáz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. Váhalov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6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5.6.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bán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ra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monitorovací misi PS RE na parlamentní volb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 - 31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.5. – 1.6. 20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, Rig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ference na téma „Společná bezpečnostní politika v souvislosti s výročím podpisu Helsinského dokumentu“ organizovaná lotyšským parlamentem ve spolupráci s PS OB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. Ohlíd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6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5.6.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ánie, Tiran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monitorovací misi PS OBSE na parlamentní volb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  <w:tr>
        <w:trPr>
          <w:trHeight w:val="80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J. Hamáč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1.6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 – 22.6.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n Francisco, San Dieg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transatlantické vztahy a Podvýboru pro demokratické vládnut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6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30.6. 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tin, Midla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transatlantické hospodářské vztahy a Podvýboru pro energetickou bezpečnost a bezpečnost životního prostřed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>
                <w:sz w:val="22"/>
                <w:lang w:val="sk-SK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 k usnesení č. 377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og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yslouži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4.5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5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krajin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vyslání schváleno předsedkyní PS 14.5., pouze pro informaci členům ORGV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Gazd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. Kád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 – 29.5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29.5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předsedkyně PS s delegac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ilím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Svoj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yka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Chl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olej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 – 31.5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9. – 31.5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výjezdní zasedání v rámci nadstandardní spolupráce s partnerským výborem NR S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us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rastich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 – 6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6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předsedkyně PS s delegac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Lukš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pe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Velebn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 – 6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7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vyslání schváleno ORGV 20.3. 2013, usnesení č. 359, pouze změna termín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místní doprava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ezec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ebarová-Rujb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Řáp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áň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 – 6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Jakubč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 – 7.6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7.6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77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y na přijetí zahraničních návštěv v Poslanecké sněmovně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(uzávěrka  14. května  2013)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ástupců Mezinárodního měnového fond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MF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5. 2013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České národní banky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 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právní záležitosti a spravedlnost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jská republik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5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Korejské republik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 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ístopředseda Národního shromáždění Byeong-seug Par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delegac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jská republik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velvyslanectví Korejské republiky a Senátu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22:00Z</dcterms:created>
  <dc:creator>Spurná</dc:creator>
  <dc:description/>
  <dc:language>en-US</dc:language>
  <cp:lastModifiedBy>Martina Spurná</cp:lastModifiedBy>
  <cp:lastPrinted>2013-05-15T14:50:00Z</cp:lastPrinted>
  <dcterms:modified xsi:type="dcterms:W3CDTF">2013-05-15T12:50:00Z</dcterms:modified>
  <cp:revision>6</cp:revision>
  <dc:subject/>
  <dc:title>Usnesení ORGVu č. 373 ze 79. schůze 25.4.2013</dc:title>
</cp:coreProperties>
</file>