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b/>
          <w:i/>
          <w:sz w:val="24"/>
        </w:rPr>
        <w:t>81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2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21. dubna 201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jc w:val="center"/>
        <w:rPr>
          <w:sz w:val="24"/>
        </w:rPr>
      </w:pPr>
      <w:r>
        <w:rPr/>
        <w:t>Ke schválení termínu a složení delegace volebního výboru na Slovensko a do Rakouska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olební výbor Poslanecké sněmovn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Zkladntext2"/>
        <w:numPr>
          <w:ilvl w:val="0"/>
          <w:numId w:val="1"/>
        </w:numPr>
        <w:spacing w:lineRule="auto" w:line="240"/>
        <w:rPr/>
      </w:pPr>
      <w:r>
        <w:rPr/>
        <w:t>I.</w:t>
        <w:tab/>
        <w:t>n a v r h u j e</w:t>
        <w:tab/>
        <w:tab/>
        <w:t>uskutečnit zahraniční cestu, schválenou usnesením organizačního výboru č. 142 ze dne 11. února 2015, delegace volebního výboru na Slovensko a do Rakouska v délce 4 dnů v termínu od 8. června do 14. června 2015 nebo v termínu od 22. června do 28. června 2015, v tomto složení:</w:t>
      </w:r>
    </w:p>
    <w:p>
      <w:pPr>
        <w:pStyle w:val="Normal"/>
        <w:rPr/>
      </w:pPr>
      <w:r>
        <w:rPr/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1.</w:t>
        <w:tab/>
        <w:t>vedoucí delegace</w:t>
        <w:tab/>
        <w:tab/>
        <w:t>Vítězslav Jandák</w:t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2.</w:t>
        <w:tab/>
        <w:t xml:space="preserve">členka delegace </w:t>
        <w:tab/>
        <w:tab/>
        <w:t>Nina Nováková</w:t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3.</w:t>
        <w:tab/>
        <w:t>člen delegace</w:t>
        <w:tab/>
        <w:tab/>
        <w:tab/>
        <w:t>Vladimír Koníček</w:t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4.</w:t>
        <w:tab/>
        <w:t>člen delegace</w:t>
        <w:tab/>
        <w:tab/>
        <w:tab/>
        <w:t>Stanislav Berkovec</w:t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5.</w:t>
        <w:tab/>
        <w:t>náhradník</w:t>
        <w:tab/>
        <w:tab/>
        <w:tab/>
        <w:t>Martin Komárek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tajemnice výboru</w:t>
        <w:tab/>
        <w:tab/>
        <w:t>Jitka Václavíková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pacing w:val="0"/>
        </w:rPr>
      </w:pPr>
      <w:r>
        <w:rPr/>
        <w:t>II.</w:t>
        <w:tab/>
        <w:t xml:space="preserve">p o v ě ř u j e </w:t>
        <w:tab/>
        <w:tab/>
        <w:t>předsedu výboru poslance Martina Komárka, aby toto usnesení předal předsedovi Poslanecké sněmovny Janu Hamáčkovi,</w:t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>ž á d á</w:t>
        <w:tab/>
        <w:tab/>
        <w:tab/>
        <w:t>organizační výbor o vyslovení souhlasu s touto zahraniční pracovní cestou s tím, že náklady spojené s cestou uhradí Poslanecká sněmovna,</w:t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ind w:left="720" w:right="0" w:hanging="720"/>
        <w:jc w:val="both"/>
        <w:rPr>
          <w:sz w:val="24"/>
        </w:rPr>
      </w:pPr>
      <w:r>
        <w:rPr>
          <w:sz w:val="24"/>
        </w:rPr>
        <w:t>IV.</w:t>
        <w:tab/>
        <w:t>p o v ě ř u j e</w:t>
        <w:tab/>
        <w:tab/>
        <w:t>tajemnici volebního výboru, aby spolupracovala na přípravě této zahraniční cesty s odborem mezinárodních vztahů Poslanecké sněmovny.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  <w:tab/>
        <w:t>Zbyněk  S t a n j u r a, v.r.</w:t>
        <w:tab/>
        <w:tab/>
        <w:tab/>
        <w:t xml:space="preserve">    Martin K o m á r e k, v.r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ab/>
        <w:t xml:space="preserve">       ověřovatel výboru</w:t>
        <w:tab/>
        <w:tab/>
        <w:tab/>
        <w:tab/>
        <w:t xml:space="preserve">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uppressAutoHyphens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right="0" w:hanging="720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5:00Z</dcterms:created>
  <dc:creator>zeithammerovav</dc:creator>
  <dc:description/>
  <dc:language>en-US</dc:language>
  <cp:lastModifiedBy>Jitka Vaclavikova</cp:lastModifiedBy>
  <cp:lastPrinted>2015-04-21T15:28:00Z</cp:lastPrinted>
  <dcterms:modified xsi:type="dcterms:W3CDTF">2015-04-22T10:07:35Z</dcterms:modified>
  <cp:revision>8</cp:revision>
  <dc:subject/>
  <dc:title>Parlament České republiky </dc:title>
</cp:coreProperties>
</file>