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80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1. dubna 2014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 xml:space="preserve">Kandidátka na volbu 5 členů Rady České televize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Heading2"/>
        <w:ind w:left="720" w:right="0" w:hanging="720"/>
        <w:jc w:val="both"/>
        <w:rPr/>
      </w:pPr>
      <w:r>
        <w:rPr/>
        <w:t>I.</w:t>
        <w:tab/>
        <w:t>p r o v e d l     výběr tajnou volbou 15 kandidátů k následné volbě 5 členů Rady České televize Poslaneckou sněmovnou,</w:t>
      </w:r>
    </w:p>
    <w:p>
      <w:pPr>
        <w:pStyle w:val="Normal"/>
        <w:ind w:left="720" w:right="0" w:hanging="720"/>
        <w:jc w:val="both"/>
        <w:rPr/>
      </w:pPr>
      <w:r>
        <w:rPr/>
      </w:r>
    </w:p>
    <w:p>
      <w:pPr>
        <w:pStyle w:val="Heading2"/>
        <w:ind w:left="720" w:right="0" w:hanging="720"/>
        <w:jc w:val="both"/>
        <w:rPr/>
      </w:pPr>
      <w:r>
        <w:rPr/>
        <w:t>II.</w:t>
        <w:tab/>
        <w:t>p o s t u p u j e    volební komisi Poslanecké sněmovny po výběru tuto kandidátku k provedení volby Poslaneckou sněmovnou</w:t>
      </w:r>
    </w:p>
    <w:p>
      <w:pPr>
        <w:pStyle w:val="TextBodyIndent"/>
        <w:spacing w:lineRule="auto" w:line="240"/>
        <w:ind w:left="0" w:right="0" w:hanging="0"/>
        <w:rPr/>
      </w:pPr>
      <w:r>
        <w:rPr/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>Petr</w:t>
        <w:tab/>
        <w:tab/>
        <w:t xml:space="preserve">   Brod</w:t>
        <w:tab/>
      </w:r>
    </w:p>
    <w:p>
      <w:pPr>
        <w:pStyle w:val="TextBodyIndent"/>
        <w:spacing w:lineRule="auto" w:line="360"/>
        <w:ind w:left="1440" w:right="0" w:firstLine="720"/>
        <w:rPr>
          <w:spacing w:val="0"/>
        </w:rPr>
      </w:pPr>
      <w:r>
        <w:rPr>
          <w:spacing w:val="0"/>
        </w:rPr>
        <w:t xml:space="preserve">Václav </w:t>
        <w:tab/>
        <w:t xml:space="preserve">   Cílek</w:t>
        <w:tab/>
      </w:r>
    </w:p>
    <w:p>
      <w:pPr>
        <w:pStyle w:val="TextBodyIndent"/>
        <w:spacing w:lineRule="auto" w:line="360"/>
        <w:ind w:left="1440" w:right="0" w:firstLine="720"/>
        <w:rPr>
          <w:spacing w:val="0"/>
        </w:rPr>
      </w:pPr>
      <w:r>
        <w:rPr>
          <w:spacing w:val="0"/>
        </w:rPr>
        <w:t>Jaroslav</w:t>
        <w:tab/>
        <w:t xml:space="preserve">   Dědič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 xml:space="preserve">Martin </w:t>
        <w:tab/>
        <w:tab/>
        <w:t xml:space="preserve">   Doktor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 xml:space="preserve">Tomáš </w:t>
        <w:tab/>
        <w:tab/>
        <w:t xml:space="preserve">   Glanc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</w:r>
      <w:r>
        <w:rPr>
          <w:spacing w:val="0"/>
          <w:sz w:val="20"/>
          <w:szCs w:val="20"/>
        </w:rPr>
        <w:t>Jaroslav Maxmilián</w:t>
      </w:r>
      <w:r>
        <w:rPr>
          <w:spacing w:val="0"/>
        </w:rPr>
        <w:t xml:space="preserve"> Kašparů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 xml:space="preserve">Jakub </w:t>
        <w:tab/>
        <w:tab/>
        <w:t xml:space="preserve">   Končelík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 xml:space="preserve">Jiří </w:t>
        <w:tab/>
        <w:tab/>
        <w:t xml:space="preserve">   Kratochvíl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 xml:space="preserve">Jiří </w:t>
        <w:tab/>
        <w:tab/>
        <w:t xml:space="preserve">   Militký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 xml:space="preserve">Jan </w:t>
        <w:tab/>
        <w:tab/>
        <w:t xml:space="preserve">   Mrzena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 xml:space="preserve">Václav </w:t>
        <w:tab/>
        <w:t xml:space="preserve">   Pačes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 xml:space="preserve">Nikolaj </w:t>
        <w:tab/>
        <w:t xml:space="preserve">   Savický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 xml:space="preserve">Zdeněk </w:t>
        <w:tab/>
        <w:t xml:space="preserve">   Šarapatka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>Daniel</w:t>
        <w:tab/>
        <w:tab/>
        <w:t xml:space="preserve">   Váňa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  <w:tab/>
        <w:tab/>
        <w:tab/>
        <w:t xml:space="preserve">Petr </w:t>
        <w:tab/>
        <w:tab/>
        <w:t xml:space="preserve">   Žantovský</w:t>
      </w:r>
    </w:p>
    <w:p>
      <w:pPr>
        <w:pStyle w:val="TextBodyIndent"/>
        <w:spacing w:lineRule="auto" w:line="36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  <w:t>III.</w:t>
        <w:tab/>
        <w:t xml:space="preserve">d o p o r u č u j e   volební komisi Poslanecké sněmovny, aby pro volbu členů Rady České </w:t>
        <w:tab/>
        <w:t>televize navrhla volbu tajnou,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  <w:spacing w:val="0"/>
        </w:rPr>
      </w:pPr>
      <w:r>
        <w:rPr>
          <w:spacing w:val="0"/>
        </w:rPr>
        <w:t>IV.</w:t>
        <w:tab/>
        <w:t>p o v ě ř u j e   předsedu volebního výboru poslance Martina Komárka, aby</w:t>
      </w:r>
    </w:p>
    <w:p>
      <w:pPr>
        <w:pStyle w:val="TextBodyIndent"/>
        <w:spacing w:lineRule="auto" w:line="24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0"/>
        </w:rPr>
        <w:tab/>
        <w:t>1.</w:t>
        <w:tab/>
        <w:t>předložil tuto kandidátku pro volbu členů Rady České televize volební komisi PSP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rFonts w:cs="Times New Roman" w:ascii="Times New Roman" w:hAnsi="Times New Roman"/>
        </w:rPr>
        <w:tab/>
        <w:t>2.</w:t>
        <w:tab/>
        <w:t xml:space="preserve">zaslal tuto kandidátku předsedovi Poslanecké sněmovny. 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Zbyněk  S t a n j u r a, v.r.</w:t>
        <w:tab/>
        <w:tab/>
        <w:tab/>
        <w:t>Martin   K o m á r e k, v.r.</w:t>
      </w:r>
    </w:p>
    <w:p>
      <w:pPr>
        <w:pStyle w:val="Normal"/>
        <w:ind w:left="1440" w:right="0" w:hanging="0"/>
        <w:rPr/>
      </w:pPr>
      <w:r>
        <w:rPr>
          <w:sz w:val="24"/>
        </w:rPr>
        <w:t xml:space="preserve">      </w:t>
      </w:r>
      <w:r>
        <w:rPr>
          <w:sz w:val="24"/>
        </w:rPr>
        <w:t>ověřovatel výboru</w:t>
        <w:tab/>
        <w:tab/>
        <w:tab/>
        <w:t xml:space="preserve">              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right="0" w:hanging="720"/>
      <w:jc w:val="both"/>
    </w:pPr>
    <w:rPr>
      <w:spacing w:val="-3"/>
      <w:sz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51:00Z</dcterms:created>
  <dc:creator>zeithammerovav</dc:creator>
  <dc:description/>
  <dc:language>en-US</dc:language>
  <cp:lastModifiedBy>Jitka Vaclavikova</cp:lastModifiedBy>
  <cp:lastPrinted>2015-04-21T15:14:00Z</cp:lastPrinted>
  <dcterms:modified xsi:type="dcterms:W3CDTF">2015-04-22T10:08:04Z</dcterms:modified>
  <cp:revision>11</cp:revision>
  <dc:subject/>
  <dc:title>Parlament České republiky </dc:title>
</cp:coreProperties>
</file>