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7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9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4. února 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>
          <w:sz w:val="24"/>
        </w:rPr>
      </w:pPr>
      <w:r>
        <w:rPr/>
        <w:t xml:space="preserve">Ke schválení termínu a složení delegace volebního výboru na služební cestu do </w:t>
      </w:r>
      <w:r>
        <w:rPr>
          <w:sz w:val="24"/>
        </w:rPr>
        <w:t>Dánska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Zkladntext2"/>
        <w:numPr>
          <w:ilvl w:val="0"/>
          <w:numId w:val="1"/>
        </w:numPr>
        <w:spacing w:lineRule="auto" w:line="240"/>
        <w:rPr/>
      </w:pPr>
      <w:r>
        <w:rPr/>
        <w:t>I.</w:t>
        <w:tab/>
        <w:t>n a v r h u j e</w:t>
        <w:tab/>
        <w:tab/>
        <w:t>uskutečnit schválenou zahraniční cestu delegace volebního výboru do Dánska v termínu od  25. května do  7. června 2015, v délce 4 dnů, dle usnesení č. 142 organizačního výboru ze dne 11. února 2015, v tomto složení: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1.</w:t>
        <w:tab/>
        <w:t>vedoucí delegace</w:t>
        <w:tab/>
        <w:tab/>
        <w:t>Martin Komárek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2.</w:t>
        <w:tab/>
        <w:t xml:space="preserve">člen delegace </w:t>
        <w:tab/>
        <w:tab/>
        <w:tab/>
        <w:t>Stanislav Berkovec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3.</w:t>
        <w:tab/>
        <w:t>člen delegace</w:t>
        <w:tab/>
        <w:tab/>
        <w:tab/>
        <w:t>Zdeněk Bezecný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4.</w:t>
        <w:tab/>
        <w:t>člen delegace</w:t>
        <w:tab/>
        <w:tab/>
        <w:tab/>
        <w:t>Jan Chvojka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5.</w:t>
        <w:tab/>
        <w:t>náhradník</w:t>
        <w:tab/>
        <w:tab/>
        <w:tab/>
        <w:t>Martin Kolovratní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tajemnice výboru</w:t>
        <w:tab/>
        <w:tab/>
        <w:t>Jitka Václavíková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pacing w:val="0"/>
        </w:rPr>
      </w:pPr>
      <w:r>
        <w:rPr/>
        <w:t>II.</w:t>
        <w:tab/>
        <w:t xml:space="preserve">p o v ě ř u j e </w:t>
        <w:tab/>
        <w:tab/>
        <w:t>předsedu výboru poslance Martina Komárka, aby toto usnesení předal předsedovi Poslanecké sněmovny Janu Hamáčkovi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ž á d á</w:t>
        <w:tab/>
        <w:tab/>
        <w:tab/>
        <w:t>organizační výbor o vyslovení souhlasu s touto zahraniční pracovní cestou s tím, že náklady spojené s cestou uhradí Poslanecká sněmovna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ind w:left="720" w:right="0" w:hanging="720"/>
        <w:jc w:val="both"/>
        <w:rPr>
          <w:sz w:val="24"/>
        </w:rPr>
      </w:pPr>
      <w:r>
        <w:rPr>
          <w:sz w:val="24"/>
        </w:rPr>
        <w:t>IV.</w:t>
        <w:tab/>
        <w:t>p o v ě ř u j e</w:t>
        <w:tab/>
        <w:tab/>
        <w:t>tajemnici volebního výboru, aby spolupracovala na přípravě této zahraniční cesty s odborem mezinárodních vztahů Poslanecké sněmovny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  <w:tab/>
        <w:t xml:space="preserve">Jaroslav H o l í k, v.r. </w:t>
        <w:tab/>
        <w:tab/>
        <w:tab/>
        <w:tab/>
        <w:t>Martin K o m á r e k, v.r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ab/>
        <w:t xml:space="preserve">   ověřovatel výboru</w:t>
        <w:tab/>
        <w:tab/>
        <w:tab/>
        <w:tab/>
        <w:t xml:space="preserve">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zeithammerovav</dc:creator>
  <dc:description/>
  <dc:language>en-US</dc:language>
  <cp:lastModifiedBy>vaclavikovaj</cp:lastModifiedBy>
  <cp:lastPrinted>2015-03-05T11:12:00Z</cp:lastPrinted>
  <dcterms:modified xsi:type="dcterms:W3CDTF">2014-03-19T13:35:00Z</dcterms:modified>
  <cp:revision>2</cp:revision>
  <dc:subject/>
  <dc:title>Parlament České republiky </dc:title>
</cp:coreProperties>
</file>