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Heading1"/>
        <w:rPr/>
      </w:pPr>
      <w:r>
        <w:rPr/>
        <w:tab/>
        <w:t>USNESENÍ č. 3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 a regionální rozvoj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dne 21. únor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jc w:val="center"/>
        <w:rPr/>
      </w:pPr>
      <w:r>
        <w:rPr/>
        <w:t>Senátní návrh na vydání zákona o přechodu některých dalších věcí z majetku České republiky do majetku obcí, sněmovní tisk 1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 a regionální rozvoj na své 7. schůzi po odůvodnění Ing. Adolfa Jílka a PhDr. Jiřího Pospíšila, senátorů Senátu Parlamentu ČR, po zpravodajské zprávě Ing. Bc.Tomáše Kvapila, poslance výboru PSP ČR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1) </w:t>
      </w:r>
      <w:r>
        <w:rPr>
          <w:b/>
          <w:spacing w:val="-3"/>
          <w:sz w:val="24"/>
        </w:rPr>
        <w:t>p ř e r u š u j e</w:t>
      </w:r>
      <w:r>
        <w:rPr>
          <w:spacing w:val="-3"/>
          <w:sz w:val="24"/>
        </w:rPr>
        <w:t xml:space="preserve">   projednávání sněmovního tisku 1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2) </w:t>
      </w:r>
      <w:r>
        <w:rPr>
          <w:b/>
          <w:spacing w:val="-3"/>
          <w:sz w:val="24"/>
        </w:rPr>
        <w:t>s t a n o v u j e</w:t>
      </w:r>
      <w:r>
        <w:rPr>
          <w:spacing w:val="-3"/>
          <w:sz w:val="24"/>
        </w:rPr>
        <w:t xml:space="preserve">   termín na předkládání dalších pozměňovacích návrhů do 18. března 2007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3) </w:t>
      </w:r>
      <w:r>
        <w:rPr>
          <w:b/>
        </w:rPr>
        <w:t>z m o c ň u j e</w:t>
      </w:r>
      <w:r>
        <w:rPr/>
        <w:t xml:space="preserve"> předsedu výboru, aby požádal předsedu Poslanecké sněmovny o stažení sněmovního  tisku 14 z jednání 13. schůze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</w:t>
      </w:r>
      <w:r>
        <w:rPr>
          <w:b/>
          <w:spacing w:val="-3"/>
          <w:sz w:val="24"/>
        </w:rPr>
        <w:t xml:space="preserve">Ing.Bc. Tomáš   K v a p i l     v.r.  </w:t>
        <w:tab/>
        <w:tab/>
        <w:t xml:space="preserve">                     Ing. Petr   S u n k o v k ý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zpravodaj</w:t>
        <w:tab/>
        <w:tab/>
        <w:tab/>
        <w:tab/>
        <w:tab/>
        <w:tab/>
        <w:tab/>
        <w:t xml:space="preserve">        ověřovat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>Tom   Z a j í č e k  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ředseda výboru </w:t>
      </w:r>
    </w:p>
    <w:p>
      <w:pPr>
        <w:pStyle w:val="Heading"/>
        <w:jc w:val="lef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outlineLvl w:val="2"/>
    </w:pPr>
    <w:rPr>
      <w:b/>
      <w:i/>
      <w:spacing w:val="-3"/>
      <w:sz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1985" w:hanging="1985"/>
    </w:pPr>
    <w:rPr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b/>
      <w:spacing w:val="-3"/>
      <w:sz w:val="24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1843" w:hanging="1843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50:00Z</dcterms:created>
  <dc:creator>Cizkovska Petra</dc:creator>
  <dc:description/>
  <dc:language>en-US</dc:language>
  <cp:lastModifiedBy>Kuklikova Jindra</cp:lastModifiedBy>
  <cp:lastPrinted>2007-01-22T10:51:00Z</cp:lastPrinted>
  <dcterms:modified xsi:type="dcterms:W3CDTF">2007-02-28T09:50:00Z</dcterms:modified>
  <cp:revision>2</cp:revision>
  <dc:subject/>
  <dc:title>Žádosti obcí o udělení statutu „městys“</dc:title>
</cp:coreProperties>
</file>