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6"/>
          <w:szCs w:val="26"/>
        </w:rPr>
        <w:t>12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/>
      </w:pPr>
      <w:r>
        <w:rPr>
          <w:sz w:val="32"/>
        </w:rPr>
        <w:t>USNESENÍ PER ROLLAM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/>
      </w:pPr>
      <w:r>
        <w:rPr>
          <w:b/>
          <w:i/>
          <w:sz w:val="24"/>
        </w:rPr>
        <w:t>dne 9. listopadu 2016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K vyhlášení výzvy na podání návrhů na volbu 1 člena Rady Českého rozhlasu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Volební výbor Poslanecké sněmovny</w:t>
      </w:r>
    </w:p>
    <w:p>
      <w:pPr>
        <w:pStyle w:val="TextBody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Normal"/>
        <w:jc w:val="both"/>
        <w:rPr/>
      </w:pPr>
      <w:r>
        <w:rPr>
          <w:sz w:val="24"/>
        </w:rPr>
        <w:t>I.</w:t>
        <w:tab/>
        <w:t>k o n s t a t u j e,</w:t>
        <w:tab/>
        <w:t xml:space="preserve">že dne 17. prosince 2016 skončí funkční období 1 členu Rady </w:t>
        <w:tab/>
        <w:t xml:space="preserve">Českého rozhlasu, prot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jc w:val="both"/>
        <w:rPr/>
      </w:pPr>
      <w:r>
        <w:rPr>
          <w:sz w:val="24"/>
        </w:rPr>
        <w:t>II.</w:t>
        <w:tab/>
        <w:t>n a v r h u j e</w:t>
        <w:tab/>
        <w:tab/>
        <w:t>předsedovi Poslanecké sněmovny Parlamentu České republiky Janu Hamáčkovi podat Výzvu na podání návrhů kandidátů na volbu člena Rady Českého rozhlasu,</w:t>
      </w:r>
    </w:p>
    <w:p>
      <w:pPr>
        <w:pStyle w:val="Normal"/>
        <w:ind w:left="72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jc w:val="both"/>
        <w:rPr>
          <w:b/>
          <w:b/>
          <w:sz w:val="22"/>
        </w:rPr>
      </w:pPr>
      <w:r>
        <w:rPr>
          <w:sz w:val="24"/>
        </w:rPr>
        <w:t>III.</w:t>
        <w:tab/>
        <w:t>p o v ě ř u j e</w:t>
        <w:tab/>
        <w:tab/>
        <w:t xml:space="preserve">předsedu výboru Martina Komárka toto usnesení s textem Výzvy v příloze postoupit předsedovi Poslanecké sněmovny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olební výbor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Martin Komárek, v.r.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>Stanislav Berkovec, v.r.</w:t>
        <w:tab/>
        <w:t>Zdeněk Bezecný, v.r.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>Pavla Golasowská, v.r.</w:t>
        <w:tab/>
        <w:t>Miroslav Grebeníček,v.r.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>Vítězslav Jandák, v.r.</w:t>
        <w:tab/>
        <w:tab/>
        <w:t>Martin Kolovratník, v.r.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>Vladimír Koníček, v.r.</w:t>
        <w:tab/>
        <w:t>Miroslava Němcová, v.r.</w:t>
      </w:r>
    </w:p>
    <w:p>
      <w:pPr>
        <w:pStyle w:val="Normal"/>
        <w:spacing w:lineRule="auto" w:line="360"/>
        <w:ind w:left="1440" w:firstLine="720"/>
        <w:rPr>
          <w:sz w:val="24"/>
        </w:rPr>
      </w:pPr>
      <w:r>
        <w:rPr>
          <w:sz w:val="24"/>
        </w:rPr>
        <w:t>Jan Sedláček, v.r.</w:t>
        <w:tab/>
        <w:tab/>
        <w:t>Miloslava Vostrá, v.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1">
    <w:name w:val="Základní text 31"/>
    <w:basedOn w:val="Normal"/>
    <w:qFormat/>
    <w:pPr>
      <w:jc w:val="center"/>
    </w:pPr>
    <w:rPr>
      <w:sz w:val="24"/>
      <w:lang w:eastAsia="en-US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6:05:00Z</dcterms:created>
  <dc:creator>Jitka Václavíková</dc:creator>
  <dc:description/>
  <cp:keywords/>
  <dc:language>en-US</dc:language>
  <cp:lastModifiedBy>Vaclavikova Jitka</cp:lastModifiedBy>
  <cp:lastPrinted>2016-11-09T12:14:00Z</cp:lastPrinted>
  <dcterms:modified xsi:type="dcterms:W3CDTF">2016-11-09T16:05:00Z</dcterms:modified>
  <cp:revision>2</cp:revision>
  <dc:subject/>
  <dc:title>Parlament České republiky</dc:title>
</cp:coreProperties>
</file>