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1897246199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 Á V Ě R Y</w:t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z odborného seminář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Co potřebují oběti trestného činu znásilnění?“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aný pod záštitou členů ústavně právního výboru Poslanecké sněmovny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 xml:space="preserve">JUDr. PhDr. Zdeňka Ondráčka, Ph.D. a prof. JUDr. Heleny Válkové, CSc.,  </w:t>
              <w:br/>
              <w:t>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terý se uskutečnil v pondělí dne 20. února 2017 od 9:00 do 13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b/>
                <w:i w:val="false"/>
                <w:sz w:val="22"/>
                <w:szCs w:val="22"/>
              </w:rPr>
              <w:t>Sněmovní 4, 118 26  Prah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</w:tbl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tomní poslanci, včetně účastníků semináře, se shodli na níže uvedených závěrech, které odpovídají na otázku položenou v názvu semináře „Co potřebují oběti trestného činu znásilněni?“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n je třeba docílit v praxi pomoci obětem, nikoli v legislativě, která je po poslední novele vyhovující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výšit je třeba osvětu veřejnosti, zejména pokud jde o vysvětlování toho, co je a co již není znásilněním, dbát je třeba o zvýšení respektu a tolerance vůči potřebám obětí, zaměřit se je  nutné i na zlepšení informovanosti občanů, včetně obětí, o průběhu trestného řízení a jeho specifiká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vést je třeba i systematické, odborné vzdělávání v rámci fakult a jejich postgraduálních programů, včetně periodického proškolování odborníků působících již v praxi v oblastech zdravotnictví, trestní justice a znalecké činnosti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pokladem úspěšné aplikace novelizovaného zákona o obětech trestných činů je i jeho vhodná medializace, včetně upozornění na novou možnost využití bezplatné právní pomoci poskytované zmocněncem oběti trestného činu znásilně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 zájmu optimalizace poskytované pomoci a podpory obětem trestného činu znásilnění je vhodné nechat se inspirovat i osvědčenými postupy a opatřeními úspěšně uplatňovanými v jiných evropských zemích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JUDr. PhDr. Zdeněk Ondráček, Ph.D. v. r.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rof. JUDr. Helena Válková, CSc. v. r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len ústavně právního výboru</w:t>
        <w:tab/>
        <w:tab/>
        <w:t xml:space="preserve">       místopředsedkyně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8:00Z</dcterms:created>
  <dc:creator>Martina Závodská</dc:creator>
  <dc:description/>
  <cp:keywords/>
  <dc:language>en-US</dc:language>
  <cp:lastModifiedBy>Palmai Irena</cp:lastModifiedBy>
  <cp:lastPrinted>2017-02-01T11:02:00Z</cp:lastPrinted>
  <dcterms:modified xsi:type="dcterms:W3CDTF">2017-02-22T12:11:00Z</dcterms:modified>
  <cp:revision>4</cp:revision>
  <dc:subject/>
  <dc:title>Předseda ústavně právního výboru</dc:title>
</cp:coreProperties>
</file>