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19. schůze dne 27. září 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kandidátů na členy Rady České televiz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 ě d o m í 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ilan Bouška po</w:t>
      </w:r>
      <w:r>
        <w:rPr>
          <w:rFonts w:cs="Times New Roman" w:ascii="Times New Roman" w:hAnsi="Times New Roman"/>
          <w:sz w:val="24"/>
        </w:rPr>
        <w:t>žádal svým dopisem ze dne 24. 9. 2007 o stažení z kandidátky pro volbu členů Rady České televize z důvodu, že od 1. 10. 2007 bude zastávat funkci, která je neslučitelná s členstvím v Radě České televiz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kandidátky bude Milan Bouška vyřazen a místo něho bude zařazena Zdena Hůlová, která byla v usnesení volební komise č. 60 ze dne 3. 5. 2007 uvedena jako náhradnic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</w:r>
      <w:r>
        <w:rPr>
          <w:rFonts w:cs="Times New Roman" w:ascii="Times New Roman" w:hAnsi="Times New Roman"/>
          <w:sz w:val="24"/>
        </w:rPr>
        <w:t xml:space="preserve">p o v ě ř u j 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ředsedu volební komise poslance Petra Tluchoře, aby seznámil Poslaneckou sněmovnu s upraveným návrhem kandidátů na členy Rady České televize: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bomír BROŽ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romír CÍSA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ČERN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/>
      </w:pPr>
      <w:r>
        <w:rPr>
          <w:rFonts w:cs="Times New Roman" w:ascii="Times New Roman" w:hAnsi="Times New Roman"/>
          <w:sz w:val="24"/>
        </w:rPr>
        <w:t xml:space="preserve">Zdeňka </w:t>
      </w:r>
      <w:r>
        <w:rPr>
          <w:rFonts w:cs="Times New Roman" w:ascii="Times New Roman" w:hAnsi="Times New Roman"/>
          <w:caps/>
          <w:sz w:val="24"/>
        </w:rPr>
        <w:t>hůlová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f JAŘAB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oslav KUČER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tka KUPČOVÁ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iel KVASNIČ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vel KYNCL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a MAKRLÍKOVÁ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ek MEZULÁNÍK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/>
      </w:pPr>
      <w:r>
        <w:rPr>
          <w:rFonts w:cs="Times New Roman" w:ascii="Times New Roman" w:hAnsi="Times New Roman"/>
          <w:sz w:val="24"/>
        </w:rPr>
        <w:t>Josef MLEJNEK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hal PAVLAT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ří PRESL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an UHDE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 RANINEC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ěřovatel</w:t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53:00Z</dcterms:created>
  <dc:creator>jurankova</dc:creator>
  <dc:description/>
  <dc:language>en-US</dc:language>
  <cp:lastModifiedBy>Zavodska Jana</cp:lastModifiedBy>
  <cp:lastPrinted>2007-09-19T11:24:00Z</cp:lastPrinted>
  <dcterms:modified xsi:type="dcterms:W3CDTF">2007-09-27T08:41:00Z</dcterms:modified>
  <cp:revision>5</cp:revision>
  <dc:subject/>
  <dc:title>XXX.usnesení VK [W51]</dc:title>
</cp:coreProperties>
</file>