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07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19. schůze dne 27. září 2007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zajištění přípravy volby prezidenta republiky v roce 2008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 souvislosti s přípravou společné schůze obou komor Parlamentu k volbě prezidenta republiky v roce 2008 projednala volební komise Poslanecké sněmovny zajištění přípravy této volby a přijala následující usnesení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ab/>
        <w:t>Volební komise Poslanecké sněmovn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</w:t>
      </w:r>
      <w:r>
        <w:rPr>
          <w:rFonts w:cs="Times New Roman" w:ascii="Times New Roman" w:hAnsi="Times New Roman"/>
          <w:b/>
          <w:spacing w:val="-3"/>
          <w:sz w:val="24"/>
        </w:rPr>
        <w:t xml:space="preserve">  </w:t>
      </w:r>
      <w:r>
        <w:rPr>
          <w:rFonts w:cs="Times New Roman" w:ascii="Times New Roman" w:hAnsi="Times New Roman"/>
          <w:spacing w:val="-3"/>
          <w:sz w:val="24"/>
        </w:rPr>
        <w:t>předsedovi Poslanecké sněmovny, aby při jednáních s příslušnými orgány Senátu o přípravě volby prezidenta republiky byl projednán tento návrh usnesen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TextBodyIndent"/>
        <w:jc w:val="both"/>
        <w:rPr/>
      </w:pPr>
      <w:r>
        <w:rPr/>
        <w:t>„</w:t>
      </w:r>
      <w:r>
        <w:rPr/>
        <w:t xml:space="preserve">Poslanecká sněmovna, po předchozím projednání s příslušnými orgány Senátu, v souladu s ustanovením § 1 odst. 2 zákona č. 90/1995 Sb., o jednacím řádu Poslanecké sněmovny </w:t>
      </w:r>
      <w:r>
        <w:rPr>
          <w:b/>
        </w:rPr>
        <w:t xml:space="preserve">   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anoví, že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ganizační přípravu volby prezidenta republiky zajišťuje pro společnou schůzi obou komor Parlamentu společná volební komise složená z členů volební komise Poslanecké sněmovny a volební komise Senátu. Této společné komisi spolupředsedají předseda volební komise Poslanecké sněmovny a předseda volební komise Senátu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ávrhy kandidátů na funkci prezidenta republiky podané nejméně 10 poslanci se předkládají ve dvou vyhotoveních společné volební komisi prostřednictvím předsedy volební komise Poslanecké sněmovny a návrhy kandidátů na funkci prezidenta republiky podané nejméně 10 senátory prostřednictvím předsedy volební komise Senátu, a to nejpozději 48 hodin přede dnem volby (čl. 2 bod 3 volebního řádu Poslanecké sněmovny);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ek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ápis o výsledku každého kola volby prezidenta republiky podepisují členové společné volební komise. Tento zápis předá některý z předsedů společné volební komise předsedovi Poslanecké sněmovny, který oznámí výsledky každého kola volby (čl. 2 bod 20 volebního řádu Poslanecké sněmovny); </w:t>
      </w:r>
    </w:p>
    <w:p>
      <w:pPr>
        <w:pStyle w:val="Titulek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případné druhé nebo i třetí kolo volby prezidenta republiky se bude konat na téže společné schůzi obou komor Parlamentu, byť přerušované, na níž proběhlo prvé kolo volby prezidenta republiky.“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z w:val="24"/>
        </w:rPr>
        <w:t>II.</w:t>
        <w:tab/>
        <w:t>p o v ě ř u j e</w:t>
      </w: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ředsedu volební komise poslance Petra Tluchoře, aby toto usnesení předložil předsedovi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raj  RANINEC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ěřovatel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jc w:val="center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25:00Z</dcterms:created>
  <dc:creator>jurankova</dc:creator>
  <dc:description/>
  <dc:language>en-US</dc:language>
  <cp:lastModifiedBy>Zavodska Jana</cp:lastModifiedBy>
  <cp:lastPrinted>2007-09-24T10:56:00Z</cp:lastPrinted>
  <dcterms:modified xsi:type="dcterms:W3CDTF">2007-09-27T08:40:00Z</dcterms:modified>
  <cp:revision>6</cp:revision>
  <dc:subject/>
  <dc:title>XXX.usnesení VK [W51]</dc:title>
</cp:coreProperties>
</file>