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i/>
          <w:sz w:val="24"/>
        </w:rPr>
        <w:t>58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14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9. září 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center"/>
        <w:rPr>
          <w:sz w:val="24"/>
        </w:rPr>
      </w:pPr>
      <w:r>
        <w:rPr/>
        <w:t>Ke schválení termínu a složení delegace volebního výboru na služební cestu do Belgie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Heading2"/>
        <w:rPr/>
      </w:pPr>
      <w:r>
        <w:rPr/>
      </w:r>
    </w:p>
    <w:p>
      <w:pPr>
        <w:pStyle w:val="Zkladntext2"/>
        <w:spacing w:lineRule="auto" w:line="240"/>
        <w:ind w:left="720" w:right="0" w:hanging="720"/>
        <w:rPr/>
      </w:pPr>
      <w:r>
        <w:rPr/>
        <w:t>I.</w:t>
        <w:tab/>
        <w:t>n a v r h u j e</w:t>
        <w:tab/>
        <w:tab/>
        <w:t>uskutečnit schválenou zahraniční cestu delegace volebního výboru do Belgie v týdnu od  6. do 12. října 2014 nebo v termínu od 10. do 23. listopadu 2014, v délce 4 dnů, dle usnesení č. 33 organizačního výboru ze dne 12. února 2014, v tomto složení:</w:t>
      </w:r>
    </w:p>
    <w:p>
      <w:pPr>
        <w:pStyle w:val="Normal"/>
        <w:rPr/>
      </w:pPr>
      <w:r>
        <w:rPr/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1.</w:t>
        <w:tab/>
        <w:t>vedoucí delegace</w:t>
        <w:tab/>
        <w:tab/>
        <w:t>Martin Komárek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2.</w:t>
        <w:tab/>
        <w:t xml:space="preserve">člen delegace </w:t>
        <w:tab/>
        <w:tab/>
        <w:tab/>
        <w:t>Tomáš Jan Podivínský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3.</w:t>
        <w:tab/>
        <w:t>člen delegace</w:t>
        <w:tab/>
        <w:tab/>
        <w:tab/>
        <w:t>Martin Kolovratník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4.</w:t>
        <w:tab/>
        <w:t>člen delegace</w:t>
        <w:tab/>
        <w:tab/>
        <w:tab/>
        <w:t>Vladimír Koníček</w:t>
      </w:r>
    </w:p>
    <w:p>
      <w:pPr>
        <w:pStyle w:val="Normal"/>
        <w:ind w:left="1440" w:right="0" w:hanging="0"/>
        <w:rPr>
          <w:sz w:val="24"/>
        </w:rPr>
      </w:pPr>
      <w:r>
        <w:rPr>
          <w:sz w:val="24"/>
        </w:rPr>
        <w:t>5.</w:t>
        <w:tab/>
        <w:t>náhradnice</w:t>
        <w:tab/>
        <w:tab/>
        <w:tab/>
        <w:t>Nina Nováková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6.</w:t>
        <w:tab/>
        <w:t>tajemnice výboru</w:t>
        <w:tab/>
        <w:tab/>
        <w:t>Jitka Václavíková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pacing w:val="0"/>
        </w:rPr>
      </w:pPr>
      <w:r>
        <w:rPr/>
        <w:t>II.</w:t>
        <w:tab/>
        <w:t xml:space="preserve">p o v ě ř u j e </w:t>
        <w:tab/>
        <w:tab/>
        <w:t>předsedu výboru poslance Martina Komárka, aby toto usnesení předal předsedovi Poslanecké sněmovny Janu Hamáčkovi,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>ž á d á</w:t>
        <w:tab/>
        <w:tab/>
        <w:tab/>
        <w:t>organizační výbor o vyslovení souhlasu s touto zahraniční pracovní cestou s tím, že náklady spojené s cestou uhradí Poslanecká sněmovna,</w:t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Normal"/>
        <w:ind w:left="720" w:right="0" w:hanging="720"/>
        <w:jc w:val="both"/>
        <w:rPr>
          <w:sz w:val="24"/>
        </w:rPr>
      </w:pPr>
      <w:r>
        <w:rPr>
          <w:sz w:val="24"/>
        </w:rPr>
        <w:t>IV.</w:t>
        <w:tab/>
        <w:t>p o v ě ř u j e</w:t>
        <w:tab/>
        <w:tab/>
        <w:t>tajemnici volebního výboru, aby spolupracovala na přípravě této zahraniční cesty s odborem mezinárodních vztahů Poslanecké sněmovny.</w:t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720" w:right="0" w:hanging="0"/>
        <w:rPr>
          <w:sz w:val="24"/>
        </w:rPr>
      </w:pPr>
      <w:r>
        <w:rPr>
          <w:sz w:val="24"/>
        </w:rPr>
        <w:tab/>
        <w:t>Zbyněk S t a n j u r a, v.r.</w:t>
        <w:tab/>
        <w:tab/>
        <w:tab/>
        <w:t>Martin   K o m á r e k, v.r.</w:t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ab/>
        <w:t xml:space="preserve">     ověřovatel výboru</w:t>
        <w:tab/>
        <w:tab/>
        <w:tab/>
        <w:tab/>
        <w:t xml:space="preserve">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right="0" w:hanging="720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35:00Z</dcterms:created>
  <dc:creator>zeithammerovav</dc:creator>
  <dc:description/>
  <dc:language>en-US</dc:language>
  <cp:lastModifiedBy>vaclavikovaj</cp:lastModifiedBy>
  <cp:lastPrinted>2014-09-10T14:57:00Z</cp:lastPrinted>
  <dcterms:modified xsi:type="dcterms:W3CDTF">2014-03-19T13:35:00Z</dcterms:modified>
  <cp:revision>2</cp:revision>
  <dc:subject/>
  <dc:title>Parlament České republiky </dc:title>
</cp:coreProperties>
</file>