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2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3. květ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obce Bernartice, okr. Písek, po vyslechnutí zpravodajské zprávy posl. M. Vlč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 o p o r u č u j e   Ministerstvu financí, aby ve státním rozpočtu na rok 2006 v kapitole VPS – v programu </w:t>
      </w:r>
      <w:r>
        <w:rPr>
          <w:rFonts w:cs="Times New Roman" w:ascii="Times New Roman" w:hAnsi="Times New Roman"/>
          <w:spacing w:val="-3"/>
        </w:rPr>
        <w:t xml:space="preserve">298 210 </w:t>
      </w:r>
      <w:r>
        <w:rPr>
          <w:rFonts w:cs="Times New Roman" w:ascii="Times New Roman" w:hAnsi="Times New Roman"/>
        </w:rPr>
        <w:t>„Podpora rozvoje a obnovy mat. tech. základny regionálního školství“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r o v e d l o   následující změnu za předpokladu, že investor doloží všechny podklady a 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2108222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35/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OÚ Bernatice, okr. Písek- Přístavba ZŠ a zateplení plášt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Obec Berna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tice, okr. Písek – Stavební úpravy a zateplení ZŠ Bernart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 tímto usnesením seznámil ministra financ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 xml:space="preserve">  </w:t>
        <w:tab/>
        <w:t>Miloslav  VLČEK</w:t>
      </w:r>
      <w:r>
        <w:rPr>
          <w:spacing w:val="-3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7:28:00Z</dcterms:created>
  <dc:creator>Vlček,Závodská</dc:creator>
  <dc:description/>
  <cp:keywords>713 RO 1 8 9 11 12 14</cp:keywords>
  <dc:language>en-US</dc:language>
  <cp:lastModifiedBy>Zavodska Jana</cp:lastModifiedBy>
  <cp:lastPrinted>2006-02-15T15:23:00Z</cp:lastPrinted>
  <dcterms:modified xsi:type="dcterms:W3CDTF">2006-05-24T07:29:00Z</dcterms:modified>
  <cp:revision>3</cp:revision>
  <dc:subject/>
  <dc:title>713,RO,1,8,9,11,12,14</dc:title>
</cp:coreProperties>
</file>