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20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6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ze 44. schůze uskutečněné dne 18. listopadu 202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 vládnímu návrhu zákona o opatřeních k přechodu České republiky k nízkouhlíkové energetice a o změně zákona č. 165/2000 Sb., o podporovaných zdrojích energie, ve znění pozdějších předpisů </w:t>
      </w:r>
      <w:r>
        <w:rPr>
          <w:bCs/>
          <w:i/>
          <w:iCs/>
        </w:rPr>
        <w:t>(sněmovní tisk 966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dle návrhu předneseného místopředsedou výboru PhDr. Pavlem Žáčkem, Ph.D. doplněného místopředsedou výboru JUDr. et PhDr. Zdeňkem Ondráčkem, Ph.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ř e r u š u j e</w:t>
      </w:r>
      <w:r>
        <w:rPr>
          <w:b w:val="false"/>
        </w:rPr>
        <w:t xml:space="preserve">   projednávání tohoto návrhu před přednesením úvodního slova předkladatele do doby doručení materiálů požadovaných výborem pro bezpečnost od Úřadu vlády České republiky. </w:t>
        <w:tab/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2:00Z</dcterms:created>
  <dc:creator>Cech Jan</dc:creator>
  <dc:description/>
  <cp:keywords/>
  <dc:language>en-US</dc:language>
  <cp:lastModifiedBy>MarsikovaJ</cp:lastModifiedBy>
  <cp:lastPrinted>2020-11-19T09:29:00Z</cp:lastPrinted>
  <dcterms:modified xsi:type="dcterms:W3CDTF">2020-11-20T12:52:00Z</dcterms:modified>
  <cp:revision>2</cp:revision>
  <dc:subject/>
  <dc:title>P a r l a m e n t   Č e s k é    r e p u b l i k y</dc:title>
</cp:coreProperties>
</file>